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EMONSTR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2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EMONSTR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2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BSERVATION TOOL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ENTRE NAME:</w:t>
              <w:tab/>
              <w:tab/>
              <w:t xml:space="preserve">                      __________________________________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ATELLITE  NAME:</w:t>
              <w:tab/>
              <w:tab/>
              <w:t xml:space="preserve">           __________________________________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EARNER SURNAME AND INITIALS:</w:t>
              <w:tab/>
              <w:t>___________________________________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134"/>
        <w:gridCol w:w="1559"/>
      </w:tblGrid>
      <w:tr>
        <w:trPr>
          <w:trHeight w:val="413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QUESTION 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MARK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b/>
              </w:rPr>
              <w:t>ACHIEV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Keyboard, screen, mouse, speakers and power cables connected to the system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computer is switched 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printer is connected to the compu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date and time of computer are chang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Calculations done as per instruction of the facilitat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Calculator clo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background of the computer screen chang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A screen saver with a waiting time of 5 minutes activ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ree correct posture positions when using a computer were demonstr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New Word document open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Formatting toolbars activated and deactiv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page layout set to landscap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‘</w:t>
            </w:r>
            <w:r>
              <w:rPr>
                <w:rFonts w:cs="Arial"/>
                <w:bCs/>
                <w:szCs w:val="24"/>
              </w:rPr>
              <w:t>Information Communication Technology’ typ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Name and surname typed as a hea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Date added as fo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document saved as 'FIRST ATTEMPT' on the deskt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document printed. (Verify the printed copy as evidence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document clo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A folder created on the desktop with 'Demonstration' as its na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Word document 'FIRST ATTEMPT' moved to the folder 'Demonstration'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folder 'Demonstration' dele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Recycle bin open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deleted folder 'Demonstration' restored and saved on a di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.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The computer is shut down according to correct instructio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.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The power supply cable is disconnected from the power sour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[5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08"/>
        <w:gridCol w:w="7191"/>
        <w:gridCol w:w="483"/>
        <w:gridCol w:w="879"/>
      </w:tblGrid>
      <w:tr>
        <w:trPr/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9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Arial"/>
                <w:b/>
                <w:szCs w:val="24"/>
              </w:rPr>
              <w:t>TOTAL: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00" w:right="807" w:gutter="0" w:header="709" w:top="935" w:footer="709" w:bottom="108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>INCT4                                                                   2                                                 SBA-Tool: Demonstration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12:00Z</dcterms:created>
  <dc:creator>Administrator</dc:creator>
  <dc:description/>
  <cp:keywords/>
  <dc:language>en-US</dc:language>
  <cp:lastModifiedBy>Makola.J</cp:lastModifiedBy>
  <cp:lastPrinted>2011-05-30T13:41:00Z</cp:lastPrinted>
  <dcterms:modified xsi:type="dcterms:W3CDTF">2014-12-22T12:51:00Z</dcterms:modified>
  <cp:revision>29</cp:revision>
  <dc:subject/>
  <dc:title>ABET LEVEL 4 SUMMATIVE ASSESSMENT</dc:title>
</cp:coreProperties>
</file>