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921750"/>
                <wp:effectExtent l="15875" t="15875" r="16510" b="17145"/>
                <wp:wrapNone/>
                <wp:docPr id="1" name="AutoShap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218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8000"/>
                            <a:gd name="textAreaBottom" fmla="*/ 4873680 h 5058000"/>
                          </a:gdLst>
                          <a:ahLst/>
                          <a:rect l="textAreaLeft" t="textAreaTop" r="textAreaRight" b="textAreaBottom"/>
                          <a:pathLst>
                            <a:path w="21600" h="288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86"/>
                              </a:lnTo>
                              <a:arcTo wR="3600" hR="3600" stAng="10800000" swAng="-5400000"/>
                              <a:lnTo>
                                <a:pt x="18000" y="288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ZA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MS Mincho;ＭＳ 明朝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INFORMATION COMMUNICATION TECHN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OD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NCT4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ASK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ASE STUD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2 WEEK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This assessment task consists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of 4 pag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13" fillcolor="white" stroked="t" o:allowincell="f" style="position:absolute;margin-left:-8.05pt;margin-top:12.1pt;width:525.25pt;height:70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ZA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MS Mincho;ＭＳ 明朝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INFORMATION COMMUNICATION TECHNOLOG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OD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NCT4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ASK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ASE STUDY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2 WEEK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This assessment task consists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of 4 pages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INSTRUCTIONS AND INFORMATION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is case study consists of TWO compulsory ques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szCs w:val="24"/>
              </w:rPr>
              <w:t>This case study must be completed within 2 week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szCs w:val="24"/>
              </w:rPr>
              <w:t>You are advised to plan your work so that you complete it within the time allocate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>QUESTION 1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251"/>
        <w:gridCol w:w="883"/>
      </w:tblGrid>
      <w:tr>
        <w:trPr/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Study the computer components below and answer the questions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200"/>
        <w:gridCol w:w="407"/>
        <w:gridCol w:w="883"/>
      </w:tblGrid>
      <w:tr>
        <w:trPr>
          <w:trHeight w:val="4897" w:hRule="atLeast"/>
        </w:trPr>
        <w:tc>
          <w:tcPr>
            <w:tcW w:w="11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65245</wp:posOffset>
                      </wp:positionH>
                      <wp:positionV relativeFrom="paragraph">
                        <wp:posOffset>1169670</wp:posOffset>
                      </wp:positionV>
                      <wp:extent cx="234950" cy="146685"/>
                      <wp:effectExtent l="3810" t="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5080" cy="1472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04.35pt;margin-top:92.1pt;width:18.45pt;height:11.5pt;flip:y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153035</wp:posOffset>
                  </wp:positionV>
                  <wp:extent cx="4405630" cy="296799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5630" cy="296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153035</wp:posOffset>
                      </wp:positionV>
                      <wp:extent cx="46990" cy="1506220"/>
                      <wp:effectExtent l="15875" t="635" r="45085" b="0"/>
                      <wp:wrapNone/>
                      <wp:docPr id="5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160" cy="150660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88.75pt;margin-top:12.05pt;width:3.65pt;height:118.6pt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16480</wp:posOffset>
                      </wp:positionH>
                      <wp:positionV relativeFrom="paragraph">
                        <wp:posOffset>153035</wp:posOffset>
                      </wp:positionV>
                      <wp:extent cx="1270" cy="337820"/>
                      <wp:effectExtent l="46990" t="635" r="47625" b="0"/>
                      <wp:wrapNone/>
                      <wp:docPr id="6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80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182.4pt;margin-top:12.05pt;width:0.05pt;height:26.55pt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92605</wp:posOffset>
                      </wp:positionH>
                      <wp:positionV relativeFrom="paragraph">
                        <wp:posOffset>153035</wp:posOffset>
                      </wp:positionV>
                      <wp:extent cx="1270" cy="838835"/>
                      <wp:effectExtent l="46990" t="635" r="47625" b="0"/>
                      <wp:wrapNone/>
                      <wp:docPr id="7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391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141.15pt;margin-top:12.05pt;width:0.1pt;height:66.05pt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b/>
                <w:bCs/>
                <w:szCs w:val="24"/>
              </w:rPr>
              <w:t xml:space="preserve">                          </w:t>
            </w:r>
            <w:r>
              <w:rPr>
                <w:b/>
                <w:bCs/>
                <w:szCs w:val="24"/>
              </w:rPr>
              <w:t xml:space="preserve">A             B         C             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67480</wp:posOffset>
                      </wp:positionH>
                      <wp:positionV relativeFrom="paragraph">
                        <wp:posOffset>114300</wp:posOffset>
                      </wp:positionV>
                      <wp:extent cx="624840" cy="1270"/>
                      <wp:effectExtent l="0" t="46990" r="635" b="47625"/>
                      <wp:wrapNone/>
                      <wp:docPr id="8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24960" cy="14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312.4pt;margin-top:9pt;width:49.1pt;height:0.05pt;flip:x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b/>
                <w:bCs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bCs/>
                <w:szCs w:val="24"/>
              </w:rPr>
              <w:t>D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25925</wp:posOffset>
                      </wp:positionH>
                      <wp:positionV relativeFrom="paragraph">
                        <wp:posOffset>66040</wp:posOffset>
                      </wp:positionV>
                      <wp:extent cx="366395" cy="1270"/>
                      <wp:effectExtent l="0" t="46990" r="635" b="47625"/>
                      <wp:wrapNone/>
                      <wp:docPr id="9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6480" cy="180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332.75pt;margin-top:5.2pt;width:28.75pt;height:0.1pt;flip:x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b/>
                <w:bCs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bCs/>
                <w:szCs w:val="24"/>
              </w:rPr>
              <w:t>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65245</wp:posOffset>
                      </wp:positionH>
                      <wp:positionV relativeFrom="paragraph">
                        <wp:posOffset>89535</wp:posOffset>
                      </wp:positionV>
                      <wp:extent cx="783590" cy="1270"/>
                      <wp:effectExtent l="0" t="46990" r="635" b="47625"/>
                      <wp:wrapNone/>
                      <wp:docPr id="10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83720" cy="14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304.35pt;margin-top:7.05pt;width:61.6pt;height:0.05pt;flip:x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b/>
                <w:bCs/>
                <w:szCs w:val="24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bCs/>
                <w:szCs w:val="24"/>
              </w:rPr>
              <w:t>F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4"/>
                <w:lang w:val="en-ZA" w:eastAsia="en-US"/>
              </w:rPr>
            </w:pPr>
            <w:r>
              <w:rPr>
                <w:b/>
                <w:bCs/>
                <w:sz w:val="18"/>
                <w:szCs w:val="24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143510</wp:posOffset>
                      </wp:positionV>
                      <wp:extent cx="1270" cy="212725"/>
                      <wp:effectExtent l="46990" t="0" r="47625" b="635"/>
                      <wp:wrapNone/>
                      <wp:docPr id="11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1312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191.4pt;margin-top:11.3pt;width:0.1pt;height:16.65pt;flip:y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eastAsia="Arial"/>
                <w:b/>
                <w:b/>
                <w:bCs/>
                <w:szCs w:val="24"/>
              </w:rPr>
            </w:pPr>
            <w:r>
              <w:rPr>
                <w:rFonts w:eastAsia="Arial"/>
                <w:b/>
                <w:bCs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rFonts w:eastAsia="Arial"/>
                <w:b/>
                <w:bCs/>
                <w:szCs w:val="24"/>
              </w:rPr>
              <w:t xml:space="preserve">                                                        </w:t>
            </w:r>
            <w:r>
              <w:rPr>
                <w:b/>
                <w:bCs/>
                <w:szCs w:val="24"/>
              </w:rPr>
              <w:t>G</w:t>
            </w:r>
          </w:p>
        </w:tc>
        <w:tc>
          <w:tcPr>
            <w:tcW w:w="4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/>
              <w:t>Name the computer components labelled A to G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7)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What is the function of component C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/>
              <w:t>Name THREE output devices shown abov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/>
              <w:t>Name TWO input devices shown abov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/>
              <w:t>Name TWO devices that can be used to transfer or store data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Calibri" w:cs="Arial"/>
              </w:rPr>
              <w:t xml:space="preserve">Define a </w:t>
            </w:r>
            <w:r>
              <w:rPr>
                <w:rFonts w:eastAsia="Calibri" w:cs="Arial"/>
                <w:i/>
              </w:rPr>
              <w:t>desktop computer</w:t>
            </w:r>
            <w:r>
              <w:rPr>
                <w:rFonts w:eastAsia="Calibri" w:cs="Arial"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Name </w:t>
            </w:r>
            <w:r>
              <w:rPr/>
              <w:t>THREE</w:t>
            </w:r>
            <w:r>
              <w:rPr>
                <w:rFonts w:cs="Arial"/>
                <w:bCs/>
                <w:szCs w:val="24"/>
              </w:rPr>
              <w:t xml:space="preserve"> components that can be connected using a USB por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What is the difference between a </w:t>
            </w:r>
            <w:r>
              <w:rPr>
                <w:rFonts w:cs="Arial"/>
                <w:bCs/>
                <w:i/>
                <w:szCs w:val="24"/>
              </w:rPr>
              <w:t>soft copy</w:t>
            </w:r>
            <w:r>
              <w:rPr>
                <w:rFonts w:cs="Arial"/>
                <w:bCs/>
                <w:szCs w:val="24"/>
              </w:rPr>
              <w:t xml:space="preserve"> and a </w:t>
            </w:r>
            <w:r>
              <w:rPr>
                <w:rFonts w:cs="Arial"/>
                <w:bCs/>
                <w:i/>
                <w:szCs w:val="24"/>
              </w:rPr>
              <w:t>hard copy</w:t>
            </w:r>
            <w:r>
              <w:rPr>
                <w:rFonts w:cs="Arial"/>
                <w:bCs/>
                <w:szCs w:val="24"/>
              </w:rPr>
              <w:t>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Write down </w:t>
            </w:r>
            <w:r>
              <w:rPr/>
              <w:t>TWO</w:t>
            </w:r>
            <w:r>
              <w:rPr>
                <w:rFonts w:cs="Arial"/>
                <w:bCs/>
                <w:szCs w:val="24"/>
              </w:rPr>
              <w:t xml:space="preserve"> benefits of using a word processor when producing a documen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25]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udy the window of an application software opened below and answer questi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  <w:gridCol w:w="239"/>
        <w:gridCol w:w="265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Cs w:val="24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67655</wp:posOffset>
                      </wp:positionH>
                      <wp:positionV relativeFrom="paragraph">
                        <wp:posOffset>142240</wp:posOffset>
                      </wp:positionV>
                      <wp:extent cx="1270" cy="739775"/>
                      <wp:effectExtent l="46990" t="635" r="47625" b="0"/>
                      <wp:wrapNone/>
                      <wp:docPr id="12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401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422.65pt;margin-top:11.2pt;width:0.1pt;height:58.25pt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92495</wp:posOffset>
                      </wp:positionH>
                      <wp:positionV relativeFrom="paragraph">
                        <wp:posOffset>142240</wp:posOffset>
                      </wp:positionV>
                      <wp:extent cx="1270" cy="678815"/>
                      <wp:effectExtent l="46990" t="635" r="47625" b="0"/>
                      <wp:wrapNone/>
                      <wp:docPr id="13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7932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471.85pt;margin-top:11.2pt;width:0.05pt;height:53.45pt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Cs w:val="24"/>
              </w:rPr>
              <w:t xml:space="preserve">     </w:t>
            </w:r>
            <w:r>
              <w:rPr>
                <w:rFonts w:cs="Arial"/>
                <w:b/>
                <w:szCs w:val="24"/>
              </w:rPr>
              <w:t xml:space="preserve">A                                                    B        C                                           D            E   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  <w:lang w:val="en-ZA" w:eastAsia="en-US"/>
              </w:rPr>
            </w:pPr>
            <w:r>
              <w:rPr>
                <w:rFonts w:cs="Arial"/>
                <w:b/>
                <w:szCs w:val="24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20320</wp:posOffset>
                      </wp:positionV>
                      <wp:extent cx="1270" cy="1379855"/>
                      <wp:effectExtent l="46990" t="635" r="47625" b="0"/>
                      <wp:wrapNone/>
                      <wp:docPr id="14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802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235.4pt;margin-top:1.6pt;width:0.1pt;height:108.65pt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0320</wp:posOffset>
                      </wp:positionV>
                      <wp:extent cx="1270" cy="686435"/>
                      <wp:effectExtent l="46990" t="635" r="47625" b="0"/>
                      <wp:wrapNone/>
                      <wp:docPr id="15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8688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53.6pt;margin-top:1.6pt;width:0.05pt;height:54.05pt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46780</wp:posOffset>
                      </wp:positionH>
                      <wp:positionV relativeFrom="paragraph">
                        <wp:posOffset>20320</wp:posOffset>
                      </wp:positionV>
                      <wp:extent cx="1270" cy="1600835"/>
                      <wp:effectExtent l="46990" t="635" r="47625" b="0"/>
                      <wp:wrapNone/>
                      <wp:docPr id="16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0128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271.4pt;margin-top:1.6pt;width:0.1pt;height:126.05pt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color w:val="0000FF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2411730</wp:posOffset>
                      </wp:positionV>
                      <wp:extent cx="1270" cy="238125"/>
                      <wp:effectExtent l="46990" t="0" r="47625" b="635"/>
                      <wp:wrapNone/>
                      <wp:docPr id="17" name="AutoShape 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3868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86" stroked="t" o:allowincell="t" style="position:absolute;margin-left:291.2pt;margin-top:189.9pt;width:0.05pt;height:18.7pt;flip:y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4635</wp:posOffset>
                      </wp:positionH>
                      <wp:positionV relativeFrom="paragraph">
                        <wp:posOffset>2344420</wp:posOffset>
                      </wp:positionV>
                      <wp:extent cx="1270" cy="305435"/>
                      <wp:effectExtent l="46990" t="0" r="47625" b="635"/>
                      <wp:wrapNone/>
                      <wp:docPr id="18" name="AutoShape 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0600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87" stroked="t" o:allowincell="t" style="position:absolute;margin-left:320.05pt;margin-top:184.6pt;width:0.05pt;height:24pt;flip:y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93335</wp:posOffset>
                      </wp:positionH>
                      <wp:positionV relativeFrom="paragraph">
                        <wp:posOffset>2344420</wp:posOffset>
                      </wp:positionV>
                      <wp:extent cx="1270" cy="259715"/>
                      <wp:effectExtent l="46990" t="0" r="47625" b="635"/>
                      <wp:wrapNone/>
                      <wp:docPr id="19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6028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401.05pt;margin-top:184.6pt;width:0.1pt;height:20.4pt;flip:y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163320</wp:posOffset>
                      </wp:positionV>
                      <wp:extent cx="1270" cy="1486535"/>
                      <wp:effectExtent l="46990" t="0" r="47625" b="635"/>
                      <wp:wrapNone/>
                      <wp:docPr id="20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4871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102.85pt;margin-top:91.6pt;width:0.1pt;height:117pt;flip:y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1094740</wp:posOffset>
                      </wp:positionV>
                      <wp:extent cx="1270" cy="1555115"/>
                      <wp:effectExtent l="46990" t="0" r="47625" b="635"/>
                      <wp:wrapNone/>
                      <wp:docPr id="21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5555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134.65pt;margin-top:86.2pt;width:0.1pt;height:122.4pt;flip:y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362700" cy="2628900"/>
                  <wp:effectExtent l="0" t="0" r="0" b="0"/>
                  <wp:docPr id="22" name="irc_mi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rc_mi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eastAsia="Arial" w:cs="Arial"/>
                <w:b/>
                <w:szCs w:val="24"/>
              </w:rPr>
              <w:t xml:space="preserve">                              </w:t>
            </w:r>
            <w:r>
              <w:rPr>
                <w:rFonts w:cs="Arial"/>
                <w:b/>
                <w:szCs w:val="24"/>
              </w:rPr>
              <w:t xml:space="preserve">F       G                                            H       I                       J   </w:t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5945</wp:posOffset>
                      </wp:positionH>
                      <wp:positionV relativeFrom="paragraph">
                        <wp:posOffset>106045</wp:posOffset>
                      </wp:positionV>
                      <wp:extent cx="76200" cy="419100"/>
                      <wp:effectExtent l="24130" t="1270" r="635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6680" cy="4194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.35pt;margin-top:8.35pt;width:5.95pt;height:32.95pt;flip:x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32765</wp:posOffset>
                      </wp:positionH>
                      <wp:positionV relativeFrom="paragraph">
                        <wp:posOffset>106045</wp:posOffset>
                      </wp:positionV>
                      <wp:extent cx="1270" cy="419100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94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1.95pt;margin-top:8.35pt;width:0.1pt;height:32.95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32765</wp:posOffset>
                      </wp:positionH>
                      <wp:positionV relativeFrom="paragraph">
                        <wp:posOffset>106045</wp:posOffset>
                      </wp:positionV>
                      <wp:extent cx="1270" cy="419100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94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1.95pt;margin-top:8.35pt;width:0.1pt;height:32.95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7705</wp:posOffset>
                      </wp:positionH>
                      <wp:positionV relativeFrom="paragraph">
                        <wp:posOffset>106045</wp:posOffset>
                      </wp:positionV>
                      <wp:extent cx="191135" cy="419100"/>
                      <wp:effectExtent l="6350" t="3175" r="317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4194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4.15pt;margin-top:8.35pt;width:15.05pt;height:32.95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Cs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Write down the name and the function of the icons labelled A-J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10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ame the program that is opene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What is the meaning of ‘Slide 1 of 1’ in the window above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What is an active slide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Write down the steps to follow when effecting changes on a slid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Write down the steps to be followed when setting the background on the presentation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Write down TWO steps to be followed in order to start the slide show from the first slid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Write down the steps to follow to add a new slide into a given presentatio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Why is it important to save a presentation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1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4621" w:leader="none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Write down the steps to follow in order to print a presentation as a handou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25]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5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702050</wp:posOffset>
                </wp:positionH>
                <wp:positionV relativeFrom="paragraph">
                  <wp:posOffset>6517005</wp:posOffset>
                </wp:positionV>
                <wp:extent cx="3000375" cy="1133475"/>
                <wp:effectExtent l="635" t="635" r="0" b="0"/>
                <wp:wrapNone/>
                <wp:docPr id="27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113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stroked="f" o:allowincell="f" style="position:absolute;margin-left:291.5pt;margin-top:513.15pt;width:236.2pt;height:89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3150</wp:posOffset>
                </wp:positionH>
                <wp:positionV relativeFrom="paragraph">
                  <wp:posOffset>6517005</wp:posOffset>
                </wp:positionV>
                <wp:extent cx="1724025" cy="1038225"/>
                <wp:effectExtent l="13335" t="13335" r="12065" b="12065"/>
                <wp:wrapNone/>
                <wp:docPr id="28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03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384.5pt;margin-top:513.15pt;width:135.7pt;height:81.7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7420</wp:posOffset>
                </wp:positionH>
                <wp:positionV relativeFrom="paragraph">
                  <wp:posOffset>8616315</wp:posOffset>
                </wp:positionV>
                <wp:extent cx="2072640" cy="14630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6pt;margin-top:678.45pt;width:163.15pt;height:11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320</wp:posOffset>
                </wp:positionH>
                <wp:positionV relativeFrom="paragraph">
                  <wp:posOffset>8570595</wp:posOffset>
                </wp:positionV>
                <wp:extent cx="2072640" cy="14630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674.85pt;width:163.15pt;height:11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26000</wp:posOffset>
                </wp:positionH>
                <wp:positionV relativeFrom="paragraph">
                  <wp:posOffset>7347585</wp:posOffset>
                </wp:positionV>
                <wp:extent cx="2004060" cy="79057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62.25pt;mso-wrap-distance-left:9.05pt;mso-wrap-distance-right:9.05pt;mso-wrap-distance-top:0pt;mso-wrap-distance-bottom:0pt;margin-top:578.55pt;mso-position-vertical-relative:text;margin-left:3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00" w:right="807" w:gutter="0" w:header="709" w:top="93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INCT4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</w:t>
    </w:r>
    <w:r>
      <w:rPr>
        <w:rFonts w:cs="Arial" w:ascii="Arial" w:hAnsi="Arial"/>
        <w:sz w:val="20"/>
      </w:rPr>
      <w:t xml:space="preserve">                                                  SBA-Task: Case study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INCT4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</w:t>
    </w:r>
    <w:r>
      <w:rPr>
        <w:rFonts w:cs="Arial" w:ascii="Arial" w:hAnsi="Arial"/>
        <w:sz w:val="20"/>
      </w:rPr>
      <w:t xml:space="preserve">                                                  SBA-Task: Case study 2015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INCT4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2 </w:t>
    </w:r>
    <w:r>
      <w:rPr>
        <w:rFonts w:cs="Arial" w:ascii="Arial" w:hAnsi="Arial"/>
        <w:sz w:val="20"/>
      </w:rPr>
      <w:t xml:space="preserve">                                                  SBA-Task: Case Study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://www.google.co.za/url?sa=i&amp;rct=j&amp;q=2007%20powepoint%20menu%20bar&amp;source=images&amp;cd=&amp;cad=rja&amp;docid=ZmwHb9ZDZ5PR0M&amp;tbnid=FRdfLKZMUW28GM:&amp;ved=0CAUQjRw&amp;url=http://www.addintools.com/documents/powerpoint/where-is-tools-menu.html&amp;ei=a9oMUrLXD8qc0wWp9AE&amp;psig=AFQjCNEH_umLZ4xuE-hRTLX8FMjuw5wslQ&amp;ust=1376660207203255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54:00Z</dcterms:created>
  <dc:creator>Administrator</dc:creator>
  <dc:description/>
  <cp:keywords/>
  <dc:language>en-US</dc:language>
  <cp:lastModifiedBy>Makola.J</cp:lastModifiedBy>
  <cp:lastPrinted>2014-11-19T10:13:00Z</cp:lastPrinted>
  <dcterms:modified xsi:type="dcterms:W3CDTF">2014-12-22T12:50:00Z</dcterms:modified>
  <cp:revision>13</cp:revision>
  <dc:subject/>
  <dc:title>ABET LEVEL 4 SUMMATIVE ASSESSMENT</dc:title>
</cp:coreProperties>
</file>