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-300990</wp:posOffset>
                </wp:positionV>
                <wp:extent cx="667131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05pt;margin-top:-23.7pt;width:525.2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CTION 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help key, displays helpful information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he key is used to quit, exit, cancel or stop function or application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o create new paragraph when entering tex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o insert indents to structure text more clearly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o move or scroll typed text up for viewing purpose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Key to go to the end of a lin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Key used to erase the character directly to the left of the curso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Used to go to the beginning of a lin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When pressed it sends the current screen image or text to the compu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key that allows users to temporarily stop any actions performed on the compu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10 ×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D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H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K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A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J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C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F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I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B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2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10 ×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[20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20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SECTION B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QUESTION 2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Is a system of organisation of icons on a screen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Is a shortcut that allows the user to view the main content on the computer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Icons are pictures or symbols used to represent devices and programs.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/>
              <w:t>Used to access the start menu, which helps you open programs and files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Is a commonly used folder for storing data or file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</w:rPr>
              <w:t>Operating system is a group of computer programs that coordinates all the activities among computer hardware devices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Is an icon that stores all deleted files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7 ×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14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-Ps por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-Parallel por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C-USB por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Keyboar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Mous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Bol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talic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nderlin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ont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ont size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rikethrough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uperscript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ubscript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lignment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Highlight colour                                                                (Any 5 ×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(5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[24]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0</wp:posOffset>
                </wp:positionH>
                <wp:positionV relativeFrom="paragraph">
                  <wp:posOffset>-352425</wp:posOffset>
                </wp:positionV>
                <wp:extent cx="581025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4pt;mso-wrap-distance-left:9.05pt;mso-wrap-distance-right:9.05pt;mso-wrap-distance-top:0pt;mso-wrap-distance-bottom:0pt;margin-top:-27.75pt;mso-position-vertical-relative:text;margin-left:2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ZA"/>
                        </w:rPr>
                      </w:pPr>
                      <w:r>
                        <w:rPr>
                          <w:sz w:val="20"/>
                          <w:lang w:val="en-Z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szCs w:val="24"/>
        </w:rPr>
        <w:t>QUESTION 3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 xml:space="preserve">Operating system (OS) is software that acts as an </w:t>
            </w:r>
            <w:r>
              <w:rPr>
                <w:rFonts w:cs="Arial"/>
                <w:bCs/>
                <w:szCs w:val="24"/>
                <w:lang w:eastAsia="en-ZA"/>
              </w:rPr>
              <w:t>interface between you and the hardware</w:t>
            </w:r>
            <w:r>
              <w:rPr>
                <w:rFonts w:cs="Arial"/>
                <w:szCs w:val="24"/>
                <w:lang w:eastAsia="en-ZA"/>
              </w:rPr>
              <w:t xml:space="preserve">.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"/>
              </w:rPr>
              <w:t>Application software allows a system or a user to generally inquire into or store data.  An example of application software is Microsoft Office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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2"/>
        <w:gridCol w:w="254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85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ooting the computer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rforms basic computer tasks e.g. managing the various peripheral devices e.g. mouse, keyboard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vides a user interface, e.g. command line, graphical user interface (GUI)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andles system resources such as computer's memory and sharing of the central processing unit (CPU) time by various applications or peripheral devic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8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rovides file management which refers to the way that the operating system manipulates, stores, retrieves and saves data.         </w:t>
            </w:r>
            <w:r>
              <w:rPr>
                <w:rFonts w:cs="Arial"/>
                <w:bCs/>
                <w:szCs w:val="24"/>
              </w:rPr>
              <w:t xml:space="preserve"> (Any 2 x 1)                                                            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4"/>
              </w:rPr>
            </w:pPr>
            <w:r>
              <w:rPr>
                <w:rFonts w:cs="Arial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6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Cs/>
          <w:szCs w:val="24"/>
          <w:lang w:val="en-ZA" w:eastAsia="en-US"/>
        </w:rPr>
      </w:pPr>
      <w:r>
        <w:rPr>
          <w:rFonts w:cs="Arial"/>
          <w:bCs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6475</wp:posOffset>
                </wp:positionH>
                <wp:positionV relativeFrom="paragraph">
                  <wp:posOffset>4984750</wp:posOffset>
                </wp:positionV>
                <wp:extent cx="1809750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3.25pt;mso-wrap-distance-left:9.05pt;mso-wrap-distance-right:9.05pt;mso-wrap-distance-top:0pt;mso-wrap-distance-bottom:0pt;margin-top:392.5pt;mso-position-vertical-relative:text;margin-left:3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862" w:bottom="108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Please turnover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Please turn 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Please turn over </w: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Please turn ov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>INCT4                                                                             3                                           SBA-Tool: 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Fonts w:cs="Arial" w:ascii="Arial" w:hAnsi="Arial"/>
        <w:sz w:val="20"/>
      </w:rPr>
      <w:t>INCT4                                                                             3                                            SBA-Tool: Assignment 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</w:rPr>
      <w:t>INCT4                                                                             3                                           SBA-Tool: Assignmen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Fonts w:cs="Arial" w:ascii="Arial" w:hAnsi="Arial"/>
        <w:sz w:val="20"/>
      </w:rPr>
      <w:t>INCT4                                                                             2                                            SBA-Tool: Assignment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InternetLink">
    <w:name w:val="Hyperlink"/>
    <w:rPr>
      <w:strike w:val="false"/>
      <w:dstrike w:val="false"/>
      <w:color w:val="38A8D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rmalWeb">
    <w:name w:val="Normal (Web)"/>
    <w:basedOn w:val="Normal"/>
    <w:qFormat/>
    <w:pPr>
      <w:spacing w:lineRule="atLeast" w:line="300" w:before="100" w:after="24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Administrator</dc:creator>
  <dc:description/>
  <cp:keywords/>
  <dc:language>en-US</dc:language>
  <cp:lastModifiedBy>Makola.J</cp:lastModifiedBy>
  <cp:lastPrinted>2014-08-14T15:29:00Z</cp:lastPrinted>
  <dcterms:modified xsi:type="dcterms:W3CDTF">2014-12-22T12:51:00Z</dcterms:modified>
  <cp:revision>24</cp:revision>
  <dc:subject/>
  <dc:title>ABET LEVEL 4 SUMMATIVE ASSESSMENT</dc:title>
</cp:coreProperties>
</file>