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21750"/>
                <wp:effectExtent l="15875" t="15875" r="1651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218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8000"/>
                            <a:gd name="textAreaBottom" fmla="*/ 4873680 h 5058000"/>
                          </a:gdLst>
                          <a:ahLst/>
                          <a:rect l="textAreaLeft" t="textAreaTop" r="textAreaRight" b="textAreaBottom"/>
                          <a:pathLst>
                            <a:path w="21600" h="288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86"/>
                              </a:lnTo>
                              <a:arcTo wR="3600" hR="3600" stAng="10800000" swAng="-5400000"/>
                              <a:lnTo>
                                <a:pt x="18000" y="288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INFORMATION COMMUNICATION TECHN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C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ASE STUD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2 WEEK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3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INFORMATION COMMUNICATION TECHNOLOG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C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ASE STUD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2 WEEK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3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QUESTION 1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A - Printer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 - Screen/monitor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 - Camera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 - System unit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  <w:r>
              <w:rPr>
                <w:rFonts w:cs="Arial"/>
                <w:bCs/>
                <w:szCs w:val="24"/>
              </w:rPr>
              <w:t xml:space="preserve">or central processing unit or processing tower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 - Speakers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F - Mouse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 - Keyboard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7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 xml:space="preserve">To take images/photos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</w:t>
            </w:r>
            <w:r>
              <w:rPr>
                <w:rFonts w:cs="Arial"/>
                <w:bCs/>
                <w:szCs w:val="24"/>
              </w:rPr>
              <w:t xml:space="preserve">or for 'skype'. 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bCs/>
                <w:szCs w:val="24"/>
              </w:rPr>
              <w:t>(Consider any other appropriate answer.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ter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akers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itor/screen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yboard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color w:val="000000"/>
              </w:rPr>
              <w:t>Mouse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bCs/>
                <w:szCs w:val="24"/>
              </w:rPr>
              <w:t xml:space="preserve">Camera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loppy disk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VD/ CD</w:t>
            </w:r>
            <w:r>
              <w:rPr>
                <w:rFonts w:eastAsia="Wingdings 2" w:cs="Wingdings 2" w:ascii="Wingdings 2" w:hAnsi="Wingdings 2"/>
                <w:szCs w:val="24"/>
              </w:rPr>
              <w:t></w:t>
            </w:r>
            <w:r>
              <w:rPr>
                <w:rFonts w:cs="Arial"/>
                <w:szCs w:val="24"/>
              </w:rPr>
              <w:t xml:space="preserve">USB/External hard drive                                                  </w:t>
            </w:r>
            <w:r>
              <w:rPr>
                <w:rFonts w:cs="Arial"/>
                <w:bCs/>
                <w:szCs w:val="24"/>
              </w:rPr>
              <w:t>(Any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 desktop computer is used by an individual and is a stand-alone computer designed to fit on a desk (table/work station)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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Mouse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Keyboard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Flash drive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ellphone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rinter                                         (Any THREE appropriate components)(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 hard copy is a hand-held document produced by a printer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  <w:r>
              <w:rPr>
                <w:rFonts w:cs="Arial"/>
                <w:bCs/>
                <w:szCs w:val="24"/>
              </w:rPr>
              <w:t>, a printed copy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 soft copy is an electronic document which is stored in a computer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 xml:space="preserve">Corrections can be made to the document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  <w:r>
              <w:rPr>
                <w:rFonts w:cs="Arial"/>
                <w:bCs/>
                <w:szCs w:val="24"/>
              </w:rPr>
              <w:t>/document can be edited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  <w:r>
              <w:rPr>
                <w:rFonts w:cs="Arial"/>
                <w:bCs/>
                <w:szCs w:val="24"/>
              </w:rPr>
              <w:t>/ formatted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ocument can be saved for future use           (Any other TWO benefits) (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25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>QUESTION 2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 - Undo to go back to the previous action performed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 - Cut to remove/cut text/images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 - Right align to aligned text to the right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 - Minimize to reduce/minimize the document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 - Close closing the screen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- Bold bolding the text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 - Underline-Underling the text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 - Slide sorter sorting the slide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 - Slide show-for presenting slide one by one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J- For zooming/increasing the slide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10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icrosoft PowerPoint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It means that the presentation consists of 1 slide only.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Active slide is a slide on which text is typed.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Click on the slide on the presentation views, effect changes on the slide.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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lick design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  <w:r>
              <w:rPr>
                <w:rFonts w:cs="Arial"/>
                <w:bCs/>
                <w:szCs w:val="24"/>
              </w:rPr>
              <w:t>, then background styles, select background of your choice.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lick on slide show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  <w:r>
              <w:rPr>
                <w:rFonts w:cs="Arial"/>
                <w:bCs/>
                <w:szCs w:val="24"/>
              </w:rPr>
              <w:t xml:space="preserve">, click on 'from beginning’.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Click on the slide after which you want the new slide to appear.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lick on new slide.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Right click below the slide after which you want the new slide to appear.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lick on new slide on the pop-up window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o avoid loss due to power failure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  <w:r>
              <w:rPr>
                <w:rFonts w:cs="Arial"/>
                <w:bCs/>
                <w:szCs w:val="24"/>
              </w:rPr>
              <w:t>/for future us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lick on file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lick on print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lick on handout with three slides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25]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OTAL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  <w:lang w:val="en-ZA" w:eastAsia="en-US"/>
        </w:rPr>
      </w:pPr>
      <w:r>
        <w:rPr>
          <w:rFonts w:cs="Arial"/>
          <w:b/>
          <w:bCs/>
          <w:szCs w:val="24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8375</wp:posOffset>
                </wp:positionH>
                <wp:positionV relativeFrom="paragraph">
                  <wp:posOffset>5575935</wp:posOffset>
                </wp:positionV>
                <wp:extent cx="1905000" cy="866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25pt;margin-top:439.05pt;width:149.95pt;height:68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</w:rPr>
      <w:t xml:space="preserve">INCT4                                                                                                   </w:t>
      <w:tab/>
      <w:t xml:space="preserve">                       SBA-Tool: Case study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</w:rPr>
      <w:t xml:space="preserve">INCT4                                                                                                   </w:t>
      <w:tab/>
      <w:t xml:space="preserve">                       SBA-Tool: Case study 201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</w:rPr>
      <w:t xml:space="preserve">INCT4                                                                      2                             </w:t>
      <w:tab/>
      <w:t xml:space="preserve">                       SBA-Tool: Case study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3:00Z</dcterms:created>
  <dc:creator>Administrator</dc:creator>
  <dc:description/>
  <cp:keywords/>
  <dc:language>en-US</dc:language>
  <cp:lastModifiedBy>Makola.J</cp:lastModifiedBy>
  <cp:lastPrinted>2013-08-16T10:32:00Z</cp:lastPrinted>
  <dcterms:modified xsi:type="dcterms:W3CDTF">2014-12-22T12:51:00Z</dcterms:modified>
  <cp:revision>17</cp:revision>
  <dc:subject/>
  <dc:title>ABET LEVEL 4 SUMMATIVE ASSESSMENT</dc:title>
</cp:coreProperties>
</file>