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2175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21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8000"/>
                            <a:gd name="textAreaBottom" fmla="*/ 4873680 h 5058000"/>
                          </a:gdLst>
                          <a:ahLst/>
                          <a:rect l="textAreaLeft" t="textAreaTop" r="textAreaRight" b="textAreaBottom"/>
                          <a:pathLst>
                            <a:path w="21600" h="28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86"/>
                              </a:lnTo>
                              <a:arcTo wR="3600" hR="3600" stAng="10800000" swAng="-5400000"/>
                              <a:lnTo>
                                <a:pt x="18000" y="28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INFORMATION COMMUNICATION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C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SK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EMONSTR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3 WEEK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INFORMATION COMMUNICATION TECHNOLOG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C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SK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EMONSTR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3 WEEK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3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35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35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INSTRUCTIONS AND INFORMATIO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Cs w:val="24"/>
              </w:rPr>
              <w:t>This is a practical demonstration on using a compu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his </w:t>
            </w:r>
            <w:r>
              <w:rPr>
                <w:rFonts w:cs="Arial"/>
                <w:szCs w:val="24"/>
              </w:rPr>
              <w:t xml:space="preserve">demonstration </w:t>
            </w:r>
            <w:r>
              <w:rPr>
                <w:rFonts w:cs="Arial"/>
                <w:bCs/>
              </w:rPr>
              <w:t xml:space="preserve">consists of ONE compulsory </w:t>
            </w:r>
            <w:r>
              <w:rPr/>
              <w:t>question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szCs w:val="24"/>
              </w:rPr>
              <w:t>Your facilitator will carry out this practical demonstration over a period of 3 weeks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Cs w:val="24"/>
              </w:rPr>
              <w:t>Make sure that your evidence is printed, saved and filed in your portfolio of evidence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QUESTION 1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  <w:gridCol w:w="851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monstrate the following tasks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nnect the computer keyboard, screen, mouse, speakers and power cables to the system unit and a power suppl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6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witch on the compu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nnect the printer to a compu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hange the date and time of the compu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pen the system utility calculator and do calculations as per instruction of the facilitato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ose the calculato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hange the background of the computer scree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ctivate a screen saver of your choice with a waiting time of 5 minut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how THREE correct posture positions when using a compu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pen a new word documen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ctivate and deactivate formatting toolbar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Set the page layout to landscape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Type 'Information Communication Technology'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dd your name and surname as a head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dd the date as foot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ave the document as 'FIRST ATTEMPT'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>on the desktop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Print the document. (File the printed copy as evidence.)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ose the documen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reate a folder on your desktop and name it 'Demonstration'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ove the Word document 'FIRST ATTEMPT'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>into the folder 'Demonstration'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lete the folder 'Demonstration'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pen the recycle bi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estore the deleted folder 'Demonstration' and save the folder on a dis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hut down the computer according to correct instruc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2556" w:leader="none"/>
        </w:tabs>
        <w:rPr>
          <w:szCs w:val="24"/>
        </w:rPr>
      </w:pPr>
      <w:r>
        <w:rPr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isconnect the power supply cable from the power sourc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50]</w:t>
            </w:r>
          </w:p>
        </w:tc>
      </w:tr>
    </w:tbl>
    <w:p>
      <w:pPr>
        <w:pStyle w:val="Normal"/>
        <w:tabs>
          <w:tab w:val="clear" w:pos="720"/>
          <w:tab w:val="left" w:pos="2556" w:leader="none"/>
        </w:tabs>
        <w:rPr>
          <w:szCs w:val="24"/>
        </w:rPr>
      </w:pPr>
      <w:r>
        <w:rPr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2556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INCT4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SBA-Task: Demonstration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INCT4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SBA-Task: Demonstration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INCT4                                                                   2                                                     SBA-Task: Demonstration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8:00Z</dcterms:created>
  <dc:creator>Administrator</dc:creator>
  <dc:description/>
  <cp:keywords/>
  <dc:language>en-US</dc:language>
  <cp:lastModifiedBy>Makola.J</cp:lastModifiedBy>
  <cp:lastPrinted>2014-08-14T14:04:00Z</cp:lastPrinted>
  <dcterms:modified xsi:type="dcterms:W3CDTF">2014-12-22T12:50:00Z</dcterms:modified>
  <cp:revision>17</cp:revision>
  <dc:subject/>
  <dc:title>ABET LEVEL 4 SUMMATIVE ASSESSMENT</dc:title>
</cp:coreProperties>
</file>