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13665</wp:posOffset>
                </wp:positionV>
                <wp:extent cx="6671310" cy="90982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982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58080"/>
                            <a:gd name="textAreaBottom" fmla="*/ 4973760 h 5158080"/>
                          </a:gdLst>
                          <a:ahLst/>
                          <a:rect l="textAreaLeft" t="textAreaTop" r="textAreaRight" b="textAreaBottom"/>
                          <a:pathLst>
                            <a:path w="21600" h="294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57"/>
                              </a:lnTo>
                              <a:arcTo wR="3600" hR="3600" stAng="10800000" swAng="-5400000"/>
                              <a:lnTo>
                                <a:pt x="18000" y="294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ERAREA</w:t>
                              <w:t>:</w:t>
                              <w:t>TAALGELETTERDHEID EN KOMMUNIKASIE: AFRIKA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CAF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STRUMENT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DRA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YDRAAMWER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RMYN 1 EN 2 (OOR 4 WEKE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Hierdie assesseringsinstrument bestaan uit 5 bladsy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pt;margin-top:8.95pt;width:525.25pt;height:71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ERAREA</w:t>
                        <w:t>:</w:t>
                        <w:t>TAALGELETTERDHEID EN KOMMUNIKASIE: AFRIKAAN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CAF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STRUMENT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DRA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YDRAAMWERK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RMYN 1 EN 2 (OOR 4 WEKE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Hierdie assesseringsinstrument bestaan uit 5 bladsye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24" w:gutter="0" w:header="648" w:top="704" w:footer="518" w:bottom="57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KSIES EN INLIGTING VIR ONDERWYS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Hierdie taak dek die volgende eenheidstandaarde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ES119636: SU1 AK1-4, SU2 AK1-6, SU3 AK1-6, SU 4 AK1-4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ES119631: SU2 AK1-7; SU3 AK1-6, SU4 AK1-5, SU5 AK1-4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ES119640: SU1 AK1-8, SU2 AK1-6, SU3 AK1-6, SU4 AK1-7, SU5 AK1-5, SU6 AK1-5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Lees die instruksies van die OPDRAG saam met die leerders voordat hulle met die taak begi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Laat die leerders toe om vrae te vra oor die OPDRAG voordat hulle daarmee begi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Leerders mag die taak op hul eie by die huis voltooi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Onderrig u leerders voldoende oor die spesifieke vereistes vir en die inhoud van al die voorgeskrewe soorte skryfstukk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Leerders moet deeglike beplanning doen deur middel van breinkaarte. Leerders moet ook hulle werk redig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Die puntelys op die laaste bladsy kan gebruik word om al die take vanaf termyn 1–2 in te skryf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720" w:right="1224" w:gutter="0" w:header="648" w:top="704" w:footer="518" w:bottom="57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sz w:val="20"/>
          <w:szCs w:val="20"/>
          <w:lang w:val="af-ZA"/>
        </w:rPr>
      </w:pPr>
      <w:r>
        <w:rPr>
          <w:b/>
          <w:bCs/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8"/>
        <w:gridCol w:w="350"/>
        <w:gridCol w:w="1218"/>
      </w:tblGrid>
      <w:tr>
        <w:trPr>
          <w:trHeight w:val="80" w:hRule="atLeast"/>
        </w:trPr>
        <w:tc>
          <w:tcPr>
            <w:tcW w:w="14298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b/>
                <w:bCs/>
              </w:rPr>
              <w:t xml:space="preserve">AKTIWITEIT 1 EN 3:  MATRIKS VIR FORMELE/INFORMELE/KORTER SKRYFWERK                                                      </w:t>
            </w:r>
            <w:r>
              <w:rPr/>
              <w:t xml:space="preserve">20 ÷ 2 = 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>(10)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78"/>
        <w:gridCol w:w="331"/>
        <w:gridCol w:w="2454"/>
        <w:gridCol w:w="2455"/>
        <w:gridCol w:w="2455"/>
        <w:gridCol w:w="2455"/>
      </w:tblGrid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</w:tc>
      </w:tr>
      <w:tr>
        <w:trPr>
          <w:trHeight w:val="17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BOOV VLAK 4</w:t>
            </w:r>
          </w:p>
          <w:p>
            <w:pPr>
              <w:pStyle w:val="Normal"/>
              <w:tabs>
                <w:tab w:val="clear" w:pos="720"/>
                <w:tab w:val="right" w:pos="3255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NASIENMATRIKS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KORTER TRANSAKSIONELE TEKS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0 PUNT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AA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effektief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euse van woorde hoogs-effektie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sinvol gekonstrue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hoogs-gepas vir die onderwer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44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amper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44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volgens opdrag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meestal korr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" w:hanging="16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rdkeuse ge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17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inne, paragrawe goed saamge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gepas vir die onderwerp in die grootste gedeelte van die op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taamlik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korrek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gewoon en punktuasie dikwels verkeerd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rdkeuse eenvoudi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foutief, maar idees 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on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ks bevat heelwat fout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– te lank of te kort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op ŉ elementêre vl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 en register onvan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– te lank of te kort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HOU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B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C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D</w:t>
            </w:r>
          </w:p>
        </w:tc>
      </w:tr>
      <w:tr>
        <w:trPr>
          <w:trHeight w:val="11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83" w:hanging="191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Inhoud dui op uitstaande insig in die onderwerp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83" w:hanging="191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Idees is goed deurdink en volwas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83" w:hanging="191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amehangende ontwikkeling van die onderwerp, lewendige detai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83" w:hanging="191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Kritiese bewustheid van die impak van ta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108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Beplanning en/of voorbereiding (breinkaarte) het ŉ feitlik foutlose opstel as produk.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4</w:t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8-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-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-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9-11</w:t>
            </w:r>
          </w:p>
        </w:tc>
      </w:tr>
      <w:tr>
        <w:trPr>
          <w:trHeight w:val="9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32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dui op ŉ goeie interpretasie van die onderwer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 interessant, oortuige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rskeie relevante detail ontwikk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32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itiese bewustheid van taal aanwesig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-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-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-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8</w:t>
            </w:r>
          </w:p>
        </w:tc>
      </w:tr>
      <w:tr>
        <w:trPr>
          <w:trHeight w:val="11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alledaags, gapings in die sameha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 meestal relevant, herhal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132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mmige belangrike idees teenwoordi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perkte kritiese taalbewusthei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eplanning en/of voorbereiding (breinkaarte) het ŉ gemiddelde aanbieding en samehangende opstel as produk het.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-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-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-5</w:t>
            </w:r>
          </w:p>
        </w:tc>
      </w:tr>
      <w:tr>
        <w:trPr>
          <w:trHeight w:val="11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nie altyd duidelik, benodig sameha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 min, dikwels herhalen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" w:leader="none"/>
              </w:tabs>
              <w:ind w:left="72" w:hanging="36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is dikwels die onderwerp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" w:leader="none"/>
              </w:tabs>
              <w:ind w:left="132" w:hanging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gemene denkrigting moeilik om te vol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" w:leader="none"/>
              </w:tabs>
              <w:ind w:left="132" w:hanging="24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nvoldoende bewys van beplanning/voorbereiding (geen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breinkaarte)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" w:leader="none"/>
              </w:tabs>
              <w:ind w:left="72" w:hanging="3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e opstel is nie goed aangebied nie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-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-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-1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56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2"/>
        <w:gridCol w:w="336"/>
        <w:gridCol w:w="1192"/>
      </w:tblGrid>
      <w:tr>
        <w:trPr/>
        <w:tc>
          <w:tcPr>
            <w:tcW w:w="14162" w:type="dxa"/>
            <w:tcBorders/>
          </w:tcPr>
          <w:p>
            <w:pPr>
              <w:pStyle w:val="Normal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</w:rPr>
              <w:t>AKTIWITEIT 2 EN 4:  ASSESSERINGSINSTRUMENT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IR DIE OPSTEL                                                                              </w:t>
            </w:r>
            <w:r>
              <w:rPr/>
              <w:t>30 ÷ 2 =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3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val="af-ZA" w:eastAsia="en-US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5)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952"/>
        <w:gridCol w:w="295"/>
        <w:gridCol w:w="2447"/>
        <w:gridCol w:w="2448"/>
        <w:gridCol w:w="2447"/>
        <w:gridCol w:w="2448"/>
      </w:tblGrid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</w:tc>
      </w:tr>
      <w:tr>
        <w:trPr>
          <w:trHeight w:val="19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BOOV VLAK 4</w:t>
            </w:r>
          </w:p>
          <w:p>
            <w:pPr>
              <w:pStyle w:val="Normal"/>
              <w:tabs>
                <w:tab w:val="clear" w:pos="720"/>
                <w:tab w:val="right" w:pos="3255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NASIENMATRIKS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ANGER TRANSAKSIONELE TEKS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0 PUN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AA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effektief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euse van woorde hoogs-effektie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sinvol gekonstrue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hoogs-gepas vir die onderwer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amper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volgens opdrag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meestal korr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rdkeuse ge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goed saamge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gepas vir die onderwerp in die grootste gedeelte van die op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taamlik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korrek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gewoon en punktuasie dikwels verkeerd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rdkeuse eenvoudi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foutief, maar idees 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on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Teks bevat heelwat fout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– te lank of te kort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op ŉ elementêre vl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 en register onvan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Lengte – te lank of te kort. 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HOU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D</w:t>
            </w:r>
          </w:p>
        </w:tc>
      </w:tr>
      <w:tr>
        <w:trPr>
          <w:trHeight w:val="11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87" w:hanging="87"/>
              <w:rPr/>
            </w:pPr>
            <w:r>
              <w:rPr>
                <w:rFonts w:cs="Arial Narrow" w:ascii="Arial Narrow" w:hAnsi="Arial Narrow"/>
                <w:sz w:val="20"/>
              </w:rPr>
              <w:t>Inhoud dui op uitstaande insig in die onderwerp.</w:t>
            </w:r>
          </w:p>
          <w:p>
            <w:pPr>
              <w:pStyle w:val="Normal"/>
              <w:numPr>
                <w:ilvl w:val="0"/>
                <w:numId w:val="6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 is goed deurdink en volwasse.</w:t>
            </w:r>
          </w:p>
          <w:p>
            <w:pPr>
              <w:pStyle w:val="Normal"/>
              <w:numPr>
                <w:ilvl w:val="0"/>
                <w:numId w:val="6"/>
              </w:numPr>
              <w:ind w:left="87" w:hanging="87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amehangende ontwikkeling van die onderwerp, lewendige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detail.</w:t>
            </w:r>
          </w:p>
          <w:p>
            <w:pPr>
              <w:pStyle w:val="Normal"/>
              <w:numPr>
                <w:ilvl w:val="0"/>
                <w:numId w:val="6"/>
              </w:numPr>
              <w:ind w:left="207" w:hanging="207"/>
              <w:rPr/>
            </w:pPr>
            <w:r>
              <w:rPr>
                <w:rFonts w:cs="Arial Narrow" w:ascii="Arial Narrow" w:hAnsi="Arial Narrow"/>
                <w:sz w:val="20"/>
              </w:rPr>
              <w:t>Kritiese bewustheid van die impak van taal.</w:t>
            </w:r>
          </w:p>
          <w:p>
            <w:pPr>
              <w:pStyle w:val="Normal"/>
              <w:numPr>
                <w:ilvl w:val="0"/>
                <w:numId w:val="6"/>
              </w:numPr>
              <w:ind w:left="207" w:hanging="207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eplanning en/of voorbereiding waarvan die produk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inhoudelik korrek is (breinkaarte)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4</w:t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6-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-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</w:tr>
      <w:tr>
        <w:trPr>
          <w:trHeight w:val="106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87" w:hanging="8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dui op ŉ goeie interpretasie van die onderwerp.</w:t>
            </w:r>
          </w:p>
          <w:p>
            <w:pPr>
              <w:pStyle w:val="Normal"/>
              <w:numPr>
                <w:ilvl w:val="0"/>
                <w:numId w:val="3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- interessant, oortuigend.</w:t>
            </w:r>
          </w:p>
          <w:p>
            <w:pPr>
              <w:pStyle w:val="Normal"/>
              <w:numPr>
                <w:ilvl w:val="0"/>
                <w:numId w:val="3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rskeie relevante detail ontwikkel.</w:t>
            </w:r>
          </w:p>
          <w:p>
            <w:pPr>
              <w:pStyle w:val="Normal"/>
              <w:numPr>
                <w:ilvl w:val="0"/>
                <w:numId w:val="3"/>
              </w:numPr>
              <w:ind w:left="87" w:hanging="8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itiese bewustheid van taal aanwesig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-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-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10</w:t>
            </w:r>
          </w:p>
        </w:tc>
      </w:tr>
      <w:tr>
        <w:trPr>
          <w:trHeight w:val="11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alledaags, gapings in die samehang.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 meestal relevant, herhalend.</w:t>
            </w:r>
          </w:p>
          <w:p>
            <w:pPr>
              <w:pStyle w:val="Normal"/>
              <w:numPr>
                <w:ilvl w:val="0"/>
                <w:numId w:val="2"/>
              </w:numPr>
              <w:ind w:left="207" w:hanging="20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mmige belangrike idees teenwoordig.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72"/>
              <w:rPr/>
            </w:pPr>
            <w:r>
              <w:rPr>
                <w:rFonts w:cs="Arial Narrow" w:ascii="Arial Narrow" w:hAnsi="Arial Narrow"/>
                <w:sz w:val="20"/>
              </w:rPr>
              <w:t>Beperkte kritiese taalbewustheid.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planning en/of  voorbereiding (breinkaarte) het ŉ gemiddelde aanbieding en samehangende opstel as produk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-5</w:t>
            </w:r>
          </w:p>
        </w:tc>
      </w:tr>
      <w:tr>
        <w:trPr>
          <w:trHeight w:val="11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nie altyd duidelik, benodig samehang.</w:t>
            </w:r>
          </w:p>
          <w:p>
            <w:pPr>
              <w:pStyle w:val="Normal"/>
              <w:numPr>
                <w:ilvl w:val="0"/>
                <w:numId w:val="8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s dikwels die onderwerp.</w:t>
            </w:r>
          </w:p>
          <w:p>
            <w:pPr>
              <w:pStyle w:val="Normal"/>
              <w:numPr>
                <w:ilvl w:val="0"/>
                <w:numId w:val="8"/>
              </w:numPr>
              <w:ind w:left="207" w:hanging="20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gemene denkrigting moeilik om te volg.</w:t>
            </w:r>
          </w:p>
          <w:p>
            <w:pPr>
              <w:pStyle w:val="Normal"/>
              <w:numPr>
                <w:ilvl w:val="0"/>
                <w:numId w:val="8"/>
              </w:numPr>
              <w:ind w:left="87" w:hanging="87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nvoldoende bewys van beplanning/voorbereiding (geen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breinkaarte).</w:t>
            </w:r>
          </w:p>
          <w:p>
            <w:pPr>
              <w:pStyle w:val="Normal"/>
              <w:numPr>
                <w:ilvl w:val="0"/>
                <w:numId w:val="8"/>
              </w:numPr>
              <w:ind w:left="87" w:hanging="8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e opstel is nie goed aangebied nie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-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-1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691" w:right="490" w:gutter="0" w:header="648" w:top="979" w:footer="662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5469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231"/>
        <w:gridCol w:w="8190"/>
        <w:gridCol w:w="723"/>
        <w:gridCol w:w="259"/>
        <w:gridCol w:w="458"/>
        <w:gridCol w:w="440"/>
        <w:gridCol w:w="1000"/>
        <w:gridCol w:w="1350"/>
        <w:gridCol w:w="1364"/>
        <w:gridCol w:w="1150"/>
      </w:tblGrid>
      <w:tr>
        <w:trPr>
          <w:trHeight w:val="80" w:hRule="atLeast"/>
        </w:trPr>
        <w:tc>
          <w:tcPr>
            <w:tcW w:w="3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PUNTELYS VIR AKTIWITEIT 1</w:t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>4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AAM VAN LEERDER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RMYN 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RMYN 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OTAAL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rief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pst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rief/C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pstel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691" w:right="490" w:gutter="0" w:header="648" w:top="979" w:footer="662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Kopiereg voorbehou                                                                                                                     Blaai om asseblief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Blaai om asseblief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Kopiereg voorbehou                                                                                                                                                                                                             Blaai om asseblief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                                                    </w:t>
      <w:tab/>
      <w:t xml:space="preserve">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Kopiereg voorbehou                                                                                                                                                                                                             Blaai om asseblief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               </w:t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LCAF4                                                                  </w:t>
    </w:r>
    <w:r>
      <w:rPr>
        <w:sz w:val="20"/>
        <w:szCs w:val="20"/>
        <w:lang w:val="en-ZA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en-ZA"/>
      </w:rPr>
      <w:t>-</w:t>
    </w:r>
    <w:r>
      <w:rPr>
        <w:sz w:val="20"/>
        <w:szCs w:val="20"/>
      </w:rPr>
      <w:t xml:space="preserve">                                                 SBA-Instrument: Opdrag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LCAF4                                                                                                                     </w:t>
    </w:r>
    <w:r>
      <w:rPr>
        <w:sz w:val="20"/>
        <w:szCs w:val="20"/>
        <w:lang w:val="en-ZA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  <w:lang w:val="en-ZA"/>
      </w:rPr>
      <w:t>-</w:t>
    </w:r>
    <w:r>
      <w:rPr>
        <w:sz w:val="20"/>
        <w:szCs w:val="20"/>
      </w:rPr>
      <w:t xml:space="preserve">                                                                                                    SBA-Instrument: Opdrag 20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LCAF4                                                                                                                         </w:t>
    </w:r>
    <w:r>
      <w:rPr>
        <w:sz w:val="20"/>
        <w:szCs w:val="20"/>
        <w:lang w:val="en-ZA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  <w:lang w:val="en-ZA"/>
      </w:rPr>
      <w:t>-</w:t>
    </w:r>
    <w:r>
      <w:rPr>
        <w:sz w:val="20"/>
        <w:szCs w:val="20"/>
      </w:rPr>
      <w:t xml:space="preserve">                                                                                               SBA-Instrument: Opdrag 201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LCAF4                                                                                                                     </w:t>
    </w:r>
    <w:r>
      <w:rPr>
        <w:sz w:val="20"/>
        <w:szCs w:val="20"/>
        <w:lang w:val="en-ZA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  <w:lang w:val="en-ZA"/>
      </w:rPr>
      <w:t>-</w:t>
    </w:r>
    <w:r>
      <w:rPr>
        <w:sz w:val="20"/>
        <w:szCs w:val="20"/>
      </w:rPr>
      <w:t xml:space="preserve">                                                                                                    SBA-Instrument: Opdrag 201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LCAF4                                                                                                                         </w:t>
    </w:r>
    <w:r>
      <w:rPr>
        <w:sz w:val="20"/>
        <w:szCs w:val="20"/>
        <w:lang w:val="en-ZA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  <w:lang w:val="en-ZA"/>
      </w:rPr>
      <w:t>-</w:t>
    </w:r>
    <w:r>
      <w:rPr>
        <w:sz w:val="20"/>
        <w:szCs w:val="20"/>
      </w:rPr>
      <w:t xml:space="preserve">                                                                                               SBA-Instrument: Opdrag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sz w:val="32"/>
      <w:szCs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eastAsia="Arial Unicode MS"/>
      <w:sz w:val="32"/>
      <w:szCs w:val="32"/>
      <w:lang w:val="en-Z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81" w:leader="none"/>
        <w:tab w:val="right" w:pos="99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1:00Z</dcterms:created>
  <dc:creator>Administrator</dc:creator>
  <dc:description/>
  <cp:keywords/>
  <dc:language>en-US</dc:language>
  <cp:lastModifiedBy>Tladi.B</cp:lastModifiedBy>
  <cp:lastPrinted>2014-11-27T15:26:00Z</cp:lastPrinted>
  <dcterms:modified xsi:type="dcterms:W3CDTF">2014-12-08T08:39:00Z</dcterms:modified>
  <cp:revision>8</cp:revision>
  <dc:subject/>
  <dc:title>GENERAL EDUCATION AND TRAINING CERTIFICATE</dc:title>
</cp:coreProperties>
</file>