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59" w:right="686" w:gutter="0" w:header="720" w:top="776" w:footer="720" w:bottom="144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94945</wp:posOffset>
                </wp:positionV>
                <wp:extent cx="6668135" cy="8377555"/>
                <wp:effectExtent l="16510" t="1651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8280" cy="8377560"/>
                        </a:xfrm>
                        <a:custGeom>
                          <a:avLst/>
                          <a:gdLst>
                            <a:gd name="textAreaLeft" fmla="*/ 184320 w 3780360"/>
                            <a:gd name="textAreaRight" fmla="*/ 3596040 w 3780360"/>
                            <a:gd name="textAreaTop" fmla="*/ 184320 h 4749480"/>
                            <a:gd name="textAreaBottom" fmla="*/ 4565160 h 4749480"/>
                          </a:gdLst>
                          <a:ahLst/>
                          <a:rect l="textAreaLeft" t="textAreaTop" r="textAreaRight" b="textAreaBottom"/>
                          <a:pathLst>
                            <a:path w="21600" h="271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37"/>
                              </a:lnTo>
                              <a:arcTo wR="3600" hR="3600" stAng="10800000" swAng="-5400000"/>
                              <a:lnTo>
                                <a:pt x="18000" y="271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 Unicode MS" w:cs="Arial"/>
                                <w:color w:val="auto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 Unicode MS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 Unicode MS" w:cs="Arial"/>
                                <w:color w:val="auto"/>
                                <w:lang w:val="en-ZA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ERAREA</w:t>
                              <w:t>:</w:t>
                              <w:t>TAAL GELETTERDHEID EN KOMMUNIKASIE: AFRIKA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  <w:t xml:space="preserve">K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  <w:t>LCAF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  <w:t>TAA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  <w:t>PROJE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  <w:t>TYDRAAMWER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  <w:t xml:space="preserve">TERMYN 1 (4 WEKE)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  <w:t>PUNT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erdie assesseringstaak bestaan uit 10 bladsy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15.35pt;width:525pt;height:65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 Unicode MS" w:cs="Arial"/>
                          <w:color w:val="auto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 Unicode MS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 Unicode MS" w:cs="Arial"/>
                          <w:color w:val="auto"/>
                          <w:lang w:val="en-ZA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ERAREA</w:t>
                        <w:t>:</w:t>
                        <w:t>TAAL GELETTERDHEID EN KOMMUNIKASIE: AFRIKAAN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  <w:t xml:space="preserve">KODE 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  <w:t>LCAF4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  <w:t>TAAK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  <w:t>PROJEK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  <w:t>TYDRAAMWERK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  <w:t xml:space="preserve">TERMYN 1 (4 WEKE)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  <w:t>PUNTE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erdie assesseringstaak bestaan uit 10 bladsy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KSIES EN INLIG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PROJEK moet oor ŉ tydperk van 4 weke gedoen wor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W: Elke aktiwiteit (1 – 6) word op ‘n aparte bladsy gedoen. Die onderwyser sal die datum vir inhandiging van elke aktiwiteit bepaal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</w:rPr>
              <w:t>Tydens hierdie PROJEK gaan jy die volgende doen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ligting selekteer en tabelleer.                                                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ologie alfabetis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</w:rPr>
              <w:t>ŉ Blokkiesraaisel voltooi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ŉ Woordsoek-raaisel voltooi                                                       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ŉ Belangstellingsvraelys voltooi en ŉ beroepskeuse maak.                                    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it ŉ voorblad met die volgende inligting i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 naa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811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el van die Taak: Die Proj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</w:rPr>
              <w:t>Onderwys-en-Opleidingsvlak (BOOV), bv. Vlak 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am van onderwyser/fasiliteerd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</w:rPr>
              <w:t>Datum van inhandiging van die verskillende aktiwitei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etoekenning vir die projek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TIWITEIT 1: SELEKTEER EN TABELLEER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woordkassie hieronder bevat terminologie (woorde en/of terme) wat aan VYF verskillende beroepe verwant is.  Bestudeer en selekteer (kies) die woorde en/of terme onder die gegewe beroepe. Volg die voorbeeld soos uiteengesit vir die beroep van onderwyser </w:t>
            </w:r>
            <w:r>
              <w:rPr>
                <w:rFonts w:cs="Arial" w:ascii="Arial" w:hAnsi="Arial"/>
                <w:i/>
              </w:rPr>
              <w:t>(sien kursief gedrukte terme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b/>
                <w:b/>
                <w:bCs/>
              </w:rPr>
            </w:pPr>
            <w:r>
              <w:rPr>
                <w:rFonts w:cs="Arial" w:ascii="Arial" w:hAnsi="Arial"/>
              </w:rPr>
              <w:t>Gebruik ŉ tweetalige woordeboek indien nodig, om jou te help met die betekenis van die terme en/of woorde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ROEPE: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erpleegster;  haarkapper;  sjef;  messelaar;  entrepreneur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lang w:val="af-ZA" w:eastAsia="af-ZA"/>
              </w:rPr>
              <w:t xml:space="preserve">Droogblaas;    waterpas;     </w:t>
            </w:r>
            <w:r>
              <w:rPr>
                <w:rFonts w:cs="Arial" w:ascii="Arial" w:hAnsi="Arial"/>
                <w:i/>
                <w:color w:val="000000"/>
                <w:lang w:val="af-ZA" w:eastAsia="af-ZA"/>
              </w:rPr>
              <w:t xml:space="preserve">teksboek;    </w:t>
            </w:r>
            <w:r>
              <w:rPr>
                <w:rFonts w:cs="Arial" w:ascii="Arial" w:hAnsi="Arial"/>
                <w:color w:val="000000"/>
                <w:lang w:val="af-ZA" w:eastAsia="af-ZA"/>
              </w:rPr>
              <w:t xml:space="preserve">restaurant;    vloerteëls;    koorspen;    buffet;   </w:t>
            </w:r>
            <w:r>
              <w:rPr>
                <w:rFonts w:cs="Arial" w:ascii="Arial" w:hAnsi="Arial"/>
                <w:i/>
                <w:color w:val="000000"/>
                <w:lang w:val="af-ZA" w:eastAsia="af-ZA"/>
              </w:rPr>
              <w:t>klaskamer</w:t>
            </w:r>
            <w:r>
              <w:rPr>
                <w:rFonts w:cs="Arial" w:ascii="Arial" w:hAnsi="Arial"/>
                <w:color w:val="000000"/>
                <w:lang w:val="af-ZA" w:eastAsia="af-ZA"/>
              </w:rPr>
              <w:t xml:space="preserve"> ;    pasiënt;    ontbyt;    </w:t>
            </w:r>
            <w:r>
              <w:rPr>
                <w:rFonts w:cs="Arial" w:ascii="Arial" w:hAnsi="Arial"/>
                <w:i/>
                <w:color w:val="000000"/>
                <w:lang w:val="af-ZA" w:eastAsia="af-ZA"/>
              </w:rPr>
              <w:t xml:space="preserve">leerlinge;    </w:t>
            </w:r>
            <w:r>
              <w:rPr>
                <w:rFonts w:cs="Arial" w:ascii="Arial" w:hAnsi="Arial"/>
                <w:color w:val="000000"/>
                <w:lang w:val="af-ZA" w:eastAsia="af-ZA"/>
              </w:rPr>
              <w:t xml:space="preserve">dagha;    borsel;    omset;    groente;   skeer;    troffel;    bloeddruk;    kasboek;    beitel;    kelners;    </w:t>
            </w:r>
            <w:r>
              <w:rPr>
                <w:rFonts w:cs="Arial" w:ascii="Arial" w:hAnsi="Arial"/>
                <w:i/>
                <w:color w:val="000000"/>
                <w:lang w:val="af-ZA" w:eastAsia="af-ZA"/>
              </w:rPr>
              <w:t>bordliniaal</w:t>
            </w:r>
            <w:r>
              <w:rPr>
                <w:rFonts w:cs="Arial" w:ascii="Arial" w:hAnsi="Arial"/>
                <w:color w:val="000000"/>
                <w:lang w:val="af-ZA" w:eastAsia="af-ZA"/>
              </w:rPr>
              <w:t xml:space="preserve"> ;    kliphamer;    kapitaal;    krulpenne;    gruis;    </w:t>
            </w:r>
            <w:r>
              <w:rPr>
                <w:rFonts w:cs="Arial" w:ascii="Arial" w:hAnsi="Arial"/>
                <w:i/>
                <w:color w:val="000000"/>
                <w:lang w:val="af-ZA" w:eastAsia="af-ZA"/>
              </w:rPr>
              <w:t xml:space="preserve">leerarea;    </w:t>
            </w:r>
            <w:r>
              <w:rPr>
                <w:rFonts w:cs="Arial" w:ascii="Arial" w:hAnsi="Arial"/>
                <w:color w:val="000000"/>
                <w:lang w:val="af-ZA" w:eastAsia="af-ZA"/>
              </w:rPr>
              <w:t>belasting;    kam;    maatband;    hospitaal;</w:t>
            </w:r>
            <w:r>
              <w:rPr>
                <w:rFonts w:cs="Arial" w:ascii="Arial" w:hAnsi="Arial"/>
                <w:i/>
                <w:color w:val="000000"/>
                <w:lang w:val="af-ZA" w:eastAsia="af-ZA"/>
              </w:rPr>
              <w:t xml:space="preserve">   oefeningboek;    </w:t>
            </w:r>
            <w:r>
              <w:rPr>
                <w:rFonts w:cs="Arial" w:ascii="Arial" w:hAnsi="Arial"/>
                <w:color w:val="000000"/>
                <w:lang w:val="af-ZA" w:eastAsia="af-ZA"/>
              </w:rPr>
              <w:t xml:space="preserve">BTW;    panne;    besigheid;    deeg;    risiko's;    kieme;     </w:t>
            </w:r>
            <w:r>
              <w:rPr>
                <w:rFonts w:cs="Arial" w:ascii="Arial" w:hAnsi="Arial"/>
                <w:i/>
                <w:color w:val="000000"/>
                <w:lang w:val="af-ZA" w:eastAsia="af-ZA"/>
              </w:rPr>
              <w:t xml:space="preserve">bordkryt;   </w:t>
            </w:r>
            <w:r>
              <w:rPr>
                <w:rFonts w:cs="Arial" w:ascii="Arial" w:hAnsi="Arial"/>
                <w:color w:val="000000"/>
                <w:lang w:val="af-ZA" w:eastAsia="af-ZA"/>
              </w:rPr>
              <w:t xml:space="preserve">stetoskoop;    salarisse;    inspuiting;    wins;    sement;    kasregister;    siektes;    tint;    sjampoe;    potte;    haardroër;    </w:t>
            </w:r>
            <w:r>
              <w:rPr>
                <w:rFonts w:cs="Arial" w:ascii="Arial" w:hAnsi="Arial"/>
                <w:i/>
                <w:color w:val="000000"/>
                <w:lang w:val="af-ZA" w:eastAsia="af-ZA"/>
              </w:rPr>
              <w:t xml:space="preserve">skoolhoof;    </w:t>
            </w:r>
            <w:r>
              <w:rPr>
                <w:rFonts w:cs="Arial" w:ascii="Arial" w:hAnsi="Arial"/>
                <w:color w:val="000000"/>
                <w:lang w:val="af-ZA" w:eastAsia="af-ZA"/>
              </w:rPr>
              <w:t xml:space="preserve">bedpan;    </w:t>
            </w:r>
            <w:r>
              <w:rPr>
                <w:rFonts w:cs="Arial" w:ascii="Arial" w:hAnsi="Arial"/>
                <w:i/>
                <w:color w:val="000000"/>
                <w:lang w:val="af-ZA" w:eastAsia="af-ZA"/>
              </w:rPr>
              <w:t xml:space="preserve">skoolterrein;    </w:t>
            </w:r>
            <w:bookmarkStart w:id="0" w:name="_Hlk386545776"/>
            <w:r>
              <w:rPr>
                <w:rFonts w:cs="Arial" w:ascii="Arial" w:hAnsi="Arial"/>
                <w:color w:val="000000"/>
                <w:lang w:val="af-ZA" w:eastAsia="af-ZA"/>
              </w:rPr>
              <w:t xml:space="preserve">spyskaart; </w:t>
            </w:r>
            <w:bookmarkEnd w:id="0"/>
            <w:r>
              <w:rPr>
                <w:rFonts w:cs="Arial" w:ascii="Arial" w:hAnsi="Arial"/>
                <w:color w:val="000000"/>
                <w:lang w:val="af-ZA" w:eastAsia="af-ZA"/>
              </w:rPr>
              <w:t xml:space="preserve">  kapsel;    stene;    rolstoel;    haarsalon;    </w:t>
            </w:r>
            <w:r>
              <w:rPr>
                <w:rFonts w:cs="Arial" w:ascii="Arial" w:hAnsi="Arial"/>
                <w:i/>
                <w:color w:val="000000"/>
                <w:lang w:val="af-ZA" w:eastAsia="af-ZA"/>
              </w:rPr>
              <w:t xml:space="preserve">swartbord;     </w:t>
            </w:r>
            <w:r>
              <w:rPr>
                <w:rFonts w:cs="Arial" w:ascii="Arial" w:hAnsi="Arial"/>
                <w:color w:val="000000"/>
                <w:lang w:val="af-ZA" w:eastAsia="af-ZA"/>
              </w:rPr>
              <w:t>vleis.</w:t>
            </w:r>
          </w:p>
        </w:tc>
        <w:tc>
          <w:tcPr>
            <w:tcW w:w="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af-ZA" w:eastAsia="af-Z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af-ZA" w:eastAsia="af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6"/>
              <w:gridCol w:w="1766"/>
              <w:gridCol w:w="1767"/>
              <w:gridCol w:w="1766"/>
              <w:gridCol w:w="1766"/>
              <w:gridCol w:w="1767"/>
            </w:tblGrid>
            <w:tr>
              <w:trPr>
                <w:trHeight w:val="30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Voorbeeld:  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nderwyser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Verpleegster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Haarkapper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jef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Messelaar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Entrepreneur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bordkryt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bordliniaal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klaskamer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eerarea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eerlinge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oefeningboek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koolhoof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koolterrein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wartbord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eksboek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</w:rPr>
              <w:t>50÷5=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TIWITEIT 2: ALFABETISEER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Herrangskik nou die terme en/of woorde onder elke beroep in alfabetiese volgorde.  Kyk weereens na die voorbeeld van die “onderwyser”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6"/>
              <w:gridCol w:w="1766"/>
              <w:gridCol w:w="1767"/>
              <w:gridCol w:w="1766"/>
              <w:gridCol w:w="1766"/>
              <w:gridCol w:w="1767"/>
            </w:tblGrid>
            <w:tr>
              <w:trPr>
                <w:trHeight w:val="30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Voorbeeld: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nderwyser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Verpleegster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Haarkapper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jef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Messelaar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Entrepreneur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bordk</w:t>
                  </w:r>
                  <w:r>
                    <w:rPr>
                      <w:rFonts w:cs="Arial" w:ascii="Arial" w:hAnsi="Arial"/>
                      <w:bCs/>
                    </w:rPr>
                    <w:t>ryt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bordl</w:t>
                  </w:r>
                  <w:r>
                    <w:rPr>
                      <w:rFonts w:cs="Arial" w:ascii="Arial" w:hAnsi="Arial"/>
                      <w:bCs/>
                    </w:rPr>
                    <w:t>iniaal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k</w:t>
                  </w:r>
                  <w:r>
                    <w:rPr>
                      <w:rFonts w:cs="Arial" w:ascii="Arial" w:hAnsi="Arial"/>
                      <w:bCs/>
                    </w:rPr>
                    <w:t>laskamer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leera</w:t>
                  </w:r>
                  <w:r>
                    <w:rPr>
                      <w:rFonts w:cs="Arial" w:ascii="Arial" w:hAnsi="Arial"/>
                      <w:bCs/>
                    </w:rPr>
                    <w:t>rea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leerl</w:t>
                  </w:r>
                  <w:r>
                    <w:rPr>
                      <w:rFonts w:cs="Arial" w:ascii="Arial" w:hAnsi="Arial"/>
                      <w:bCs/>
                    </w:rPr>
                    <w:t>inge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  <w:r>
                    <w:rPr>
                      <w:rFonts w:cs="Arial" w:ascii="Arial" w:hAnsi="Arial"/>
                      <w:bCs/>
                    </w:rPr>
                    <w:t>efeningboek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koolh</w:t>
                  </w:r>
                  <w:r>
                    <w:rPr>
                      <w:rFonts w:cs="Arial" w:ascii="Arial" w:hAnsi="Arial"/>
                      <w:bCs/>
                    </w:rPr>
                    <w:t>oof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koolt</w:t>
                  </w:r>
                  <w:r>
                    <w:rPr>
                      <w:rFonts w:cs="Arial" w:ascii="Arial" w:hAnsi="Arial"/>
                      <w:bCs/>
                    </w:rPr>
                    <w:t>errein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w</w:t>
                  </w:r>
                  <w:r>
                    <w:rPr>
                      <w:rFonts w:cs="Arial" w:ascii="Arial" w:hAnsi="Arial"/>
                      <w:bCs/>
                    </w:rPr>
                    <w:t>artbord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t</w:t>
                  </w:r>
                  <w:r>
                    <w:rPr>
                      <w:rFonts w:cs="Arial" w:ascii="Arial" w:hAnsi="Arial"/>
                      <w:bCs/>
                    </w:rPr>
                    <w:t>eksboek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50÷5 =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TIWITEIT 3: BLOKKIESRAAISEL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</w:rPr>
              <w:t>Voltooi die blokkiesraaisel hier onder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tbl>
            <w:tblPr>
              <w:tblW w:w="105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459"/>
              <w:gridCol w:w="459"/>
              <w:gridCol w:w="459"/>
              <w:gridCol w:w="460"/>
              <w:gridCol w:w="459"/>
              <w:gridCol w:w="459"/>
              <w:gridCol w:w="459"/>
              <w:gridCol w:w="459"/>
              <w:gridCol w:w="460"/>
              <w:gridCol w:w="459"/>
              <w:gridCol w:w="459"/>
              <w:gridCol w:w="459"/>
              <w:gridCol w:w="460"/>
              <w:gridCol w:w="459"/>
              <w:gridCol w:w="459"/>
              <w:gridCol w:w="459"/>
              <w:gridCol w:w="459"/>
              <w:gridCol w:w="460"/>
              <w:gridCol w:w="459"/>
              <w:gridCol w:w="459"/>
              <w:gridCol w:w="459"/>
              <w:gridCol w:w="460"/>
            </w:tblGrid>
            <w:tr>
              <w:trPr>
                <w:trHeight w:val="35" w:hRule="atLeast"/>
              </w:trPr>
              <w:tc>
                <w:tcPr>
                  <w:tcW w:w="10562" w:type="dxa"/>
                  <w:gridSpan w:val="2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BEROEP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37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723900" cy="723900"/>
                        <wp:effectExtent l="0" t="0" r="0" b="0"/>
                        <wp:docPr id="3" name="Picture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900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952500" cy="723900"/>
                        <wp:effectExtent l="0" t="0" r="0" b="0"/>
                        <wp:docPr id="4" name="Picture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" t="-50" r="-38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021715" cy="675005"/>
                        <wp:effectExtent l="0" t="0" r="0" b="0"/>
                        <wp:docPr id="5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6" t="-21" r="-1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1715" cy="675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37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37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561340" cy="1032510"/>
                        <wp:effectExtent l="0" t="0" r="0" b="0"/>
                        <wp:docPr id="6" name="Pictur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4" t="-35" r="-64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340" cy="1032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37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4 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37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R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37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37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12"/>
                      <w:szCs w:val="12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993775" cy="737870"/>
                        <wp:effectExtent l="0" t="0" r="0" b="0"/>
                        <wp:docPr id="7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3775" cy="737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R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E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946150" cy="858520"/>
                        <wp:effectExtent l="0" t="0" r="0" b="0"/>
                        <wp:docPr id="8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9" t="-27" r="-3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6150" cy="858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K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6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762000" cy="654685"/>
                        <wp:effectExtent l="0" t="0" r="0" b="0"/>
                        <wp:docPr id="9" name="Picture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47" t="-55" r="-47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654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6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37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715010" cy="741045"/>
                        <wp:effectExtent l="0" t="0" r="0" b="0"/>
                        <wp:docPr id="10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0" t="-14" r="-2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5010" cy="741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6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37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993775" cy="605790"/>
                        <wp:effectExtent l="0" t="0" r="0" b="0"/>
                        <wp:docPr id="11" name="Picture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2" t="-26" r="-22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3775" cy="605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37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6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934085" cy="713105"/>
                        <wp:effectExtent l="0" t="0" r="0" b="0"/>
                        <wp:docPr id="12" name="Picture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408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E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6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7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628650" cy="467995"/>
                        <wp:effectExtent l="0" t="0" r="0" b="0"/>
                        <wp:docPr id="13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57" t="-77" r="-57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650" cy="4679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6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7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R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E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010285" cy="749935"/>
                        <wp:effectExtent l="0" t="0" r="0" b="0"/>
                        <wp:docPr id="14" name="Picture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2" t="-10" r="-12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0285" cy="749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3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770"/>
        <w:gridCol w:w="767"/>
        <w:gridCol w:w="3966"/>
        <w:gridCol w:w="254"/>
        <w:gridCol w:w="883"/>
      </w:tblGrid>
      <w:tr>
        <w:trPr/>
        <w:tc>
          <w:tcPr>
            <w:tcW w:w="94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drade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wars:</w:t>
            </w:r>
          </w:p>
        </w:tc>
        <w:tc>
          <w:tcPr>
            <w:tcW w:w="47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f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y maak siek mense gesond.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96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y werk op ŉ skip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Sy maak ruikers van blomme.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9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Hy herstel jou motor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ulle blus vure/brande.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396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y sorg vir jou veiligheid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Hulle speel in ŉ orkes.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396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y speel toneel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Sy neem toeriste op uitstappies.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39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Sy werk in ŉ kantoor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y hom koop jy medisyne.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396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y plant en oes mielies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y werk in die tuin.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396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y maak diere gesond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y help die dokter met siek mense.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[15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W:</w:t>
            </w:r>
            <w:r>
              <w:rPr>
                <w:rFonts w:cs="Arial" w:ascii="Arial" w:hAnsi="Arial"/>
              </w:rPr>
              <w:t xml:space="preserve"> Begin asseblief die volgende aktiwiteit (aktiwiteit 4) op ‘n skoon bladsy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TIWITEIT 4: WOORDSOEK-RAAISEL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Gebruik die leidrade en omsirkel die name vir die volgende beroepe in die rooster hieronder, bv: </w:t>
            </w:r>
            <w:r>
              <w:rPr>
                <w:rFonts w:cs="Arial" w:ascii="Arial" w:hAnsi="Arial"/>
                <w:b/>
                <w:bCs/>
              </w:rPr>
              <w:t>TOERGIDS</w:t>
            </w:r>
            <w:r>
              <w:rPr>
                <w:rFonts w:cs="Arial" w:ascii="Arial" w:hAnsi="Arial"/>
                <w:bCs/>
              </w:rPr>
              <w:t xml:space="preserve">.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e woorde is horisontaal (dwars) en vertikaal (af) verstee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Gebruik ŉ woordeboek waar nodig, om jou te help met die korrekte Afrikaanse woord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tbl>
            <w:tblPr>
              <w:tblW w:w="94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"/>
              <w:gridCol w:w="588"/>
              <w:gridCol w:w="588"/>
              <w:gridCol w:w="588"/>
              <w:gridCol w:w="587"/>
              <w:gridCol w:w="588"/>
              <w:gridCol w:w="588"/>
              <w:gridCol w:w="588"/>
              <w:gridCol w:w="587"/>
              <w:gridCol w:w="588"/>
              <w:gridCol w:w="588"/>
              <w:gridCol w:w="588"/>
              <w:gridCol w:w="587"/>
              <w:gridCol w:w="588"/>
              <w:gridCol w:w="588"/>
              <w:gridCol w:w="588"/>
            </w:tblGrid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Y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Y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X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J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X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Y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O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Y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J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G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J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</w:t>
                  </w:r>
                </w:p>
              </w:tc>
              <w:tc>
                <w:tcPr>
                  <w:tcW w:w="5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X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J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J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</w:t>
                  </w:r>
                </w:p>
              </w:tc>
              <w:tc>
                <w:tcPr>
                  <w:tcW w:w="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</w:t>
                  </w:r>
                </w:p>
              </w:tc>
              <w:tc>
                <w:tcPr>
                  <w:tcW w:w="5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</w:t>
                  </w:r>
                </w:p>
              </w:tc>
              <w:tc>
                <w:tcPr>
                  <w:tcW w:w="5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</w:t>
                  </w:r>
                </w:p>
              </w:tc>
              <w:tc>
                <w:tcPr>
                  <w:tcW w:w="5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254"/>
        <w:gridCol w:w="883"/>
      </w:tblGrid>
      <w:tr>
        <w:trPr/>
        <w:tc>
          <w:tcPr>
            <w:tcW w:w="9461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drade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Persoon wat ŉ vliegtuig bestuur</w:t>
            </w:r>
            <w:r>
              <w:rPr>
                <w:rFonts w:cs="Arial" w:ascii="Arial" w:hAnsi="Arial"/>
                <w:i/>
              </w:rPr>
              <w:t xml:space="preserve"> (pilot)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y/sy onderrig leerlinge </w:t>
            </w:r>
            <w:r>
              <w:rPr>
                <w:rFonts w:cs="Arial" w:ascii="Arial" w:hAnsi="Arial"/>
                <w:i/>
              </w:rPr>
              <w:t>(educator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y/sy maak kos in ŉ restaurant </w:t>
            </w:r>
            <w:r>
              <w:rPr>
                <w:rFonts w:cs="Arial" w:ascii="Arial" w:hAnsi="Arial"/>
                <w:i/>
              </w:rPr>
              <w:t>(chef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y bou mure </w:t>
            </w:r>
            <w:r>
              <w:rPr>
                <w:rFonts w:cs="Arial" w:ascii="Arial" w:hAnsi="Arial"/>
                <w:i/>
              </w:rPr>
              <w:t>(bricklayer)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emand wat sy/haar eie besigheid begin </w:t>
            </w:r>
            <w:r>
              <w:rPr>
                <w:rFonts w:cs="Arial" w:ascii="Arial" w:hAnsi="Arial"/>
                <w:i/>
              </w:rPr>
              <w:t>(entrepreneur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y/sy trek planne op vir huise </w:t>
            </w:r>
            <w:r>
              <w:rPr>
                <w:rFonts w:cs="Arial" w:ascii="Arial" w:hAnsi="Arial"/>
                <w:i/>
              </w:rPr>
              <w:t>(architect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y sny en doen jou hare </w:t>
            </w:r>
            <w:r>
              <w:rPr>
                <w:rFonts w:cs="Arial" w:ascii="Arial" w:hAnsi="Arial"/>
                <w:i/>
              </w:rPr>
              <w:t>(hairdresser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y staan aan die hoof van ŉ land </w:t>
            </w:r>
            <w:r>
              <w:rPr>
                <w:rFonts w:cs="Arial" w:ascii="Arial" w:hAnsi="Arial"/>
                <w:i/>
              </w:rPr>
              <w:t>(president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y/sy reguleer die verkeer </w:t>
            </w:r>
            <w:r>
              <w:rPr>
                <w:rFonts w:cs="Arial" w:ascii="Arial" w:hAnsi="Arial"/>
                <w:i/>
              </w:rPr>
              <w:t>(traffic officer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y/sy vel vonnisse </w:t>
            </w:r>
            <w:r>
              <w:rPr>
                <w:rFonts w:cs="Arial" w:ascii="Arial" w:hAnsi="Arial"/>
                <w:i/>
              </w:rPr>
              <w:t>(judge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TIWITEIT 5: VOLTOOI ŉ VRAELYS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Belangstellings en vermoëns kan dikwels bepaal watter soort mens jy is en watter soort werk die geskikste vir jou sal wees. In die tabel hier onder moet jy telkens </w:t>
            </w:r>
            <w:r>
              <w:rPr>
                <w:rFonts w:cs="Arial" w:ascii="Arial" w:hAnsi="Arial"/>
                <w:bCs/>
                <w:i/>
              </w:rPr>
              <w:t xml:space="preserve">JA </w:t>
            </w:r>
            <w:r>
              <w:rPr>
                <w:rFonts w:cs="Arial" w:ascii="Arial" w:hAnsi="Arial"/>
                <w:bCs/>
              </w:rPr>
              <w:t xml:space="preserve">of </w:t>
            </w:r>
            <w:r>
              <w:rPr>
                <w:rFonts w:cs="Arial" w:ascii="Arial" w:hAnsi="Arial"/>
                <w:bCs/>
                <w:i/>
              </w:rPr>
              <w:t xml:space="preserve">NEE </w:t>
            </w:r>
            <w:r>
              <w:rPr>
                <w:rFonts w:cs="Arial" w:ascii="Arial" w:hAnsi="Arial"/>
                <w:bCs/>
              </w:rPr>
              <w:t>antwoord. Merk (√) in die blokkie wat op jou van toepassing i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Jy gaan nie op die voltooiing van die vraelys geassesseer word nie, maar wel op jou keuse wat jy daarna gemaak het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8239"/>
              <w:gridCol w:w="630"/>
              <w:gridCol w:w="770"/>
            </w:tblGrid>
            <w:tr>
              <w:trPr/>
              <w:tc>
                <w:tcPr>
                  <w:tcW w:w="105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WATTER SOORT MENS IS EK?</w:t>
                  </w:r>
                </w:p>
              </w:tc>
            </w:tr>
            <w:tr>
              <w:trPr/>
              <w:tc>
                <w:tcPr>
                  <w:tcW w:w="1059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PRAKTIESE TIPE – PRAKTIESE WERK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JA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NEE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hou daarvan om met my hande en voorwerpe te werk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kan goed regmaak of herstel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. 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hou daarvan om buite te werk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kan met masjinerie en handgereedskap werk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ANPASBARE TIPE - SYFERWERK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hou van roetine werk, soos bv. kantoorwerk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hou daarvan om met syfers en getalle te werk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. 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stel belang in finansies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is presies en tel foute vinnig op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PONTANE TIPE – WERK MET MENSE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kom goed en maklik met mense oor die weg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kan besprekings/vergaderings lei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ontmoet maklik nuwe mense en maak gou nuwe vriende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hou daarvan om deel te neem aan sosiale byeenkomste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NTELLEKTUELE TIPE - PROBLEEMOPLOSSING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Ek oorweeg alle moontlikhede voordat ek ŉ besluit neem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kan data ontleed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stel belang in wiskunde en/of wetenskap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probeer maniere vind om moeilike probleme op te los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ORREDENDE TIPE – PRAAT- EN SKRYFWERK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hou daarvan om in beheer van sake te wees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stel belang in verkope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kan my idees maklik verduidelik en mense daarvan oortuig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stel belang om my eie onderneming te bedryf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8239"/>
              <w:gridCol w:w="620"/>
              <w:gridCol w:w="780"/>
            </w:tblGrid>
            <w:tr>
              <w:trPr/>
              <w:tc>
                <w:tcPr>
                  <w:tcW w:w="9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KREATIEWE TIPE - KUNSRIGTING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hou daarvan om iets nuuts en ongewoons te skep of te maak.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hou daarvan om artikels te skryf.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k hou daarvan om my oorspronklikheid uit te druk.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Ek hou daarvan om voor ŉ gehoor op te tree, bv. toneelspeel, dans, sing.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angepas uit: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Lewensoriëntering Graad 7 Oxford University Press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TIWITEIT 6: MAAK ŉ BEROEPSKEUSE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el nou hoeveel keer jy </w:t>
            </w:r>
            <w:r>
              <w:rPr>
                <w:rFonts w:cs="Arial" w:ascii="Arial" w:hAnsi="Arial"/>
                <w:bCs/>
                <w:i/>
              </w:rPr>
              <w:t xml:space="preserve">JA </w:t>
            </w:r>
            <w:r>
              <w:rPr>
                <w:rFonts w:cs="Arial" w:ascii="Arial" w:hAnsi="Arial"/>
                <w:bCs/>
              </w:rPr>
              <w:t>geantwoord het in elke afdeling.  Die afdeling met die meeste JA’s in sal wys watter soort mens jy waarskynlik 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anneer jy ewe veel JA’s in meer as een afdeling het, beteken dit dat jy ŉ kombinasie van daardie persoonlikhede i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Bestudeer nou die diagram hieronder en besluit (en merk) na aanleiding van jou antwoorde in die vraelys, watter beroep dalk vir jou die beste sal wees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2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Besluit watter vakke of leerareas jy dink noodsaaklik sal wees vir jou beroepskeuse. 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Cs/>
              </w:rPr>
              <w:t>oem ten minste DRIE. (LW: Lewensoriëntering is  nie ŉ beroepskeuse-vak nie)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3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[5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1"/>
              <w:gridCol w:w="3614"/>
              <w:gridCol w:w="3897"/>
            </w:tblGrid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BEROEPSVELD</w:t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TUDIEKEUSES/KURSUSSE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VAKKEUSE</w:t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BYVOORBEELD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Maatskaplike dienste</w:t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u pair/kinderversorg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Engels; Vroeë Kinderontwikkeling; Aanvullende Gesondheidsorg</w:t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ake</w:t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ekretaris/sekretaresse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Openbare betrekkingsbeampte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Hotelontvangspersoon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Winkelbestuurder/assistent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Klerk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ikst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ministratiewe beampte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Kunste</w:t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Dans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usikant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kteu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Fotograaf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Grafiese ontwerp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Binneversierd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Maatskaplike dienste</w:t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uisversorger (siekes)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olisieman/vrou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Brandweerman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erkeersbeampte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Nutsdienste</w:t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Kok/sjef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pyseni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Haarkapp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Naeltegnoloog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koonmak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Kroegman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Kleremaakst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Keln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259" w:right="686" w:gutter="0" w:header="720" w:top="776" w:footer="578" w:bottom="107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  <w:gridCol w:w="3591"/>
              <w:gridCol w:w="3897"/>
            </w:tblGrid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BEROEPSVELD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TUDIEKEUSES/KURSUSSE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VAKKEUSE</w:t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Landbou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lantetegnoloog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uini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Bloemiste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Bo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Tale en kommunikasie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ikst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ekretaris/sekretaresse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Inligtingsbeampte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ekenaaroperateu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ntrepreneu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eisagent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oergids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mbagsopleiding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sser en draai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Ketelmak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neelklopp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Elektrisiën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otorwerktuigkundige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esselaa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krynwerker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angepas uit: </w:t>
            </w:r>
            <w:r>
              <w:rPr>
                <w:rFonts w:cs="Arial" w:ascii="Arial" w:hAnsi="Arial"/>
                <w:i/>
                <w:sz w:val="20"/>
                <w:szCs w:val="20"/>
              </w:rPr>
              <w:t>Nuw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Lewensoriëntering Graad 8 Nasou-Via Afr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2240" w:h="15840"/>
      <w:pgMar w:left="1259" w:right="686" w:gutter="0" w:header="720" w:top="776" w:footer="578" w:bottom="107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Kopiereg voorbehou</w:t>
      <w:tab/>
      <w:t xml:space="preserve">                                                                                                                           Blaai om asseblie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Kopiereg voorbehou</w:t>
      <w:tab/>
      <w:t xml:space="preserve">                                                 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Kopiereg voorbehou</w:t>
      <w:tab/>
      <w:t xml:space="preserve">                                                                                                                           Blaai om asseblief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Kopiereg voorbehou</w:t>
      <w:tab/>
      <w:t xml:space="preserve">                                                                                                                           Blaai om asseblief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Kopiereg voorbehou</w:t>
      <w:tab/>
      <w:t xml:space="preserve">                                                                                                                           Blaai om asseblief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Kopiereg voorbehou</w:t>
      <w:tab/>
      <w:t xml:space="preserve">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CAF4                                                                                                                                   SBA-Taak: Projek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CAF4                                                                                                                                   SBA-Taak: Projek 2015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LCAF4                                                                            2                                                          SBA-Taak: Projek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CAF4                                                                                                                                   SBA-Taak: Projek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CAF4                                                                            10                                                        SBA-Taak: Projek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32"/>
      <w:szCs w:val="32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8"/>
      <w:szCs w:val="28"/>
      <w:lang w:val="en-Z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eastAsia="Arial Unicode MS"/>
      <w:sz w:val="32"/>
      <w:szCs w:val="32"/>
      <w:lang w:val="en-ZA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HeaderChar">
    <w:name w:val="Header Char"/>
    <w:qFormat/>
    <w:rPr>
      <w:sz w:val="24"/>
      <w:szCs w:val="24"/>
      <w:lang w:val="en-Z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ZA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361" w:hanging="2821"/>
      <w:jc w:val="center"/>
    </w:pPr>
    <w:rPr>
      <w:rFonts w:ascii="Arial" w:hAnsi="Arial" w:cs="Arial"/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47" w:leader="none"/>
        <w:tab w:val="right" w:pos="102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43:00Z</dcterms:created>
  <dc:creator>Administrator</dc:creator>
  <dc:description/>
  <cp:keywords/>
  <dc:language>en-US</dc:language>
  <cp:lastModifiedBy>Beukes.E</cp:lastModifiedBy>
  <cp:lastPrinted>2014-08-20T09:43:00Z</cp:lastPrinted>
  <dcterms:modified xsi:type="dcterms:W3CDTF">2014-12-09T06:26:00Z</dcterms:modified>
  <cp:revision>3</cp:revision>
  <dc:subject/>
  <dc:title> </dc:title>
</cp:coreProperties>
</file>