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37160</wp:posOffset>
                </wp:positionV>
                <wp:extent cx="6671310" cy="841375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1392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70000"/>
                            <a:gd name="textAreaBottom" fmla="*/ 4585680 h 4770000"/>
                          </a:gdLst>
                          <a:ahLst/>
                          <a:rect l="textAreaLeft" t="textAreaTop" r="textAreaRight" b="textAreaBottom"/>
                          <a:pathLst>
                            <a:path w="21600" h="27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41"/>
                              </a:lnTo>
                              <a:arcTo wR="3600" hR="3600" stAng="10800000" swAng="-5400000"/>
                              <a:lnTo>
                                <a:pt x="18000" y="27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ERAREA</w:t>
                              <w:t>:</w:t>
                              <w:t>TAAL GELETTERDHEID EN KOMMUNIKASIE: AFRIKA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LCAF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INSTRUMENT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DERSOE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TYDRAAMWER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TERMYN 3  (4 WEK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ierdie assesseringsinstrument bestaan uit 4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10.8pt;width:525.25pt;height:66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ERAREA</w:t>
                        <w:t>:</w:t>
                        <w:t>TAAL GELETTERDHEID EN KOMMUNIKASIE: AFRIKAA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LCAF4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INSTRUMENT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DERSOEK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TYDRAAMWERK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TERMYN 3  (4 WEKE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ierdie assesseringsinstrument bestaan uit 4 bladsy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103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65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die taak dek die volgende eenheidstandaarde: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ES119636: SU1 AK1-4, SU2 AK1-6 SU3 AK1-6, SU 4 AK1-4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ES119640: SU1 AK1-8, SU2 AK1-6, SU3 AK1-6, SU4 AK1-7, SU5 AK1-5, SU6 AK1-5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66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Die onderwyser moet die leerder onderrig in die verskillende aspekte van die NAVORSINGSPROSES, E-POS en VERSLAG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66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Aangeheg is die assesseringsinstrumente vir die navorsingsproses, e-pos en versla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65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es en verduidelik die instruksies van die ondersoek voordat die leerlinge met die taak begin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626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/>
              </w:rPr>
              <w:t xml:space="preserve">Die leerders mag vrae oor die ondersoek vra voordat hulle daarmee begin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TIWITEIT 1:  ASSESSERINGSINSTRUMENT - NAVORS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orrekte posbenaming en kort beskrywing van wat die werk behel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orrekte en relevante kwalifikasi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orrekte en relevante vakke/leerareas vir die beoogde beroep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eldige en toepaslike instansie binne bereik van student en wat relevante kursus(se) aanbi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orrekte, relevante kursusse/vakk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oste per jaar. Befondsinginstansie of relevante wyse van betalin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Enige spesifieke vereistes: akademies, professioneel of fisies, bv. Afrikataal; registrasie by 'n instelling/unie; fiksheid/uithouvermoë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Relevante en toepaslike redes gebaseer op bevindinge soos in leerder se PROJEK bepaal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15"/>
        <w:gridCol w:w="880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Relevante vooruitsigte, bv. entrepreneurskap/vennootskap/oorsese studies, e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20 ÷ 2)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</w:rPr>
              <w:t>[1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748" w:gutter="0" w:header="720" w:top="776" w:footer="624" w:bottom="72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8"/>
        <w:gridCol w:w="1218"/>
      </w:tblGrid>
      <w:tr>
        <w:trPr>
          <w:trHeight w:val="80" w:hRule="atLeast"/>
        </w:trPr>
        <w:tc>
          <w:tcPr>
            <w:tcW w:w="14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4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TIWITEIT 2:  MATRIKS VIR KORTER SKRYFWERK/E-POS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20 ÷ 2 =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78"/>
        <w:gridCol w:w="331"/>
        <w:gridCol w:w="2454"/>
        <w:gridCol w:w="2455"/>
        <w:gridCol w:w="2455"/>
        <w:gridCol w:w="2455"/>
      </w:tblGrid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</w:tc>
      </w:tr>
      <w:tr>
        <w:trPr>
          <w:trHeight w:val="17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>BOOV VLAK 4</w:t>
            </w:r>
          </w:p>
          <w:p>
            <w:pPr>
              <w:pStyle w:val="Normal"/>
              <w:tabs>
                <w:tab w:val="clear" w:pos="720"/>
                <w:tab w:val="right" w:pos="3255" w:leader="none"/>
              </w:tabs>
              <w:rPr/>
            </w:pPr>
            <w:r>
              <w:rPr>
                <w:rFonts w:cs="Arial" w:ascii="Arial Narrow" w:hAnsi="Arial Narrow"/>
                <w:b/>
                <w:sz w:val="20"/>
              </w:rPr>
              <w:t>NASIENMATRIKS</w:t>
              <w:tab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>KORTER TRANSAKSIONELE TEKST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20 PUNT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AA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al en punktuasie effektief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euse van woorde hoogs-effektie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nne, paragrawe sinvol gekonstrue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, toon, register hoogs-gepas vir die onderwer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44" w:hanging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ks amper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44" w:hanging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e volgens opdrag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al en punktuasie meestal korr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" w:hanging="16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oordkeuse ge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174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Sinne, paragrawe goed saamge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, toon, register gepas vir die onderwerp in die grootste gedeelte van die op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ks taamlik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4" w:leader="none"/>
              </w:tabs>
              <w:ind w:left="0" w:hanging="9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e korrek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al gewoon en punktuasie dikwels verkeerd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oordkeuse eenvoudi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nne, paragrawe foutief, maar idees 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, toon, register on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/>
            </w:pPr>
            <w:r>
              <w:rPr>
                <w:rFonts w:cs="Arial" w:ascii="Arial Narrow" w:hAnsi="Arial Narrow"/>
                <w:sz w:val="20"/>
              </w:rPr>
              <w:t xml:space="preserve">Teks bevat heelwat fout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67" w:hanging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e – te lank of te kort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al en punktuasie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nne, paragrawe op 'n elementêre vl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, toon en register onvan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ks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ind w:left="0" w:hanging="10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e – te lank of te kort.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NHOU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C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D</w:t>
            </w:r>
          </w:p>
        </w:tc>
      </w:tr>
      <w:tr>
        <w:trPr>
          <w:trHeight w:val="11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3" w:hanging="191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Inhoud dui op uitstaande insig in die onderwerp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3" w:hanging="191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Idees is goed deurdink en volwas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3" w:hanging="191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Samehangende ontwikkeling van die onderwerp, lewendige detai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83" w:hanging="191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Kritiese bewustheid van die impak van ta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Bewys van beplanning en/of voorbereiding </w:t>
            </w:r>
            <w:r>
              <w:rPr>
                <w:rFonts w:cs="Arial Narrow" w:ascii="Arial Narrow" w:hAnsi="Arial Narrow"/>
                <w:sz w:val="20"/>
              </w:rPr>
              <w:t>(breinkaarte) h</w:t>
            </w:r>
            <w:r>
              <w:rPr>
                <w:rFonts w:cs="Arial" w:ascii="Arial Narrow" w:hAnsi="Arial Narrow"/>
                <w:sz w:val="20"/>
              </w:rPr>
              <w:t xml:space="preserve">et 'n feitlik foutlose opstel as produk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4</w:t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8-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5-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2-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9-11</w:t>
            </w:r>
          </w:p>
        </w:tc>
      </w:tr>
      <w:tr>
        <w:trPr>
          <w:trHeight w:val="9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32" w:hanging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houd dui op 'n goeie interpretasie van die onderwer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es interessant, oortuige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rskeie relevante detail ontwikk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32" w:hanging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itiese bewustheid van taal aanwesig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5-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2-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-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-8</w:t>
            </w:r>
          </w:p>
        </w:tc>
      </w:tr>
      <w:tr>
        <w:trPr>
          <w:trHeight w:val="11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houd alledaags, gapings in die sameha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es meestal relevant, herhal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132" w:hanging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ommige belangrike idees teenwoordi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perkte kritiese taalbewusthei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Beplanning en/of voorbereiding </w:t>
            </w:r>
            <w:r>
              <w:rPr>
                <w:rFonts w:cs="Arial Narrow" w:ascii="Arial Narrow" w:hAnsi="Arial Narrow"/>
                <w:sz w:val="20"/>
              </w:rPr>
              <w:t xml:space="preserve">(breinkaarte) </w:t>
            </w:r>
            <w:r>
              <w:rPr>
                <w:rFonts w:cs="Arial" w:ascii="Arial Narrow" w:hAnsi="Arial Narrow"/>
                <w:sz w:val="20"/>
              </w:rPr>
              <w:t xml:space="preserve">het 'n gemiddelde aanbieding en samehangende opstel as produk het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2-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-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-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2-5</w:t>
            </w:r>
          </w:p>
        </w:tc>
      </w:tr>
      <w:tr>
        <w:trPr>
          <w:trHeight w:val="11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houd nie altyd duidelik, benodig sameha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es min, dikwels herhalen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" w:leader="none"/>
              </w:tabs>
              <w:ind w:left="72" w:hanging="36"/>
              <w:rPr/>
            </w:pPr>
            <w:r>
              <w:rPr>
                <w:rFonts w:cs="Arial" w:ascii="Arial Narrow" w:hAnsi="Arial Narrow"/>
                <w:sz w:val="20"/>
              </w:rPr>
              <w:t xml:space="preserve">Mis dikwels die onderwerp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" w:leader="none"/>
              </w:tabs>
              <w:ind w:left="132" w:hanging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lgemene denkrigting moeilik om te vol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" w:leader="none"/>
              </w:tabs>
              <w:ind w:left="132" w:hanging="240"/>
              <w:rPr/>
            </w:pPr>
            <w:r>
              <w:rPr>
                <w:rFonts w:cs="Arial" w:ascii="Arial Narrow" w:hAnsi="Arial Narrow"/>
                <w:sz w:val="20"/>
              </w:rPr>
              <w:t xml:space="preserve">Onvoldoende bewys van beplanning/voorbereiding (geen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breinkaarte). 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" w:leader="none"/>
              </w:tabs>
              <w:ind w:left="72" w:hanging="3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ie opstel is nie goed aangebied nie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de 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-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-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2-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0-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9"/>
        <w:gridCol w:w="379"/>
        <w:gridCol w:w="1239"/>
      </w:tblGrid>
      <w:tr>
        <w:trPr>
          <w:trHeight w:val="93" w:hRule="atLeast"/>
        </w:trPr>
        <w:tc>
          <w:tcPr>
            <w:tcW w:w="14179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240" w:hanging="240"/>
              <w:jc w:val="both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</w:rPr>
              <w:t xml:space="preserve">AKTIWITEIT 3:  MATRIKS VIR LANGER SKRYFSTUKKE (VERSLAG)                           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ind w:left="240" w:hanging="240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240" w:hanging="24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</w:rPr>
              <w:t>(30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52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60"/>
        <w:gridCol w:w="4952"/>
        <w:gridCol w:w="295"/>
        <w:gridCol w:w="2447"/>
        <w:gridCol w:w="2448"/>
        <w:gridCol w:w="2447"/>
        <w:gridCol w:w="1524"/>
        <w:gridCol w:w="392"/>
        <w:gridCol w:w="532"/>
        <w:gridCol w:w="20"/>
      </w:tblGrid>
      <w:tr>
        <w:trPr>
          <w:trHeight w:val="22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</w:tc>
      </w:tr>
      <w:tr>
        <w:trPr>
          <w:trHeight w:val="1910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BOOV VLAK 4</w:t>
            </w:r>
          </w:p>
          <w:p>
            <w:pPr>
              <w:pStyle w:val="Normal"/>
              <w:tabs>
                <w:tab w:val="clear" w:pos="720"/>
                <w:tab w:val="right" w:pos="32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NASIENMATRIKS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ANGER TRANSAKSIONELE TEKS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0 PUNT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AA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effektief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euse van woorde hoogs-effektie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sinvol gekonstrue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hoogs-gepas vir die onderwer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amper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" w:leader="none"/>
              </w:tabs>
              <w:ind w:left="49" w:hanging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volgens opdrag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meestal korr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rdkeuse ge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goed saamge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gepas vir die onderwerp in die grootste gedeelte van die opst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taamlik foutlo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hanging="14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korrek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gewoon en punktuasie dikwels verkeerd gebru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rdkeuse eenvoudi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foutief, maar idees 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, register onverstaanba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eks bevat heelwat fout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" w:leader="none"/>
              </w:tabs>
              <w:ind w:left="176" w:hanging="1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ngte – te lank of te kort.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al en punktuasie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ne, paragrawe op 'n elementêre vl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, toon en register onvanp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ks vol fo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7" w:leader="none"/>
              </w:tabs>
              <w:ind w:left="204" w:hanging="204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Lengte – te kort of te lank. </w:t>
            </w:r>
          </w:p>
        </w:tc>
      </w:tr>
      <w:tr>
        <w:trPr>
          <w:trHeight w:val="227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HOU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C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D</w:t>
            </w:r>
          </w:p>
        </w:tc>
      </w:tr>
      <w:tr>
        <w:trPr>
          <w:trHeight w:val="1143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uik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dui op uitstaande insig in die onderwerp.</w:t>
            </w:r>
          </w:p>
          <w:p>
            <w:pPr>
              <w:pStyle w:val="Normal"/>
              <w:numPr>
                <w:ilvl w:val="0"/>
                <w:numId w:val="5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is goed deurdink en volwasse.</w:t>
            </w:r>
          </w:p>
          <w:p>
            <w:pPr>
              <w:pStyle w:val="Normal"/>
              <w:numPr>
                <w:ilvl w:val="0"/>
                <w:numId w:val="5"/>
              </w:numPr>
              <w:ind w:left="87" w:hanging="87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amehangende ontwikkeling van die onderwerp, lewendige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detail.</w:t>
            </w:r>
          </w:p>
          <w:p>
            <w:pPr>
              <w:pStyle w:val="Normal"/>
              <w:numPr>
                <w:ilvl w:val="0"/>
                <w:numId w:val="5"/>
              </w:numPr>
              <w:ind w:left="207" w:hanging="207"/>
              <w:rPr/>
            </w:pPr>
            <w:r>
              <w:rPr>
                <w:rFonts w:cs="Arial Narrow" w:ascii="Arial Narrow" w:hAnsi="Arial Narrow"/>
                <w:sz w:val="20"/>
              </w:rPr>
              <w:t>Kritiese bewustheid van die impak van taal.</w:t>
            </w:r>
          </w:p>
          <w:p>
            <w:pPr>
              <w:pStyle w:val="Normal"/>
              <w:numPr>
                <w:ilvl w:val="0"/>
                <w:numId w:val="5"/>
              </w:numPr>
              <w:ind w:left="207" w:hanging="207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ewys van beplanning en/of voorbereiding waarvan die produk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inhoudelik korrek is (breinkaarte)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4</w:t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6-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-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-20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</w:tr>
      <w:tr>
        <w:trPr>
          <w:trHeight w:val="1066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oed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dui op 'n goeie interpretasie van die onderwerp.</w:t>
            </w:r>
          </w:p>
          <w:p>
            <w:pPr>
              <w:pStyle w:val="Normal"/>
              <w:numPr>
                <w:ilvl w:val="0"/>
                <w:numId w:val="3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- interessant, oortuigend.</w:t>
            </w:r>
          </w:p>
          <w:p>
            <w:pPr>
              <w:pStyle w:val="Normal"/>
              <w:numPr>
                <w:ilvl w:val="0"/>
                <w:numId w:val="3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rskeie relevante detail ontwikkel.</w:t>
            </w:r>
          </w:p>
          <w:p>
            <w:pPr>
              <w:pStyle w:val="Normal"/>
              <w:numPr>
                <w:ilvl w:val="0"/>
                <w:numId w:val="3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itiese bewustheid van taal aanwesig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-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-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10</w:t>
            </w:r>
          </w:p>
        </w:tc>
      </w:tr>
      <w:tr>
        <w:trPr>
          <w:trHeight w:val="1143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middel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alledaags, gapings in die samehang.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es meestal relevant, herhalend.</w:t>
            </w:r>
          </w:p>
          <w:p>
            <w:pPr>
              <w:pStyle w:val="Normal"/>
              <w:numPr>
                <w:ilvl w:val="0"/>
                <w:numId w:val="2"/>
              </w:numPr>
              <w:ind w:left="207" w:hanging="20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mige belangrike idees teenwoordig.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72"/>
              <w:rPr/>
            </w:pPr>
            <w:r>
              <w:rPr>
                <w:rFonts w:cs="Arial Narrow" w:ascii="Arial Narrow" w:hAnsi="Arial Narrow"/>
                <w:sz w:val="20"/>
              </w:rPr>
              <w:t>Beperkte kritiese taalbewustheid.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planning en/of  voorbereiding breinkaarte) het 'n gemiddelde aanbieding en samehangende opstel as produk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10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-5</w:t>
            </w:r>
          </w:p>
        </w:tc>
      </w:tr>
      <w:tr>
        <w:trPr>
          <w:trHeight w:val="1143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w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houd nie altyd duidelik, benodig samehang.</w:t>
            </w:r>
          </w:p>
          <w:p>
            <w:pPr>
              <w:pStyle w:val="Normal"/>
              <w:numPr>
                <w:ilvl w:val="0"/>
                <w:numId w:val="7"/>
              </w:numPr>
              <w:ind w:left="72" w:firstLine="7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s dikwels die onderwerp.</w:t>
            </w:r>
          </w:p>
          <w:p>
            <w:pPr>
              <w:pStyle w:val="Normal"/>
              <w:numPr>
                <w:ilvl w:val="0"/>
                <w:numId w:val="7"/>
              </w:numPr>
              <w:ind w:left="207" w:hanging="20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gemene denkrigting moeilik om te volg.</w:t>
            </w:r>
          </w:p>
          <w:p>
            <w:pPr>
              <w:pStyle w:val="Normal"/>
              <w:numPr>
                <w:ilvl w:val="0"/>
                <w:numId w:val="7"/>
              </w:numPr>
              <w:ind w:left="87" w:hanging="87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nvoldoende bewys van beplanning/voorbereiding (geen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breinkaarte).</w:t>
            </w:r>
          </w:p>
          <w:p>
            <w:pPr>
              <w:pStyle w:val="Normal"/>
              <w:numPr>
                <w:ilvl w:val="0"/>
                <w:numId w:val="7"/>
              </w:numPr>
              <w:ind w:left="87" w:hanging="8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e opstel is nie goed aangebied nie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ode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-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-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-5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-1</w:t>
            </w:r>
          </w:p>
        </w:tc>
      </w:tr>
      <w:tr>
        <w:trPr>
          <w:trHeight w:val="274" w:hRule="atLeast"/>
        </w:trPr>
        <w:tc>
          <w:tcPr>
            <w:tcW w:w="1457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20"/>
                <w:tab w:val="right" w:pos="9213" w:leader="none"/>
              </w:tabs>
              <w:ind w:left="-540" w:firstLine="18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cs="Arial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14" w:gutter="0" w:header="720" w:top="907" w:footer="619" w:bottom="749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10" w:leader="none"/>
      </w:tabs>
      <w:rPr/>
    </w:pPr>
    <w:r>
      <w:rPr>
        <w:sz w:val="20"/>
        <w:szCs w:val="20"/>
      </w:rPr>
      <w:t>Kopiereg voorbehou</w:t>
      <w:tab/>
      <w:t xml:space="preserve">            Blaai om asseblief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060" w:leader="none"/>
      </w:tabs>
      <w:rPr>
        <w:sz w:val="20"/>
        <w:szCs w:val="20"/>
      </w:rPr>
    </w:pPr>
    <w:r>
      <w:rPr>
        <w:rFonts w:eastAsia="Arial"/>
        <w:sz w:val="20"/>
        <w:szCs w:val="20"/>
      </w:rPr>
      <w:t xml:space="preserve"> </w:t>
    </w: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Blaai om asseblief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10" w:leader="none"/>
      </w:tabs>
      <w:rPr/>
    </w:pPr>
    <w:r>
      <w:rPr>
        <w:sz w:val="20"/>
        <w:szCs w:val="20"/>
      </w:rPr>
      <w:t>Kopiereg voorbehou</w:t>
      <w:tab/>
      <w:t xml:space="preserve">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opiereg voorbehou</w:t>
      <w:tab/>
      <w:t xml:space="preserve">                                                                                                                                                                                                                        Blaai om asseblief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LCAF4                                                                                                                  SBA-Instrument: Ondersoek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LCAF4                                                                                                                 -4-                                                                                                 SBA-Instrument: Ondersoek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eastAsia="Arial"/>
        <w:sz w:val="20"/>
        <w:szCs w:val="20"/>
      </w:rPr>
      <w:t xml:space="preserve">     </w:t>
    </w:r>
    <w:r>
      <w:rPr>
        <w:sz w:val="20"/>
        <w:szCs w:val="20"/>
      </w:rPr>
      <w:t>LCAF4                                                                                                               -3-                                                                                              SBA-Instrument: Onderso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2"/>
      <w:szCs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eastAsia="Arial Unicode MS"/>
      <w:sz w:val="32"/>
      <w:szCs w:val="32"/>
      <w:lang w:val="en-Z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af-Z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af-ZA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sz w:val="0"/>
      <w:szCs w:val="0"/>
    </w:rPr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lang w:val="af-ZA"/>
    </w:rPr>
  </w:style>
  <w:style w:type="paragraph" w:styleId="Footer">
    <w:name w:val="Footer"/>
    <w:basedOn w:val="Normal"/>
    <w:pPr/>
    <w:rPr>
      <w:rFonts w:ascii="Arial" w:hAnsi="Arial" w:cs="Arial"/>
      <w:lang w:val="af-ZA"/>
    </w:rPr>
  </w:style>
  <w:style w:type="paragraph" w:styleId="DocumentMap">
    <w:name w:val="Document Map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28" w:leader="none"/>
        <w:tab w:val="right" w:pos="102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0:00Z</dcterms:created>
  <dc:creator>Administrator</dc:creator>
  <dc:description/>
  <cp:keywords/>
  <dc:language>en-US</dc:language>
  <cp:lastModifiedBy>Tladi.B</cp:lastModifiedBy>
  <cp:lastPrinted>2014-12-08T08:27:00Z</cp:lastPrinted>
  <dcterms:modified xsi:type="dcterms:W3CDTF">2014-12-08T06:28:00Z</dcterms:modified>
  <cp:revision>10</cp:revision>
  <dc:subject/>
  <dc:title> </dc:title>
</cp:coreProperties>
</file>