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-17780</wp:posOffset>
                </wp:positionV>
                <wp:extent cx="6671310" cy="84582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582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95200"/>
                            <a:gd name="textAreaBottom" fmla="*/ 461088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73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85"/>
                              </a:lnTo>
                              <a:arcTo wR="3600" hR="3600" stAng="10800000" swAng="-5400000"/>
                              <a:lnTo>
                                <a:pt x="18000" y="273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LANGUAGE LITERACY &amp; COMMUNICATION: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CEN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ERIO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ECOND TER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5pt;margin-top:-1.4pt;width:525.25pt;height:6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LANGUAGE LITERACY &amp; COMMUNICATION: ENGLIS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CEN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VESTIGA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ERIO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ECOND TER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eastAsia="Arial" w:cs="Arial"/>
          <w:szCs w:val="24"/>
          <w:lang w:val="en-US" w:eastAsia="en-US"/>
        </w:rPr>
        <w:t xml:space="preserve">      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30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firstLine="41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is task covers the following Unit Standards:</w:t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S 119631: Explore and  use a variety of strategies to learn. (SO 1-5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en-US" w:eastAsia="en-US"/>
              </w:rPr>
              <w:t xml:space="preserve">US 119635: Engage in a range of speaking/signing and listening interactions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lang w:val="en-US" w:eastAsia="en-US"/>
              </w:rPr>
              <w:t xml:space="preserve">                    </w:t>
            </w:r>
            <w:r>
              <w:rPr>
                <w:rFonts w:cs="Arial"/>
                <w:lang w:val="en-US" w:eastAsia="en-US"/>
              </w:rPr>
              <w:t>for a variety of purposes. (SO 1,2,6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lang w:val="en-US" w:eastAsia="en-US"/>
              </w:rPr>
              <w:t>US 119636: Write/Sign for a variety of purposes. (SO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It is suggested that the educator reads through the investigation with the class, and explains every step of the process. This could lead to a class discussion on how to conduct  the investig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The investigation will require close monitoring by the educator, to check learners' progress. To do this, learners could be encouraged to complete a self-assessment checklist on a regular (weekly) basis. Such a checklist could be of the educator’s desig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The educator should take time to explain to learners how to construct an interview questionaire, how to take notes during the interview, how to set up the interview, etc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earners will also need some guidance on how to collate all information collected into a cohesive narrative report. The educator should offer structured assistance in this regard (e.g. how to use key words, paragraphing, etc.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OL FOR ASSESSING INVESTIGATION PROCEDUR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  <w:gridCol w:w="272"/>
        <w:gridCol w:w="942"/>
      </w:tblGrid>
      <w:tr>
        <w:trPr>
          <w:trHeight w:val="302" w:hRule="atLeast"/>
        </w:trPr>
        <w:tc>
          <w:tcPr>
            <w:tcW w:w="942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Use the rubric below to score each step. Each step should be marked out of 10 marks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  <w:gridCol w:w="272"/>
        <w:gridCol w:w="942"/>
      </w:tblGrid>
      <w:tr>
        <w:trPr>
          <w:trHeight w:val="539" w:hRule="atLeast"/>
        </w:trPr>
        <w:tc>
          <w:tcPr>
            <w:tcW w:w="942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  <w:lang w:val="en-US" w:eastAsia="en-US"/>
              </w:rPr>
              <w:t>Select only one descriptive category from the rubric to score each step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/>
            </w:pPr>
            <w:r>
              <w:rPr>
                <w:rFonts w:cs="Arial"/>
                <w:bCs/>
                <w:szCs w:val="24"/>
                <w:lang w:val="en-US" w:eastAsia="en-US"/>
              </w:rPr>
              <w:t xml:space="preserve">e.g. Step 1: Elementary = 3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68"/>
        <w:gridCol w:w="709"/>
        <w:gridCol w:w="254"/>
        <w:gridCol w:w="880"/>
      </w:tblGrid>
      <w:tr>
        <w:trPr>
          <w:trHeight w:val="385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Not achieved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US"/>
              </w:rPr>
              <w:t>1–2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1038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Irrelevant questions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Ambiguous questions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No evidence of interview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Language and punctuation flawed</w:t>
            </w:r>
          </w:p>
          <w:p>
            <w:pPr>
              <w:pStyle w:val="Normal"/>
              <w:numPr>
                <w:ilvl w:val="0"/>
                <w:numId w:val="4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Content and ideas few and sometimes not clear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Elementary to Moderate Achievement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US"/>
              </w:rPr>
              <w:t>3–4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Poorly constructed questions</w:t>
            </w:r>
          </w:p>
          <w:p>
            <w:pPr>
              <w:pStyle w:val="Normal"/>
              <w:numPr>
                <w:ilvl w:val="0"/>
                <w:numId w:val="5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Language interfered with the interview</w:t>
            </w:r>
          </w:p>
          <w:p>
            <w:pPr>
              <w:pStyle w:val="Normal"/>
              <w:numPr>
                <w:ilvl w:val="0"/>
                <w:numId w:val="5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Not sufficient evidence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Adequate to Substantial Achievement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US"/>
              </w:rPr>
              <w:t>5–7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1139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Well-structured questions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Minor language errors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ufficient evidence</w:t>
            </w:r>
          </w:p>
          <w:p>
            <w:pPr>
              <w:pStyle w:val="Normal"/>
              <w:numPr>
                <w:ilvl w:val="0"/>
                <w:numId w:val="3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till room for improvement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Meritorious to Outstanding Achievement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US"/>
              </w:rPr>
              <w:t>8–10</w:t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6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Language effectively used and appropriate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Questions with evidence of insight and appropriate</w:t>
            </w:r>
          </w:p>
          <w:p>
            <w:pPr>
              <w:pStyle w:val="Normal"/>
              <w:numPr>
                <w:ilvl w:val="0"/>
                <w:numId w:val="6"/>
              </w:numPr>
              <w:ind w:left="300" w:hanging="30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Content and ideas impressive and mature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Cs w:val="24"/>
                <w:lang w:val="en-ZA"/>
              </w:rPr>
            </w:pPr>
            <w:r>
              <w:rPr>
                <w:rFonts w:eastAsia="Calibri" w:cs="Arial"/>
                <w:b/>
                <w:szCs w:val="24"/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30]</w:t>
            </w:r>
          </w:p>
        </w:tc>
      </w:tr>
    </w:tbl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MPILING A REPORT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SE THE MATRIX FOR SHORTER TEXTS TO ASSESS THE REPOR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0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rFonts w:eastAsia="Calibri" w:cs="Arial"/>
                <w:b/>
                <w:b/>
                <w:lang w:val="en-ZA"/>
              </w:rPr>
            </w:pPr>
            <w:r>
              <w:rPr>
                <w:rFonts w:eastAsia="Calibri" w:cs="Arial"/>
                <w:b/>
                <w:lang w:val="en-ZA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                                                                SBA-Task: Test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                                                                SBA-Task: Test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-2-                                                SBA-Tool: Investig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0:00Z</dcterms:created>
  <dc:creator>Administrator</dc:creator>
  <dc:description/>
  <cp:keywords/>
  <dc:language>en-US</dc:language>
  <cp:lastModifiedBy>Lejeku.M</cp:lastModifiedBy>
  <cp:lastPrinted>2014-08-18T11:10:00Z</cp:lastPrinted>
  <dcterms:modified xsi:type="dcterms:W3CDTF">2014-12-08T08:18:00Z</dcterms:modified>
  <cp:revision>6</cp:revision>
  <dc:subject/>
  <dc:title>ABET LEVEL 4 SUMMATIVE ASSESSMENT</dc:title>
</cp:coreProperties>
</file>