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-17780</wp:posOffset>
                </wp:positionV>
                <wp:extent cx="6671310" cy="84582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582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95200"/>
                            <a:gd name="textAreaBottom" fmla="*/ 461088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73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85"/>
                              </a:lnTo>
                              <a:arcTo wR="3600" hR="3600" stAng="10800000" swAng="-5400000"/>
                              <a:lnTo>
                                <a:pt x="18000" y="273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LANGUAGE LITERACY &amp; COMMUNICATION: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CEN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ERIO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ECOND TER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This assessment task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5pt;margin-top:-1.4pt;width:525.25pt;height:6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LANGUAGE LITERACY &amp; COMMUNICATION: ENGLIS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CEN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VESTIGA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ERIO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ECOND TER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This assessment task consists of 3 pages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eastAsia="Arial" w:cs="Arial"/>
          <w:szCs w:val="24"/>
          <w:lang w:val="en-US" w:eastAsia="en-US"/>
        </w:rPr>
        <w:t xml:space="preserve">      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30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lang w:val="en-US" w:eastAsia="en-US"/>
              </w:rPr>
              <w:t>Conduct an investigation on the topic below and compile a report of approximately 1½ pag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This task must be completed in the second term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The outline given below will help you to compile your repor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Show evidence of planning and include all your material (e.g. interviews, questionnaires, etc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Your report should have a cover sheet with your personal inform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NVESTIGATION TOPIC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Conduct an investigation on how certain foods can prevent diseases or improve one's health, if already a victim of a disease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Cs/>
                <w:szCs w:val="24"/>
                <w:lang w:val="en-ZA"/>
              </w:rPr>
            </w:pPr>
            <w:r>
              <w:rPr>
                <w:rFonts w:eastAsia="Calibri" w:cs="Arial"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VESTIGATION PROCEDUR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>Please follow the following steps to conduct your investigation 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>
          <w:trHeight w:val="563" w:hRule="atLeast"/>
        </w:trPr>
        <w:tc>
          <w:tcPr>
            <w:tcW w:w="1208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TEP 1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 xml:space="preserve">Interview an educator who teaches Life Skills and a member of the community who is in catering or hospitality busines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color w:val="FF0000"/>
          <w:szCs w:val="24"/>
        </w:rPr>
      </w:pPr>
      <w:r>
        <w:rPr>
          <w:rFonts w:cs="Arial"/>
          <w:bCs/>
          <w:color w:val="FF0000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You may include questions such as the following :</w:t>
            </w:r>
          </w:p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92" w:hanging="292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Diseases that are caused by not eating properly.</w:t>
            </w:r>
          </w:p>
          <w:p>
            <w:pPr>
              <w:pStyle w:val="Normal"/>
              <w:numPr>
                <w:ilvl w:val="0"/>
                <w:numId w:val="5"/>
              </w:numPr>
              <w:ind w:left="292" w:hanging="292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Symptoms of such diseases.</w:t>
            </w:r>
          </w:p>
          <w:p>
            <w:pPr>
              <w:pStyle w:val="Normal"/>
              <w:numPr>
                <w:ilvl w:val="0"/>
                <w:numId w:val="5"/>
              </w:numPr>
              <w:ind w:left="292" w:hanging="292"/>
              <w:jc w:val="both"/>
              <w:rPr>
                <w:rFonts w:cs="Arial"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>Foods that can improve one’s health, if already sic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>
          <w:trHeight w:val="563" w:hRule="atLeast"/>
        </w:trPr>
        <w:tc>
          <w:tcPr>
            <w:tcW w:w="1208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TEP 2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>Interview a person of your choice who is in the health profession. It could be a nurse, a doctor or a dieticia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You may include questions such as :</w:t>
            </w:r>
          </w:p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92" w:hanging="292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>List of up to FOUR diseases that can be prevented by eating certain foods</w:t>
            </w:r>
          </w:p>
          <w:p>
            <w:pPr>
              <w:pStyle w:val="Normal"/>
              <w:numPr>
                <w:ilvl w:val="0"/>
                <w:numId w:val="4"/>
              </w:numPr>
              <w:ind w:left="292" w:hanging="292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>What types of food prevent those diseases?</w:t>
            </w:r>
          </w:p>
          <w:p>
            <w:pPr>
              <w:pStyle w:val="Normal"/>
              <w:numPr>
                <w:ilvl w:val="0"/>
                <w:numId w:val="4"/>
              </w:numPr>
              <w:ind w:left="292" w:hanging="292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What happens if one does not get the recommended foods, even after diagnosis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Calibri" w:cs="Arial"/>
                <w:lang w:val="en-ZA"/>
              </w:rPr>
              <w:t>STEP 3:</w:t>
            </w:r>
          </w:p>
        </w:tc>
        <w:tc>
          <w:tcPr>
            <w:tcW w:w="8256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 xml:space="preserve">Interview a dietician/caterer/chef/an educator for Consumer Studie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You may include questions such as :</w:t>
            </w:r>
          </w:p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2" w:hanging="300"/>
              <w:contextualSpacing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What is the best way of preparing the food recommended by the people you have interviewed so it maintains its nutrients?</w:t>
            </w:r>
          </w:p>
          <w:p>
            <w:pPr>
              <w:pStyle w:val="Normal"/>
              <w:numPr>
                <w:ilvl w:val="0"/>
                <w:numId w:val="3"/>
              </w:numPr>
              <w:ind w:left="292" w:hanging="300"/>
              <w:jc w:val="both"/>
              <w:rPr>
                <w:rFonts w:cs="Arial"/>
                <w:lang w:val="en-US" w:eastAsia="en-US"/>
              </w:rPr>
            </w:pPr>
            <w:r>
              <w:rPr>
                <w:rFonts w:eastAsia="Calibri" w:cs="Arial"/>
                <w:lang w:val="en-ZA"/>
              </w:rPr>
              <w:t>What could be used as a substitute if one cannot get the recommended type of food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[30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256"/>
        <w:gridCol w:w="251"/>
        <w:gridCol w:w="883"/>
      </w:tblGrid>
      <w:tr>
        <w:trPr/>
        <w:tc>
          <w:tcPr>
            <w:tcW w:w="1208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</w:tc>
        <w:tc>
          <w:tcPr>
            <w:tcW w:w="8256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Cs/>
                <w:szCs w:val="24"/>
              </w:rPr>
              <w:t>COMPILING A REPORT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eastAsia="Calibri" w:cs="Arial"/>
                <w:lang w:val="en-ZA"/>
              </w:rPr>
            </w:pPr>
            <w:r>
              <w:rPr>
                <w:rFonts w:eastAsia="Calibri" w:cs="Arial"/>
                <w:lang w:val="en-ZA"/>
              </w:rPr>
              <w:t>After you have collected your information, write a report on your findings using the following template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217"/>
        <w:gridCol w:w="5885"/>
        <w:gridCol w:w="356"/>
        <w:gridCol w:w="254"/>
        <w:gridCol w:w="880"/>
        <w:gridCol w:w="10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A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Introduction</w:t>
            </w:r>
          </w:p>
        </w:tc>
        <w:tc>
          <w:tcPr>
            <w:tcW w:w="5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7" w:hanging="300"/>
              <w:jc w:val="both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A list of the four diseases your investigation focused on.</w:t>
            </w:r>
          </w:p>
          <w:p>
            <w:pPr>
              <w:pStyle w:val="Normal"/>
              <w:numPr>
                <w:ilvl w:val="0"/>
                <w:numId w:val="6"/>
              </w:numPr>
              <w:ind w:left="277" w:hanging="300"/>
              <w:jc w:val="both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Which of the four is the most dangerous?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Cs w:val="24"/>
                <w:lang w:val="en-ZA"/>
              </w:rPr>
              <w:t>3–8 lines</w:t>
            </w:r>
          </w:p>
        </w:tc>
      </w:tr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B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Investigation</w:t>
            </w:r>
          </w:p>
        </w:tc>
        <w:tc>
          <w:tcPr>
            <w:tcW w:w="5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Describe how you collected your information.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Cs w:val="24"/>
                <w:lang w:val="en-ZA"/>
              </w:rPr>
              <w:t>6–10 lines</w:t>
            </w:r>
          </w:p>
        </w:tc>
      </w:tr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C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Findings</w:t>
            </w:r>
          </w:p>
        </w:tc>
        <w:tc>
          <w:tcPr>
            <w:tcW w:w="5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 xml:space="preserve">Describe what you found during your investigation </w:t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77" w:hanging="3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Are the people you interviewed in agreement with regard to the types of food that can prevent the four diseases?</w:t>
            </w:r>
          </w:p>
          <w:p>
            <w:pPr>
              <w:pStyle w:val="Normal"/>
              <w:numPr>
                <w:ilvl w:val="0"/>
                <w:numId w:val="7"/>
              </w:numPr>
              <w:ind w:left="277" w:hanging="3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If they do not agree, where do they differ?</w:t>
            </w:r>
          </w:p>
          <w:p>
            <w:pPr>
              <w:pStyle w:val="Normal"/>
              <w:numPr>
                <w:ilvl w:val="0"/>
                <w:numId w:val="7"/>
              </w:numPr>
              <w:ind w:left="277" w:hanging="3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 xml:space="preserve">If they agree, what did you make of the information you received from them? 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6–10 lines</w:t>
            </w:r>
          </w:p>
        </w:tc>
      </w:tr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D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Conclusion</w:t>
            </w:r>
          </w:p>
        </w:tc>
        <w:tc>
          <w:tcPr>
            <w:tcW w:w="5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What conclusions did you make about the importance of certain foods in one’s health?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5–8 lines</w:t>
            </w:r>
          </w:p>
        </w:tc>
      </w:tr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E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 xml:space="preserve">Recommendations </w:t>
            </w:r>
          </w:p>
        </w:tc>
        <w:tc>
          <w:tcPr>
            <w:tcW w:w="5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  <w:t>Make recommendations on how the information you gathered can reach your community.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Cs w:val="24"/>
                <w:lang w:val="en-ZA"/>
              </w:rPr>
              <w:t>5–8 lines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right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0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</w:t>
      <w:tab/>
      <w:t xml:space="preserve">                               Please turn ove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HSSC4</w:t>
      <w:tab/>
      <w:tab/>
      <w:t xml:space="preserve">                                                                       SBA-Task: Tes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                                                  SBA-Task: Investigation 20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-2-                                               SBA-Task: Investig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3:00Z</dcterms:created>
  <dc:creator>Administrator</dc:creator>
  <dc:description/>
  <cp:keywords/>
  <dc:language>en-US</dc:language>
  <cp:lastModifiedBy>Lejeku.M</cp:lastModifiedBy>
  <cp:lastPrinted>2014-09-14T10:34:00Z</cp:lastPrinted>
  <dcterms:modified xsi:type="dcterms:W3CDTF">2014-12-08T08:19:00Z</dcterms:modified>
  <cp:revision>13</cp:revision>
  <dc:subject/>
  <dc:title>ABET LEVEL 4 SUMMATIVE ASSESSMENT</dc:title>
</cp:coreProperties>
</file>