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-17780</wp:posOffset>
                </wp:positionV>
                <wp:extent cx="6671310" cy="882650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264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04000"/>
                            <a:gd name="textAreaBottom" fmla="*/ 4819680 h 5004000"/>
                          </a:gdLst>
                          <a:ahLst/>
                          <a:rect l="textAreaLeft" t="textAreaTop" r="textAreaRight" b="textAreaBottom"/>
                          <a:pathLst>
                            <a:path w="21600" h="285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77"/>
                              </a:lnTo>
                              <a:arcTo wR="3600" hR="3600" stAng="10800000" swAng="-5400000"/>
                              <a:lnTo>
                                <a:pt x="18000" y="285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 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LANGUAGE LITERACY &amp; COMMUNICATION: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CEN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RAL TASK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ERIO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ERM 1 &amp;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pt;margin-top:-1.4pt;width:525.25pt;height:6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 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LANGUAGE LITERACY &amp; COMMUNICATION: ENGL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CEN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RAL TASK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ERIO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ERM 1 &amp;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eastAsia="Arial" w:cs="Arial"/>
          <w:szCs w:val="24"/>
          <w:lang w:val="en-US" w:eastAsia="en-US"/>
        </w:rPr>
        <w:t xml:space="preserve">      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TERM 1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 xml:space="preserve">How to use the rubric for Prepared Reading. </w:t>
            </w:r>
            <w:r>
              <w:rPr>
                <w:rFonts w:cs="Arial"/>
                <w:lang w:val="en-US" w:eastAsia="en-US"/>
              </w:rPr>
              <w:t>Score the learner between 1–5 in each criterion.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vide the total by 2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inal score should be out of 10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SSESSMENT RUBRIC FOR PREPARED READING TASK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04"/>
        <w:gridCol w:w="1746"/>
        <w:gridCol w:w="2452"/>
        <w:gridCol w:w="1212"/>
        <w:gridCol w:w="254"/>
        <w:gridCol w:w="798"/>
        <w:gridCol w:w="82"/>
      </w:tblGrid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RITERIA 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5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1-–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ontent and planning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Overall content is impressive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lear evidence of planning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evidence of planning but content weak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/no evidence of planning. Content poor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anguage and audibility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Use of language structure is outstanding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Good use of language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atisfactory use of language structure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oor command of language structur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Audience interest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Highly captivating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Quite captivating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aptivating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 or no interest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Use of cue cards &amp; notes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Highly effective use of cue cards and notes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ue cards and notes used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evidence of notes and cue cards</w:t>
            </w:r>
          </w:p>
        </w:tc>
        <w:tc>
          <w:tcPr>
            <w:tcW w:w="22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No cue cards and not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</w:t>
            </w:r>
            <w:r>
              <w:rPr>
                <w:rFonts w:cs="Arial"/>
                <w:bCs/>
                <w:szCs w:val="24"/>
              </w:rPr>
              <w:t xml:space="preserve">20 ÷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eastAsia="Calibri" w:cs="Arial"/>
                <w:lang w:val="en-ZA"/>
              </w:rPr>
            </w:pPr>
            <w:r>
              <w:rPr>
                <w:rFonts w:cs="Arial"/>
                <w:b/>
                <w:bCs/>
                <w:lang w:val="en-US" w:eastAsia="en-US"/>
              </w:rPr>
              <w:t>ASSESSMENT RUBRIC FOR UNPREPARED SPEAKING TASK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2"/>
        <w:gridCol w:w="1831"/>
        <w:gridCol w:w="2288"/>
        <w:gridCol w:w="2256"/>
        <w:gridCol w:w="1538"/>
        <w:gridCol w:w="251"/>
        <w:gridCol w:w="407"/>
        <w:gridCol w:w="476"/>
      </w:tblGrid>
      <w:tr>
        <w:trPr/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RITERIA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5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1–2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ontent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Impressive.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hows critical insight of topic.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lear understanding of topic; interesting response.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understanding of topic. Gaps in response.</w:t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/no understanding of topic Content poor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anguage and audibility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Outstanding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Fluent response.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Good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Able to response without preparation.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atisfactory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Few pauses.</w:t>
            </w:r>
          </w:p>
        </w:tc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oor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auses frequently to think.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TERM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SSESSMENT RUBRIC FOR UNPREPARED READING TASK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45"/>
        <w:gridCol w:w="1454"/>
        <w:gridCol w:w="2400"/>
        <w:gridCol w:w="1556"/>
        <w:gridCol w:w="254"/>
        <w:gridCol w:w="390"/>
        <w:gridCol w:w="49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RITERIA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5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1–2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ontent and planning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Impressive use of language and well-planned presentatio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lear evidence of planning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evidence of planning but content weak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/no evidence of planning. Content poor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anguage and audibility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 xml:space="preserve">Outstanding. Fluent use of language 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Good. Relevant to the topic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atisfactory use of language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oor use of langauge structure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Audience interest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Highly captivating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Quite captivating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aptivating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 or no interest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Use of cue cards &amp; notes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Highly effective use of cue cards and notes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ue cards and notes use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evidence of notes and cue cards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No cue cards and notes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0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SSESSMENT RUBRIC FOR PREPARED SPEAKING TASK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NOTE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vanish/>
              </w:rPr>
            </w:pPr>
            <w:r>
              <w:rPr>
                <w:rFonts w:cs="Arial"/>
                <w:bCs/>
                <w:szCs w:val="24"/>
              </w:rPr>
              <w:t>Marks for this task must be multiplied by tw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23"/>
        <w:gridCol w:w="2140"/>
        <w:gridCol w:w="2371"/>
        <w:gridCol w:w="2229"/>
      </w:tblGrid>
      <w:tr>
        <w:trPr>
          <w:trHeight w:val="25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RITERIA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5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1–2</w:t>
            </w:r>
          </w:p>
        </w:tc>
      </w:tr>
      <w:tr>
        <w:trPr>
          <w:trHeight w:val="607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ontent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Impressive.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hows critical insight of topic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Clear understanding of topic; interesting response.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ome understanding of topic. Gaps in response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ittle/no understanding of topic Content poor</w:t>
            </w:r>
          </w:p>
        </w:tc>
      </w:tr>
      <w:tr>
        <w:trPr>
          <w:trHeight w:val="637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Language and audibilit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Outstanding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Fluent response.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Good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Able to respond without preparation.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Satisfactory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Few pauses.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oor.</w: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Pauses frequently to think.</w:t>
            </w:r>
          </w:p>
        </w:tc>
      </w:tr>
    </w:tbl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20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3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      SBA-Tool: Oral Tasks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      SBA-Tool: Oral Tasks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LCEN4 </w:t>
      <w:tab/>
      <w:tab/>
      <w:t xml:space="preserve">       -2-                                                    SBA-Tool: Oral Tasks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1:00Z</dcterms:created>
  <dc:creator>Administrator</dc:creator>
  <dc:description/>
  <cp:keywords/>
  <dc:language>en-US</dc:language>
  <cp:lastModifiedBy>Lejeku.M</cp:lastModifiedBy>
  <cp:lastPrinted>2014-09-14T10:23:00Z</cp:lastPrinted>
  <dcterms:modified xsi:type="dcterms:W3CDTF">2014-12-08T08:30:00Z</dcterms:modified>
  <cp:revision>7</cp:revision>
  <dc:subject/>
  <dc:title>ABET LEVEL 4 SUMMATIVE ASSESSMENT</dc:title>
</cp:coreProperties>
</file>