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-17780</wp:posOffset>
                </wp:positionV>
                <wp:extent cx="6671310" cy="84582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4582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795200"/>
                            <a:gd name="textAreaBottom" fmla="*/ 4610880 h 4795200"/>
                          </a:gdLst>
                          <a:ahLst/>
                          <a:rect l="textAreaLeft" t="textAreaTop" r="textAreaRight" b="textAreaBottom"/>
                          <a:pathLst>
                            <a:path w="21600" h="273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785"/>
                              </a:lnTo>
                              <a:arcTo wR="3600" hR="3600" stAng="10800000" swAng="-5400000"/>
                              <a:lnTo>
                                <a:pt x="18000" y="273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BET LEVEL 4 SITE 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LANGUAGE LITERACY &amp; COMMUNICATION: ENGL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CEN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SSIGNME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ERIOD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FIRST &amp; SECOND TER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This assessment tool consists of 6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15pt;margin-top:-1.4pt;width:525.25pt;height:6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BET LEVEL 4 SITE 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LANGUAGE LITERACY &amp; COMMUNICATION: ENGLIS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CEN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SSIGNME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ERIOD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FIRST &amp; SECOND TER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This assessment tool consists of 6 pages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  <w:r>
        <w:rPr>
          <w:rFonts w:eastAsia="Arial" w:cs="Arial"/>
          <w:szCs w:val="24"/>
          <w:lang w:val="en-US" w:eastAsia="en-US"/>
        </w:rPr>
        <w:t xml:space="preserve">       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214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30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lang w:val="en-US" w:eastAsia="en-US"/>
              </w:rPr>
              <w:t>Use the matrixes below to assess essays and shorter text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lang w:val="en-US" w:eastAsia="en-US"/>
              </w:rPr>
              <w:t>Allocate marks according to the matrixes and divide the total mark by two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lang w:val="en-US" w:eastAsia="en-US"/>
              </w:rPr>
              <w:t>Educators are urged to prepare learners adequately to complete this task successfully, as it forms a crucial part of their final examinatio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lang w:val="en-US" w:eastAsia="en-US"/>
              </w:rPr>
              <w:t>Educators may teach the format of the different texts for this task in class, by offering learners a range of different topics to complete on the same text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earners must be encouraged to plan their responses, (e.g. by using mindmaps), before writing their final draft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080" w:right="940" w:gutter="0" w:header="720" w:top="108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  <w:gridCol w:w="239"/>
        <w:gridCol w:w="761"/>
      </w:tblGrid>
      <w:tr>
        <w:trPr/>
        <w:tc>
          <w:tcPr>
            <w:tcW w:w="9008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MARKING MATRIX FOR SHORTER TEXTS  (TASK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5500" w:type="pct"/>
        <w:jc w:val="left"/>
        <w:tblInd w:w="-7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1"/>
        <w:gridCol w:w="319"/>
        <w:gridCol w:w="2745"/>
        <w:gridCol w:w="2820"/>
        <w:gridCol w:w="2844"/>
        <w:gridCol w:w="2839"/>
      </w:tblGrid>
      <w:tr>
        <w:trPr/>
        <w:tc>
          <w:tcPr>
            <w:tcW w:w="3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eritorious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bstantial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erate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ementary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GETC: ABET LEVEL 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MARKING MATRIX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HORTER TEXTS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MARK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LANGUAGE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Has applied all the necessary rules of form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Text is grammatically accurate and well constructed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ocabulary is very appropriate to purpose, audience and contex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yle, tone, register very appropria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xt virtually error-free following proof-reading, edit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ength correct.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Has applied most of the necessary rules of format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Text is well constructed and easy to read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ocabulary is appropriate to purpose, audience and contex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yle, tone and register generally appropria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xt mostly error-free following proof-reading, edit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ength correct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Has a moderate idea of the requirements of format - some critical oversigh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xt is basically constructed. Several erro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Vocabulary is limited and not very suitable for the purpose, audience and context.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Lapses in style tone and register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xt contains several errors   following proof-reading, edit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" w:ascii="Arial Narrow" w:hAnsi="Arial Narrow"/>
                <w:sz w:val="20"/>
              </w:rPr>
              <w:t>Length – too long/short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Has vaguely applied the necessary rules of form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Text is poorly constructed and difficult to follow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Vocabulary requires remediation and not suitable for purpose, audience and context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Style, tone and register inappropriat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xt error-ridden despite proof-reading, edit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" w:ascii="Arial Narrow" w:hAnsi="Arial Narrow"/>
                <w:sz w:val="20"/>
              </w:rPr>
              <w:t>Length – too long/short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NTENT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de: A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de: B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de: C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de: D</w:t>
            </w:r>
          </w:p>
        </w:tc>
      </w:tr>
      <w:tr>
        <w:trPr/>
        <w:tc>
          <w:tcPr>
            <w:tcW w:w="3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eritorio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Specialized knowledge of requirements of the text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Disciplined writing - learner maintains thorough focus, no digression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Text fully coherent in content and ideas, and all details support the topic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vidence of planning and/or drafting has produced a virtually flawless, presentable text.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Code 4 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18–20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15–17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12–14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9–11</w:t>
            </w:r>
          </w:p>
        </w:tc>
      </w:tr>
      <w:tr>
        <w:trPr>
          <w:trHeight w:val="1610" w:hRule="atLeast"/>
          <w:cantSplit w:val="true"/>
        </w:trPr>
        <w:tc>
          <w:tcPr>
            <w:tcW w:w="3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ubstanti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Fair knowledge of requirements of the text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riting – learner maintains focus with minor digressio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Text is coherent in content and ideas, and details support the topic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vidence of planning and/or drafting has produced a presentable and good text..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Code 3 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15–17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12–14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9–11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6–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00" w:type="pct"/>
        <w:jc w:val="left"/>
        <w:tblInd w:w="-7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1"/>
        <w:gridCol w:w="319"/>
        <w:gridCol w:w="2745"/>
        <w:gridCol w:w="2820"/>
        <w:gridCol w:w="2844"/>
        <w:gridCol w:w="2839"/>
      </w:tblGrid>
      <w:tr>
        <w:trPr>
          <w:trHeight w:val="1691" w:hRule="atLeast"/>
          <w:cantSplit w:val="true"/>
        </w:trPr>
        <w:tc>
          <w:tcPr>
            <w:tcW w:w="3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der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oderate knowledge of requirements of the text. Response to writing task reveals a narrow focu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riting – learner digresses, meaning is vague in plac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xt moderately coherent in content and ideas and  has basic details which support the top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vidence of planning and/or drafting that has produced a moderately presentable   and coherent text.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ode 2 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2–14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9–11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6–8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3–5</w:t>
            </w:r>
          </w:p>
        </w:tc>
      </w:tr>
      <w:tr>
        <w:trPr>
          <w:trHeight w:val="1700" w:hRule="atLeast"/>
          <w:cantSplit w:val="true"/>
        </w:trPr>
        <w:tc>
          <w:tcPr>
            <w:tcW w:w="3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ementa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Elementary knowledge of requirements of the text. Response to writing task reveals a limited focu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Writing – learner digresses, meaning is obscure in plac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xt not always coherent in content and ideas and has few details which support the top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anning/drafting inadequate. Text not well presented.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ode 1 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9–11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6–8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3–5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0–2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5840" w:h="12240"/>
          <w:pgMar w:left="1080" w:right="1080" w:gutter="0" w:header="720" w:top="1080" w:footer="720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47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RKING MATRIX FOR LONGER TEXTS (TASK 2)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5500" w:type="pct"/>
        <w:jc w:val="left"/>
        <w:tblInd w:w="-7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2"/>
        <w:gridCol w:w="359"/>
        <w:gridCol w:w="3224"/>
        <w:gridCol w:w="2688"/>
        <w:gridCol w:w="2685"/>
        <w:gridCol w:w="2510"/>
      </w:tblGrid>
      <w:tr>
        <w:trPr/>
        <w:tc>
          <w:tcPr>
            <w:tcW w:w="3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"/>
                <w:sz w:val="20"/>
                <w:u w:val="single"/>
              </w:rPr>
            </w:pPr>
            <w:r>
              <w:rPr>
                <w:rFonts w:cs="Arial" w:ascii="Arial Narrow" w:hAnsi="Arial Narrow"/>
                <w:sz w:val="20"/>
                <w:u w:val="single"/>
              </w:rPr>
            </w:r>
          </w:p>
        </w:tc>
        <w:tc>
          <w:tcPr>
            <w:tcW w:w="3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eritorious 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ubstantial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derate</w:t>
            </w:r>
          </w:p>
        </w:tc>
        <w:tc>
          <w:tcPr>
            <w:tcW w:w="2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ementary</w:t>
            </w:r>
          </w:p>
        </w:tc>
      </w:tr>
      <w:tr>
        <w:trPr>
          <w:cantSplit w:val="true"/>
        </w:trPr>
        <w:tc>
          <w:tcPr>
            <w:tcW w:w="3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GETC: ABET LEVEL 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MARKING MATRIX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LONGER TRANSACTIONAL TEXT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 MARK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LANGUAGE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anguage, punctuation effectively used. Uses figurative language appropriatel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hoice of words highly appropria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Sentences, paragraphs coherently constructed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yle, tone, register highly suited to top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Text virtually error-free following proof-reading, editing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ength in accordance with requirements of topic.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anguage and punctuation mostly correc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hoice of words suited to tex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entences, paragraphs well construct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yle, tone, register suited to   topic in most of the tex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xt by and large error-free following proof-reading, edit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ength correct.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anguage ordinary and punctuation often inaccurately us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hoice of words bas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entences, paragraphs, faulty but ideas can be understoo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yle, tone, register lacking in cohere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xt contains several errors following proof-reading, edit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" w:ascii="Arial Narrow" w:hAnsi="Arial Narrow"/>
                <w:sz w:val="20"/>
              </w:rPr>
              <w:t>Length – too long/short.</w:t>
            </w:r>
          </w:p>
        </w:tc>
        <w:tc>
          <w:tcPr>
            <w:tcW w:w="2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Language and punctuation flawed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hoice of words limit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entences, paragraphs constructed at an elementary leve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yle, tone, register inappropria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xt error-ridden despite proof-reading, edit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/>
            </w:pPr>
            <w:r>
              <w:rPr>
                <w:rFonts w:cs="Arial" w:ascii="Arial Narrow" w:hAnsi="Arial Narrow"/>
                <w:sz w:val="20"/>
              </w:rPr>
              <w:t>Length – too long/short</w:t>
            </w:r>
          </w:p>
        </w:tc>
      </w:tr>
      <w:tr>
        <w:trPr>
          <w:cantSplit w:val="true"/>
        </w:trPr>
        <w:tc>
          <w:tcPr>
            <w:tcW w:w="3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NTENT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de: A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de: B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de: C</w:t>
            </w:r>
          </w:p>
        </w:tc>
        <w:tc>
          <w:tcPr>
            <w:tcW w:w="2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de: D</w:t>
            </w:r>
          </w:p>
        </w:tc>
      </w:tr>
      <w:tr>
        <w:trPr/>
        <w:tc>
          <w:tcPr>
            <w:tcW w:w="3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eritorio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Content shows impressive insight into topic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deas: thought-provoking, matu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oherent development of topic. Vivid detai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ritical awareness of impact of languag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Evidence of planning and/or drafting has   produced virtually flawless, presentabl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xt.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Code 4 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26–30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21–25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16–20</w:t>
            </w:r>
          </w:p>
        </w:tc>
        <w:tc>
          <w:tcPr>
            <w:tcW w:w="2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11–15</w:t>
            </w:r>
          </w:p>
        </w:tc>
      </w:tr>
      <w:tr>
        <w:trPr>
          <w:trHeight w:val="1610" w:hRule="atLeast"/>
          <w:cantSplit w:val="true"/>
        </w:trPr>
        <w:tc>
          <w:tcPr>
            <w:tcW w:w="3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ubstanti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ontent shows a sound interpretation of top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deas: interesting, convinc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everal relevant details develop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ritical awareness of language evid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vidence of planning and/or drafting has produced a presentable and very good text.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Code 3 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21–2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16–20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11–15</w:t>
            </w:r>
          </w:p>
        </w:tc>
        <w:tc>
          <w:tcPr>
            <w:tcW w:w="2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6–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00" w:type="pct"/>
        <w:jc w:val="left"/>
        <w:tblInd w:w="-7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2"/>
        <w:gridCol w:w="359"/>
        <w:gridCol w:w="3224"/>
        <w:gridCol w:w="2688"/>
        <w:gridCol w:w="2685"/>
        <w:gridCol w:w="2510"/>
      </w:tblGrid>
      <w:tr>
        <w:trPr>
          <w:trHeight w:val="1691" w:hRule="atLeast"/>
          <w:cantSplit w:val="true"/>
        </w:trPr>
        <w:tc>
          <w:tcPr>
            <w:tcW w:w="3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der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ontent: ordinary. Gaps in cohere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deas: mostly relevant. Repetitiv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ome necessary points evid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imited critical language awarenes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vidence of planning and/or drafting that has produced a moderately presentable and coherent text.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Code 2 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16–20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11–15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6–10</w:t>
            </w:r>
          </w:p>
        </w:tc>
        <w:tc>
          <w:tcPr>
            <w:tcW w:w="2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1–5</w:t>
            </w:r>
          </w:p>
        </w:tc>
      </w:tr>
      <w:tr>
        <w:trPr>
          <w:trHeight w:val="1700" w:hRule="atLeast"/>
          <w:cantSplit w:val="true"/>
        </w:trPr>
        <w:tc>
          <w:tcPr>
            <w:tcW w:w="3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ementa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ontent not always clear, lacks cohere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deas: few ideas, often repetitiv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ometimes off topic. General line of thought   difficult to follo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ind w:left="148" w:hanging="148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adequate evidence of planning/drafting. Text not well presented.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Code 1 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11–15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6–10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1–5</w:t>
            </w:r>
          </w:p>
        </w:tc>
        <w:tc>
          <w:tcPr>
            <w:tcW w:w="2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0–1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bCs/>
          <w:sz w:val="20"/>
          <w:szCs w:val="24"/>
        </w:rPr>
      </w:pPr>
      <w:r>
        <w:rPr>
          <w:rFonts w:cs="Arial"/>
          <w:b/>
          <w:bCs/>
          <w:sz w:val="20"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5840" w:h="12240"/>
      <w:pgMar w:left="1080" w:right="1080" w:gutter="0" w:header="706" w:top="1080" w:footer="706" w:bottom="1800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3300" w:leader="none"/>
      </w:tabs>
      <w:rPr>
        <w:rFonts w:cs="Arial"/>
        <w:sz w:val="20"/>
      </w:rPr>
    </w:pPr>
    <w:r>
      <w:rPr>
        <w:rFonts w:cs="Arial"/>
        <w:sz w:val="20"/>
      </w:rPr>
      <w:t>Copyright reserved</w:t>
      <w:tab/>
      <w:tab/>
      <w:t xml:space="preserve">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3300" w:leader="none"/>
      </w:tabs>
      <w:rPr>
        <w:rFonts w:cs="Arial"/>
        <w:sz w:val="20"/>
      </w:rPr>
    </w:pPr>
    <w:r>
      <w:rPr>
        <w:rFonts w:cs="Arial"/>
        <w:sz w:val="20"/>
      </w:rPr>
      <w:t>Copyright reserved</w:t>
      <w:tab/>
      <w:tab/>
      <w:t xml:space="preserve">                   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Please turn over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20"/>
      </w:rPr>
    </w:pPr>
    <w:r>
      <w:rPr>
        <w:rFonts w:cs="Arial"/>
        <w:sz w:val="20"/>
      </w:rPr>
      <w:t>Copyright reserved</w:t>
      <w:tab/>
      <w:tab/>
      <w:t xml:space="preserve">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                                                     </w:t>
    </w:r>
    <w:r>
      <w:rPr>
        <w:rFonts w:cs="Arial"/>
        <w:sz w:val="20"/>
      </w:rPr>
      <w:t>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EN4</w:t>
      <w:tab/>
      <w:tab/>
      <w:t xml:space="preserve">                                                            SBA-Task: Assignment 20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LCEN4</w:t>
      <w:tab/>
      <w:tab/>
      <w:t xml:space="preserve">                                          -6-                                                                SBA-Tool: Assignment 2015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140200</wp:posOffset>
              </wp:positionH>
              <wp:positionV relativeFrom="paragraph">
                <wp:posOffset>-53975</wp:posOffset>
              </wp:positionV>
              <wp:extent cx="635000" cy="2590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0" cy="259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lang w:val="en-ZA"/>
                            </w:rPr>
                          </w:pPr>
                          <w:r>
                            <w:rPr>
                              <w:sz w:val="20"/>
                              <w:lang w:val="en-ZA"/>
                            </w:rPr>
                            <w:t>4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pt;height:20.4pt;mso-wrap-distance-left:9.05pt;mso-wrap-distance-right:9.05pt;mso-wrap-distance-top:0pt;mso-wrap-distance-bottom:0pt;margin-top:-4.25pt;mso-position-vertical-relative:text;margin-left:32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lang w:val="en-ZA"/>
                      </w:rPr>
                    </w:pPr>
                    <w:r>
                      <w:rPr>
                        <w:sz w:val="20"/>
                        <w:lang w:val="en-ZA"/>
                      </w:rPr>
                      <w:t>4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4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LCEN4</w:t>
      <w:tab/>
      <w:tab/>
      <w:t>-2-                                                  SBA-Tool: Assignment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LCEN4</w:t>
      <w:tab/>
      <w:tab/>
      <w:t xml:space="preserve">                                          -6-                                                                SBA-Tool: Assignment 2015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40200</wp:posOffset>
              </wp:positionH>
              <wp:positionV relativeFrom="paragraph">
                <wp:posOffset>-53975</wp:posOffset>
              </wp:positionV>
              <wp:extent cx="635000" cy="2590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0" cy="259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lang w:val="en-ZA"/>
                            </w:rPr>
                          </w:pPr>
                          <w:r>
                            <w:rPr>
                              <w:sz w:val="20"/>
                              <w:lang w:val="en-ZA"/>
                            </w:rPr>
                            <w:t>4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pt;height:20.4pt;mso-wrap-distance-left:9.05pt;mso-wrap-distance-right:9.05pt;mso-wrap-distance-top:0pt;mso-wrap-distance-bottom:0pt;margin-top:-4.25pt;mso-position-vertical-relative:text;margin-left:32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lang w:val="en-ZA"/>
                      </w:rPr>
                    </w:pPr>
                    <w:r>
                      <w:rPr>
                        <w:sz w:val="20"/>
                        <w:lang w:val="en-ZA"/>
                      </w:rPr>
                      <w:t>4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LCEN4</w:t>
      <w:tab/>
      <w:tab/>
      <w:t xml:space="preserve">                                          -6-                                                                SBA-Tool: Assignment 2015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27500</wp:posOffset>
              </wp:positionH>
              <wp:positionV relativeFrom="paragraph">
                <wp:posOffset>-30480</wp:posOffset>
              </wp:positionV>
              <wp:extent cx="508000" cy="254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254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ZA"/>
                            </w:rPr>
                          </w:pPr>
                          <w:r>
                            <w:rPr>
                              <w:sz w:val="20"/>
                              <w:lang w:val="en-ZA"/>
                            </w:rPr>
                            <w:t>-3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20pt;mso-wrap-distance-left:9.05pt;mso-wrap-distance-right:9.05pt;mso-wrap-distance-top:0pt;mso-wrap-distance-bottom:0pt;margin-top:-2.4pt;mso-position-vertical-relative:text;margin-left:3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lang w:val="en-ZA"/>
                      </w:rPr>
                    </w:pPr>
                    <w:r>
                      <w:rPr>
                        <w:sz w:val="20"/>
                        <w:lang w:val="en-ZA"/>
                      </w:rPr>
                      <w:t>-3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LCEN4</w:t>
      <w:tab/>
      <w:tab/>
      <w:t xml:space="preserve">                                          -6-                                                                SBA-Tool: Assignment 2015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LCEN4</w:t>
      <w:tab/>
      <w:t xml:space="preserve">                                   </w:t>
      <w:tab/>
      <w:t xml:space="preserve">          -5-                                                                   SBA-Tool: Assignmen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Z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10:00Z</dcterms:created>
  <dc:creator>Administrator</dc:creator>
  <dc:description/>
  <cp:keywords/>
  <dc:language>en-US</dc:language>
  <cp:lastModifiedBy>Lejeku.M</cp:lastModifiedBy>
  <cp:lastPrinted>2014-09-14T10:25:00Z</cp:lastPrinted>
  <dcterms:modified xsi:type="dcterms:W3CDTF">2014-12-08T08:11:00Z</dcterms:modified>
  <cp:revision>6</cp:revision>
  <dc:subject/>
  <dc:title>ABET LEVEL 4 SUMMATIVE ASSESSMENT</dc:title>
</cp:coreProperties>
</file>