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Heading2"/>
        <w:keepLines/>
        <w:widowControl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-54610</wp:posOffset>
                </wp:positionV>
                <wp:extent cx="6671310" cy="866076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660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10040"/>
                            <a:gd name="textAreaBottom" fmla="*/ 4725720 h 4910040"/>
                          </a:gdLst>
                          <a:ahLst/>
                          <a:rect l="textAreaLeft" t="textAreaTop" r="textAreaRight" b="textAreaBottom"/>
                          <a:pathLst>
                            <a:path w="21600" h="280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41"/>
                              </a:lnTo>
                              <a:arcTo wR="3600" hR="3600" stAng="10800000" swAng="-5400000"/>
                              <a:lnTo>
                                <a:pt x="18000" y="280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IFUNDO</w:t>
                              <w:t>:</w:t>
                              <w:t xml:space="preserve"> LANGUAGE LITERACY &amp; COMMUNICATION - ISIXHOSA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CXH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PHANDO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 IIVEKI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Esi sixhobo sokuhlola amaphepha ama-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-4.3pt;width:525.25pt;height:68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IFUNDO</w:t>
                        <w:t>:</w:t>
                        <w:t xml:space="preserve"> LANGUAGE LITERACY &amp; COMMUNICATION - ISIXHOSA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CXH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PHANDO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4 IIVEKI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Esi sixhobo sokuhlola amaphepha ama-2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</w: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keepLines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5"/>
              <w:keepNext w:val="true"/>
              <w:keepLines/>
              <w:widowControl/>
              <w:ind w:left="360" w:right="0" w:hanging="46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YALELO KUMHLOHLI: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857"/>
        <w:gridCol w:w="239"/>
        <w:gridCol w:w="400"/>
      </w:tblGrid>
      <w:tr>
        <w:trPr>
          <w:trHeight w:val="669" w:hRule="atLeast"/>
        </w:trPr>
        <w:tc>
          <w:tcPr>
            <w:tcW w:w="1075" w:type="dxa"/>
            <w:tcBorders/>
          </w:tcPr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.</w:t>
            </w:r>
          </w:p>
        </w:tc>
        <w:tc>
          <w:tcPr>
            <w:tcW w:w="8857" w:type="dxa"/>
            <w:tcBorders/>
          </w:tcPr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Olu phando luquka i-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US ID:  119631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O:2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AC3, AC4 ; SO 3, AC5;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O:  5</w:t>
            </w:r>
            <w:r>
              <w:rPr>
                <w:rFonts w:cs="Arial" w:ascii="Arial" w:hAnsi="Arial"/>
                <w:szCs w:val="24"/>
                <w:lang w:val="en-US"/>
              </w:rPr>
              <w:t>, AC 2</w:t>
            </w:r>
          </w:p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US ID:  119636:  S0:  1,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AC1, AC2, AC3, AC4;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O:  2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AC1, AC2;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O:  3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AC2</w:t>
            </w:r>
          </w:p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US ID:  119635:  SO:  1</w:t>
            </w:r>
            <w:r>
              <w:rPr>
                <w:rFonts w:cs="Arial" w:ascii="Arial" w:hAnsi="Arial"/>
                <w:szCs w:val="24"/>
                <w:lang w:val="en-US"/>
              </w:rPr>
              <w:t>, AC2;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0:  2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AC1, AC6;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O:  4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AC:7</w:t>
            </w:r>
          </w:p>
        </w:tc>
        <w:tc>
          <w:tcPr>
            <w:tcW w:w="239" w:type="dxa"/>
            <w:tcBorders/>
          </w:tcPr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400" w:type="dxa"/>
            <w:tcBorders/>
          </w:tcPr>
          <w:p>
            <w:pPr>
              <w:pStyle w:val="WPHeader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ika abafundi isicwangciso sokuphonononga ubuchule bokubhala  iprojekti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center" w:pos="4320" w:leader="none"/>
          <w:tab w:val="right" w:pos="8640" w:leader="none"/>
          <w:tab w:val="left" w:pos="9360" w:leader="non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5"/>
              <w:keepNext w:val="true"/>
              <w:keepLines/>
              <w:widowControl/>
              <w:tabs>
                <w:tab w:val="clear" w:pos="3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IXHOBO SOKUPHONONONGA UBUCHULE BOKWENZA UPHANDO 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A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UMXHOLO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20</w:t>
            </w:r>
          </w:p>
        </w:tc>
      </w:tr>
    </w:tbl>
    <w:p>
      <w:pPr>
        <w:pStyle w:val="WPHeader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Lines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-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keepLines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Umxholo awukho mgceni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-10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Kukho ukushiyelela ngokuphathelele kwizimvo kwaye iinkcukacha </w:t>
            </w:r>
            <w:r>
              <w:rPr>
                <w:rFonts w:cs="Arial" w:ascii="Arial" w:hAnsi="Arial"/>
                <w:szCs w:val="24"/>
              </w:rPr>
              <w:t>azanelanga ziphindaphindiw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-1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mba obekiweyo uphendulwe, unika iinkcukacha ezaneley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-20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mba uqulunqwe ngengqiqo, imibandela emininzi iqulunqwe </w:t>
            </w:r>
            <w:r>
              <w:rPr>
                <w:rFonts w:cs="Arial" w:ascii="Arial" w:hAnsi="Arial"/>
                <w:szCs w:val="24"/>
              </w:rPr>
              <w:t>ngobuchule nobuno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</w:tbl>
    <w:p>
      <w:pPr>
        <w:pStyle w:val="WPHeader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>
          <w:trHeight w:val="179" w:hRule="atLeast"/>
        </w:trPr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B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ISAKHIWO /UBU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1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-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Isakhiwo asicacanga, uphando alucwangciswanga ngendlel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3-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  <w:lang w:val="en-GB"/>
              </w:rPr>
              <w:t xml:space="preserve">Uzamile ukubonakalisa izimvo.  Imihlathi ayinxibelelani ncam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5-7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Umba wakhiwe ngokukuko.  Kukho nonxibelelwano olucacileyo.</w:t>
            </w:r>
            <w:r>
              <w:rPr>
                <w:rFonts w:cs="Arial" w:ascii="Arial" w:hAnsi="Arial"/>
                <w:szCs w:val="24"/>
              </w:rPr>
              <w:t xml:space="preserve"> Ingxelo ebhaliweyo yakhiwe ngokukuk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8-10</w:t>
            </w:r>
          </w:p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Isakhiwo sinkqenkqeza phambili.  Izimvo ziveliswe kakuhle </w:t>
            </w:r>
            <w:r>
              <w:rPr>
                <w:rFonts w:cs="Arial" w:ascii="Arial" w:hAnsi="Arial"/>
                <w:szCs w:val="24"/>
              </w:rPr>
              <w:t>ngokomthamo ofunekayo/olindelekileyo.  Imihlathi inxibelelene ngokukuko ilandelelana ngokuchanekiley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</w:tbl>
    <w:p>
      <w:pPr>
        <w:pStyle w:val="WPHeader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C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UKUSETYENZISWA KOLWI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20</w:t>
            </w:r>
          </w:p>
        </w:tc>
      </w:tr>
    </w:tbl>
    <w:p>
      <w:pPr>
        <w:pStyle w:val="WPHeader"/>
        <w:widowControl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-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Ulwimi alucacanga lwenza kube nzima ukuwulandela umxholo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-1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 xml:space="preserve">Ulwimi luyalandeleka kodwa lineziphene ezininzi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11-1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Cs w:val="24"/>
                <w:lang w:val="en-GB"/>
              </w:rPr>
              <w:t>Ulwimi lucacile lwenza kube lula ukuwulandela umxhol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jc w:val="both"/>
              <w:rPr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-2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0" w:leader="none"/>
                <w:tab w:val="left" w:pos="720" w:leader="none"/>
                <w:tab w:val="center" w:pos="4320" w:leader="none"/>
                <w:tab w:val="righ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Ulwimi luphum’izandla, lucace gc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center" w:pos="4320" w:leader="none"/>
          <w:tab w:val="righ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right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AMANQAKU EWONKE: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4" w:right="1276" w:gutter="0" w:header="720" w:top="1000" w:footer="383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gunya loshicilelo likhuselwe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gunya loshicilelo likhuselwe                                                                                                                   Tyh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2                                             SBA-Tool: Uphando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GB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WWDefaultPara">
    <w:name w:val="WW-Default Para"/>
    <w:qFormat/>
    <w:rPr>
      <w:sz w:val="20"/>
    </w:rPr>
  </w:style>
  <w:style w:type="character" w:styleId="WWDefaultPara1">
    <w:name w:val="WW-Default Para1"/>
    <w:qFormat/>
    <w:rPr>
      <w:sz w:val="20"/>
    </w:rPr>
  </w:style>
  <w:style w:type="character" w:styleId="WWDefaultPara2">
    <w:name w:val="WW-Default Para2"/>
    <w:qFormat/>
    <w:rPr>
      <w:sz w:val="20"/>
    </w:rPr>
  </w:style>
  <w:style w:type="character" w:styleId="WWDefaultPara3">
    <w:name w:val="WW-Default Para3"/>
    <w:qFormat/>
    <w:rPr>
      <w:sz w:val="20"/>
    </w:rPr>
  </w:style>
  <w:style w:type="character" w:styleId="WWDefaultPara4">
    <w:name w:val="WW-Default Para4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WPEmphasis">
    <w:name w:val="WP_Emphasis"/>
    <w:qFormat/>
    <w:rPr>
      <w:i/>
    </w:rPr>
  </w:style>
  <w:style w:type="character" w:styleId="Heading2Char">
    <w:name w:val="Heading 2 Char"/>
    <w:qFormat/>
    <w:rPr>
      <w:sz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lineRule="auto" w:line="360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3">
    <w:name w:val="WP_Heading 3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  <w:jc w:val="center"/>
    </w:pPr>
    <w:rPr>
      <w:b/>
      <w:sz w:val="28"/>
      <w:lang w:val="en-GB"/>
    </w:rPr>
  </w:style>
  <w:style w:type="paragraph" w:styleId="WPHeading4">
    <w:name w:val="WP_Heading 4"/>
    <w:basedOn w:val="Normal"/>
    <w:qFormat/>
    <w:pPr>
      <w:widowControl w:val="false"/>
    </w:pPr>
    <w:rPr>
      <w:sz w:val="28"/>
      <w:lang w:val="en-GB"/>
    </w:rPr>
  </w:style>
  <w:style w:type="paragraph" w:styleId="WPHeading5">
    <w:name w:val="WP_Heading 5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b/>
      <w:sz w:val="28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Heading9">
    <w:name w:val="WP_Heading 9"/>
    <w:basedOn w:val="Normal"/>
    <w:qFormat/>
    <w:pPr>
      <w:widowControl w:val="false"/>
      <w:jc w:val="both"/>
    </w:pPr>
    <w:rPr>
      <w:b/>
    </w:rPr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ListBullet">
    <w:name w:val="List Bullet"/>
    <w:basedOn w:val="Normal"/>
    <w:qFormat/>
    <w:pPr>
      <w:widowControl w:val="false"/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152" w:leader="none"/>
        <w:tab w:val="right" w:pos="8304" w:leader="none"/>
        <w:tab w:val="left" w:pos="8640" w:leader="none"/>
        <w:tab w:val="left" w:pos="9360" w:leader="none"/>
      </w:tabs>
    </w:pPr>
    <w:rPr/>
  </w:style>
  <w:style w:type="paragraph" w:styleId="BodyTextI1">
    <w:name w:val="Body Text I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/>
  </w:style>
  <w:style w:type="paragraph" w:styleId="BodyTextIn">
    <w:name w:val="Body Text I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>
      <w:b/>
    </w:rPr>
  </w:style>
  <w:style w:type="paragraph" w:styleId="WPBodyText">
    <w:name w:val="WP_Body Text"/>
    <w:basedOn w:val="Normal"/>
    <w:qFormat/>
    <w:pPr>
      <w:widowControl w:val="fals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WPCaption">
    <w:name w:val="WP_Caption"/>
    <w:basedOn w:val="Normal"/>
    <w:qFormat/>
    <w:pPr>
      <w:widowControl w:val="false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2:00Z</dcterms:created>
  <dc:creator>Nomha</dc:creator>
  <dc:description/>
  <cp:keywords/>
  <dc:language>en-US</dc:language>
  <cp:lastModifiedBy>Tladi.B</cp:lastModifiedBy>
  <cp:lastPrinted>2014-11-26T10:33:00Z</cp:lastPrinted>
  <dcterms:modified xsi:type="dcterms:W3CDTF">2014-11-26T08:33:00Z</dcterms:modified>
  <cp:revision>12</cp:revision>
  <dc:subject/>
  <dc:title/>
</cp:coreProperties>
</file>