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Heading2"/>
        <w:keepLines/>
        <w:widowControl/>
        <w:jc w:val="center"/>
        <w:rPr>
          <w:rFonts w:ascii="Arial" w:hAnsi="Arial" w:cs="Arial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53975</wp:posOffset>
                </wp:positionV>
                <wp:extent cx="6442710" cy="8999855"/>
                <wp:effectExtent l="16510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9000000"/>
                        </a:xfrm>
                        <a:custGeom>
                          <a:avLst/>
                          <a:gdLst>
                            <a:gd name="textAreaLeft" fmla="*/ 178200 w 3652560"/>
                            <a:gd name="textAreaRight" fmla="*/ 3474360 w 3652560"/>
                            <a:gd name="textAreaTop" fmla="*/ 178200 h 5102280"/>
                            <a:gd name="textAreaBottom" fmla="*/ 4924080 h 5102280"/>
                          </a:gdLst>
                          <a:ahLst/>
                          <a:rect l="textAreaLeft" t="textAreaTop" r="textAreaRight" b="textAreaBottom"/>
                          <a:pathLst>
                            <a:path w="21600" h="30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72"/>
                              </a:lnTo>
                              <a:arcTo wR="3600" hR="3600" stAng="10800000" swAng="-5400000"/>
                              <a:lnTo>
                                <a:pt x="18000" y="30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IFUNDO</w:t>
                              <w:t>:</w:t>
                              <w:t>LANGUAGE LITERACY &amp; COMMUNICATION - ISIXHOSA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KHOWUDI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CXH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MSEBENZI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-ASAYIMENTI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XESHA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 IIVEKI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MANQAKU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Lo msebenzi unamapheph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mane-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15pt;margin-top:4.25pt;width:507.25pt;height:70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IFUNDO</w:t>
                        <w:t>:</w:t>
                        <w:t>LANGUAGE LITERACY &amp; COMMUNICATION - ISIXHOSA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KHOWUDI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CXH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MSEBENZI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-ASAYIMENTI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XESHA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 IIVEKI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MANQAKU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Lo msebenzi unamaphepha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amane-4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>
          <w:trHeight w:val="276" w:hRule="atLeast"/>
        </w:trPr>
        <w:tc>
          <w:tcPr>
            <w:tcW w:w="9462" w:type="dxa"/>
            <w:tcBorders/>
          </w:tcPr>
          <w:p>
            <w:pPr>
              <w:pStyle w:val="WPHeading7"/>
              <w:keepNext w:val="true"/>
              <w:keepLines/>
              <w:widowControl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kuzibophelela komfundi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center" w:pos="811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na, .………………………………………………………………………………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mbolo yesazisi …………………………………………………………………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diyazibophelela ukuba wonke umsebenzi oqulethwe koku kuhlolwa ngowam ngenen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Isayinwe ngomhla we/wama/woku ………….. ku ………………kumnyaka wama-20 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______________________</w:t>
            </w:r>
          </w:p>
          <w:p>
            <w:pPr>
              <w:pStyle w:val="WPHeader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sayino-gama yomfundi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39"/>
        <w:gridCol w:w="897"/>
      </w:tblGrid>
      <w:tr>
        <w:trPr>
          <w:trHeight w:val="596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3" w:type="dxa"/>
            <w:tcBorders/>
          </w:tcPr>
          <w:p>
            <w:pPr>
              <w:pStyle w:val="WPHeading7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</w:t>
            </w:r>
          </w:p>
          <w:p>
            <w:pPr>
              <w:pStyle w:val="WPHeading7"/>
              <w:keepNext w:val="true"/>
              <w:keepLines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Intsayino-gama yomhlohli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74" w:right="1276" w:gutter="0" w:header="720" w:top="860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vanish/>
          <w:lang w:val="en-GB"/>
        </w:rPr>
      </w:pPr>
      <w:r>
        <w:rPr>
          <w:rFonts w:cs="Arial" w:ascii="Arial" w:hAnsi="Arial"/>
          <w:b/>
          <w:vanish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MIYALELO KUMFUNDI: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asayimenti inemisebenzi enyanzelekileyo emin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misebenzi kufanele ukuba yenziwe ngeekota ezimbini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wikota yoku-1, kulindeleke ukuba wenze umhlathana omfutshane ubemnye, nomhlathana omde ubemny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wikota yesi-2, kulindeleke ukuba wenze umhlathana omfutshane ubemnye nesincoko esiny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mine le misebenzi iya kuba negalelo kumanqaku eSBA ale asayimenti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MISEBENZI YEKOTA-1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MSEBENZI 1: UMHLATHANA OMFUTSHAN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hetha umhlathana omfutshane ubemnye kule ilandelayo uze ubhale ngawo, ubude bungagqithi kumagama angama-80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3"/>
        <w:gridCol w:w="252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</w:t>
            </w:r>
          </w:p>
        </w:tc>
        <w:tc>
          <w:tcPr>
            <w:tcW w:w="8503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  <w:t>Ugqibe kwelokuba uthengise ukuzama ukuzenzela imali. Bhala isibhengezo-ntengiso wazise abantu ngemveliso  oyithengisayo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(5)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NY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547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ade wenu uza kwenza itheko lokugqiba iminyaka engamashumi amabini ananye, bhala isimemo seli theko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5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ANY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556"/>
        <w:gridCol w:w="252"/>
        <w:gridCol w:w="882"/>
      </w:tblGrid>
      <w:tr>
        <w:trPr/>
        <w:tc>
          <w:tcPr>
            <w:tcW w:w="90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55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mbutho okuwo ekuhlaleni uza kuba nentlanganiso.  NjengoNobhala, bhala isaziso sale ntlanganiso kunye neAjenda umeme onke amalungu ombutho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</w:rPr>
              <w:t>(10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MSEBENZI 2: UMHLATHANA OMDE</w:t>
            </w:r>
          </w:p>
        </w:tc>
        <w:tc>
          <w:tcPr>
            <w:tcW w:w="25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hetha umhlathana omde ube mnye kule ilandelayo uze ubhale ngawo, ubude bungadluli kwiphepha eliny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558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rFonts w:eastAsia="Calibri" w:cs="Arial" w:ascii="Arial" w:hAnsi="Arial"/>
                <w:szCs w:val="24"/>
                <w:lang w:val="xh-ZA"/>
              </w:rPr>
              <w:t>Bhala ileta eya kudadewenu/umntakwenu umbulele ngokukuxhasa ngexesha ubulungiselela iimviwo zokuphela konyaka, kunyaka odlulileyo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</w:rPr>
              <w:t>(15)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ANY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881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Ubumele ikomiti yeBhodi elawula isikolo kwindawo ohlala kuyo kwintlanganiso ebicacisa iindlela zokugcina ucwangco ezikolweni nendlela abazali amabasebenzisane ngayo neetitshala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la ingxelo yale ntlanganiso oza kuyenzela abazali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ANY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637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one isithuba somsebenzi wokuhlela iileta, zifakwe kwiibhokisi yePosi kwidolophu ekufutshane nendawo ohlala kuyo.  Bhala isivi yakho efanele lo msebenzi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5]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SEBENZI YEKOTA-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UMSEBENZI 1: UMHLATHANA OMFUTSHANE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GB"/>
              </w:rPr>
              <w:t>Khetha umhlathana omfutshane ubemnye kule ilandelayo uze ubhale ngawo, ubude bungadluli kumagama angama-80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637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  <w:t>Kwivenkile yakokwenu kufunwa umntu wokuncedisa ekuthengiseleni abantu. Bhala isibhengezo sesi sithuba somsebenzi uchaze iinkcukacha ezifunekayo kulowo unqwenela ukuqeshwa kwesi sithuba, uchaze nemfundo kunye neempawu ezifunekayo kuye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ANY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637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  <w:t>Kwindawo ohlala kuyo kuza kubakho umsitho  wokubhiyozela uSuku lweNkululeko oluba ngomhla wama-27 Epreli minyaka le.  Kuza kube kukho iindwendwe zaseburhulumenteni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114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  <w:t>Yila ipowusta enomtsalane eyazisa abantu ngalo msitho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UMSEBENZI 2: ISINCOKO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etha isincoko sibe sinye kwezi zilandelayo ubhale ngaso.Ubude besincoko bungadluli kwiphepha elinye.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454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lang w:val="xh-ZA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  <w:t>Abafazi baqhuba ngcono ezindleleni kunamadoda.  Bhala isincoko uxhase okanye uchase olu luvo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eastAsia="Calibri" w:cs="Arial"/>
                <w:szCs w:val="24"/>
                <w:lang w:val="xh-ZA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ANYE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246"/>
        <w:gridCol w:w="882"/>
      </w:tblGrid>
      <w:tr>
        <w:trPr>
          <w:trHeight w:val="204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5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292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4"/>
                <w:lang w:val="xh-ZA"/>
              </w:rPr>
              <w:t>Ukubaluleka kwemfundo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</w:rPr>
              <w:t>(15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5]</w:t>
            </w:r>
          </w:p>
        </w:tc>
      </w:tr>
    </w:tbl>
    <w:p>
      <w:pPr>
        <w:pStyle w:val="WP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52"/>
        <w:gridCol w:w="882"/>
      </w:tblGrid>
      <w:tr>
        <w:trPr/>
        <w:tc>
          <w:tcPr>
            <w:tcW w:w="94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216" w:leader="none"/>
                <w:tab w:val="left" w:pos="936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NQAKU EWONKE: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68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74" w:right="1276" w:gutter="0" w:header="720" w:top="860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Tyhil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Tyhila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lang w:val="en-US" w:eastAsia="en-US"/>
      </w:rPr>
      <w:t xml:space="preserve">Igunya loshicilelo likhuselwe                                                                                                                 Tyhil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 xml:space="preserve">                             </w:t>
      <w:tab/>
      <w:t xml:space="preserve">            SBA Task: I-Asayimenti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 xml:space="preserve">                             </w:t>
      <w:tab/>
      <w:t xml:space="preserve">            SBA Task: I-Asayimenti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XH4</w:t>
      <w:tab/>
      <w:t xml:space="preserve">   3                           </w:t>
      <w:tab/>
      <w:t xml:space="preserve">            SBA Task: I-Asayiment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ZA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DefaultPara6">
    <w:name w:val="Default Para6"/>
    <w:qFormat/>
    <w:rPr>
      <w:sz w:val="20"/>
    </w:rPr>
  </w:style>
  <w:style w:type="character" w:styleId="DefaultPara5">
    <w:name w:val="Default Para5"/>
    <w:qFormat/>
    <w:rPr>
      <w:sz w:val="20"/>
    </w:rPr>
  </w:style>
  <w:style w:type="character" w:styleId="DefaultPara4">
    <w:name w:val="Default Para4"/>
    <w:qFormat/>
    <w:rPr>
      <w:sz w:val="20"/>
    </w:rPr>
  </w:style>
  <w:style w:type="character" w:styleId="DefaultPara3">
    <w:name w:val="Default Para3"/>
    <w:qFormat/>
    <w:rPr>
      <w:sz w:val="20"/>
    </w:rPr>
  </w:style>
  <w:style w:type="character" w:styleId="DefaultPara2">
    <w:name w:val="Default Para2"/>
    <w:qFormat/>
    <w:rPr>
      <w:sz w:val="20"/>
    </w:rPr>
  </w:style>
  <w:style w:type="character" w:styleId="DefaultPara1">
    <w:name w:val="Default Para1"/>
    <w:basedOn w:val="DefaultParagraphFont"/>
    <w:qFormat/>
    <w:rPr/>
  </w:style>
  <w:style w:type="character" w:styleId="WPPageNumb">
    <w:name w:val="WP_Page Numb"/>
    <w:basedOn w:val="DefaultParagraphFont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WPEmphasis">
    <w:name w:val="WP_Emphasis"/>
    <w:qFormat/>
    <w:rPr>
      <w:i/>
    </w:rPr>
  </w:style>
  <w:style w:type="character" w:styleId="CharChar12">
    <w:name w:val=" Char Char12"/>
    <w:qFormat/>
    <w:rPr>
      <w:sz w:val="32"/>
      <w:lang w:val="en-GB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spacing w:lineRule="auto" w:line="360"/>
    </w:pPr>
    <w:rPr>
      <w:rFonts w:ascii="Arial" w:hAnsi="Arial" w:cs="Arial"/>
      <w:b/>
      <w:sz w:val="24"/>
      <w:lang w:val="en-GB"/>
    </w:rPr>
  </w:style>
  <w:style w:type="paragraph" w:styleId="WPHeading2">
    <w:name w:val="WP_Heading 2"/>
    <w:basedOn w:val="Normal"/>
    <w:qFormat/>
    <w:pPr>
      <w:widowControl w:val="false"/>
    </w:pPr>
    <w:rPr>
      <w:sz w:val="32"/>
      <w:lang w:val="en-GB"/>
    </w:rPr>
  </w:style>
  <w:style w:type="paragraph" w:styleId="WPHeading3">
    <w:name w:val="WP_Heading 3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  <w:jc w:val="center"/>
    </w:pPr>
    <w:rPr>
      <w:b/>
      <w:sz w:val="28"/>
      <w:lang w:val="en-GB"/>
    </w:rPr>
  </w:style>
  <w:style w:type="paragraph" w:styleId="WPHeading4">
    <w:name w:val="WP_Heading 4"/>
    <w:basedOn w:val="Normal"/>
    <w:qFormat/>
    <w:pPr>
      <w:widowControl w:val="false"/>
    </w:pPr>
    <w:rPr>
      <w:sz w:val="28"/>
      <w:lang w:val="en-GB"/>
    </w:rPr>
  </w:style>
  <w:style w:type="paragraph" w:styleId="WPHeading5">
    <w:name w:val="WP_Heading 5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b/>
      <w:sz w:val="28"/>
      <w:lang w:val="en-GB"/>
    </w:rPr>
  </w:style>
  <w:style w:type="paragraph" w:styleId="WPHeading6">
    <w:name w:val="WP_Heading 6"/>
    <w:basedOn w:val="Normal"/>
    <w:qFormat/>
    <w:pPr>
      <w:widowControl w:val="false"/>
      <w:jc w:val="center"/>
    </w:pPr>
    <w:rPr>
      <w:b/>
      <w:sz w:val="28"/>
    </w:rPr>
  </w:style>
  <w:style w:type="paragraph" w:styleId="WPHeading7">
    <w:name w:val="WP_Heading 7"/>
    <w:basedOn w:val="Normal"/>
    <w:qFormat/>
    <w:pPr>
      <w:widowControl w:val="false"/>
      <w:jc w:val="center"/>
    </w:pPr>
    <w:rPr>
      <w:b/>
    </w:rPr>
  </w:style>
  <w:style w:type="paragraph" w:styleId="WPHeading8">
    <w:name w:val="WP_Heading 8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>
      <w:sz w:val="28"/>
      <w:lang w:val="en-GB"/>
    </w:rPr>
  </w:style>
  <w:style w:type="paragraph" w:styleId="WPHeading9">
    <w:name w:val="WP_Heading 9"/>
    <w:basedOn w:val="Normal"/>
    <w:qFormat/>
    <w:pPr>
      <w:widowControl w:val="false"/>
      <w:jc w:val="both"/>
    </w:pPr>
    <w:rPr>
      <w:b/>
    </w:rPr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>
      <w:lang w:val="en-GB"/>
    </w:rPr>
  </w:style>
  <w:style w:type="paragraph" w:styleId="ListBullet">
    <w:name w:val="List Bullet"/>
    <w:basedOn w:val="Normal"/>
    <w:qFormat/>
    <w:pPr>
      <w:widowControl w:val="false"/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152" w:leader="none"/>
        <w:tab w:val="right" w:pos="8304" w:leader="none"/>
        <w:tab w:val="left" w:pos="8640" w:leader="none"/>
        <w:tab w:val="left" w:pos="9360" w:leader="none"/>
      </w:tabs>
    </w:pPr>
    <w:rPr/>
  </w:style>
  <w:style w:type="paragraph" w:styleId="BodyTextI2">
    <w:name w:val="Body Text I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/>
  </w:style>
  <w:style w:type="paragraph" w:styleId="BodyTextI1">
    <w:name w:val="Body Text I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480"/>
      <w:ind w:left="720" w:right="0" w:hanging="720"/>
      <w:jc w:val="both"/>
    </w:pPr>
    <w:rPr>
      <w:b/>
    </w:rPr>
  </w:style>
  <w:style w:type="paragraph" w:styleId="WPBodyText">
    <w:name w:val="WP_Body Text"/>
    <w:basedOn w:val="Normal"/>
    <w:qFormat/>
    <w:pPr>
      <w:widowControl w:val="fals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WPCaption">
    <w:name w:val="WP_Caption"/>
    <w:basedOn w:val="Normal"/>
    <w:qFormat/>
    <w:pPr>
      <w:widowControl w:val="false"/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odyTextIn">
    <w:name w:val="Body Text In"/>
    <w:basedOn w:val="Normal"/>
    <w:qFormat/>
    <w:pPr>
      <w:widowControl w:val="false"/>
      <w:tabs>
        <w:tab w:val="clear" w:pos="720"/>
        <w:tab w:val="left" w:pos="261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610" w:right="0" w:hanging="312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11:00Z</dcterms:created>
  <dc:creator>Tumane</dc:creator>
  <dc:description/>
  <cp:keywords/>
  <dc:language>en-US</dc:language>
  <cp:lastModifiedBy>Dewes.T</cp:lastModifiedBy>
  <cp:lastPrinted>2014-11-26T11:05:00Z</cp:lastPrinted>
  <dcterms:modified xsi:type="dcterms:W3CDTF">2014-11-26T11:55:00Z</dcterms:modified>
  <cp:revision>17</cp:revision>
  <dc:subject/>
  <dc:title/>
</cp:coreProperties>
</file>