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89535</wp:posOffset>
                </wp:positionV>
                <wp:extent cx="6541770" cy="915416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9154080"/>
                        </a:xfrm>
                        <a:custGeom>
                          <a:avLst/>
                          <a:gdLst>
                            <a:gd name="textAreaLeft" fmla="*/ 180720 w 3708720"/>
                            <a:gd name="textAreaRight" fmla="*/ 3528000 w 3708720"/>
                            <a:gd name="textAreaTop" fmla="*/ 180720 h 5189760"/>
                            <a:gd name="textAreaBottom" fmla="*/ 5009040 h 5189760"/>
                          </a:gdLst>
                          <a:ahLst/>
                          <a:rect l="textAreaLeft" t="textAreaTop" r="textAreaRight" b="textAreaBottom"/>
                          <a:pathLst>
                            <a:path w="21600" h="302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25"/>
                              </a:lnTo>
                              <a:arcTo wR="3600" hR="3600" stAng="10800000" swAng="-5400000"/>
                              <a:lnTo>
                                <a:pt x="18000" y="302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XH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PHAN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 IIVE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Lo msebenzi unamaphep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amathathu (3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-7.05pt;width:515.05pt;height:72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XH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PHAND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 IIVEK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Lo msebenzi unamaphep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amathathu (3)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276" w:hRule="atLeast"/>
        </w:trPr>
        <w:tc>
          <w:tcPr>
            <w:tcW w:w="9462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kuzibophelela komfundi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>Mna, .………………………………………………………………………………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mbolo yesazisi ……………………………………………………………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diyazibophelela ukuba wonke umsebenzi oqulethwe koku kuhlolwa ngowam ngenen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sayinwe ngomhla we/wo ………….. ku ………………kumnyaka ka-20 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______________________</w:t>
            </w:r>
          </w:p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sayino-gama yomfundi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>
          <w:trHeight w:val="59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</w:t>
            </w:r>
          </w:p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Intsayino-gama yomhlohli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74" w:right="1276" w:gutter="0" w:header="720" w:top="860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vanish/>
          <w:lang w:val="en-GB"/>
        </w:rPr>
      </w:pPr>
      <w:r>
        <w:rPr>
          <w:rFonts w:cs="Arial" w:ascii="Arial" w:hAnsi="Arial"/>
          <w:b/>
          <w:vanish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continuous"/>
          <w:pgSz w:w="11906" w:h="16838"/>
          <w:pgMar w:left="1074" w:right="1276" w:gutter="0" w:header="720" w:top="860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3"/>
        <w:gridCol w:w="881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MIQATHANGO: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544"/>
        <w:gridCol w:w="239"/>
        <w:gridCol w:w="896"/>
      </w:tblGrid>
      <w:tr>
        <w:trPr>
          <w:trHeight w:val="276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544" w:type="dxa"/>
            <w:tcBorders/>
          </w:tcPr>
          <w:p>
            <w:pPr>
              <w:pStyle w:val="WPHeading1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enza uphando ngesi sihloko singezantsi uze wenze ingxelo emalunga nephepha elinesiqingath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544"/>
        <w:gridCol w:w="239"/>
        <w:gridCol w:w="896"/>
      </w:tblGrid>
      <w:tr>
        <w:trPr/>
        <w:tc>
          <w:tcPr>
            <w:tcW w:w="918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544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o msebenzi mawenziwe kwikota yesibini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Onke amalungu eqela ngalinye kufuneka athathe inxaxheba kolu phand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544"/>
        <w:gridCol w:w="239"/>
        <w:gridCol w:w="896"/>
      </w:tblGrid>
      <w:tr>
        <w:trPr/>
        <w:tc>
          <w:tcPr>
            <w:tcW w:w="91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kufakwe amaqama amalungu eqela kwiqweqwe langaphand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3"/>
        <w:gridCol w:w="881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UPHANDO: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550"/>
        <w:gridCol w:w="258"/>
        <w:gridCol w:w="906"/>
      </w:tblGrid>
      <w:tr>
        <w:trPr>
          <w:trHeight w:val="371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antse yonke imihla amajelo endaba akhupha iingxelo ngengozi ezenzeka kwindlela zeli. Abafundi mabenze uphando ngonobangela wezi ngozi. 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INDLELA YOKWENZA UPHANDO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8"/>
        <w:gridCol w:w="258"/>
        <w:gridCol w:w="906"/>
      </w:tblGrid>
      <w:tr>
        <w:trPr>
          <w:trHeight w:val="59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afundi ngokwamaqela mabatyelele isikhululo samapolisa bayokuphanda ngengozi zendlela ezithe zenzeka kwinyanga ezine ezigqithileyo.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80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benze udliwanondlebe noMphathi sikhululo samapolisa (Olu dliwanondlebe malushicilelwe lize libhalwe phantsi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benze igrafu ebonisa inani lengozi ezenzekileyo kwinyanga ezine ezilandelelanay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bafake imifanekiso yengozi zendle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babhale konke abathe bakufumana kuphando lwab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babhale izinto abacinga ukuba zingenziwa ukunciphisa inani lengozi zendle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62"/>
        <w:gridCol w:w="239"/>
        <w:gridCol w:w="896"/>
      </w:tblGrid>
      <w:tr>
        <w:trPr>
          <w:trHeight w:val="276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85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LELA YOKUQULUNQA INGXELO YOPHONDO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62"/>
        <w:gridCol w:w="3402"/>
        <w:gridCol w:w="297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tshayelel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utheni nisenza olu phan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igca emibini ukuya kwemithathu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han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lenze njani uphan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igca elishumi ukuya kwelishumi elinesihlanu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ziphumo zophan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elani iziphumo zophon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igca elishumi ukuya kwelishumi elinesihlanu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igqib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elani  izigqibo zophan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igca elishumi ukuya kwelishumi elinesihlanu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zinto ezinokwenzi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intoni ezinokwenziwa ukukhawulelana neziphumo zophand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igca elishumi ukuya kwelishumi elinesihlanu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3"/>
        <w:gridCol w:w="881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AMANQAKU EWONKE: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74" w:right="1276" w:gutter="0" w:header="708" w:top="998" w:footer="672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   Tyhil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554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Igunya loshicilelo likhuselwe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  2                         </w:t>
      <w:tab/>
      <w:t xml:space="preserve">                 SBA Task: Uphando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ab/>
      <w:t xml:space="preserve">                                                  SBA Task: Uphando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WWDefaultPara">
    <w:name w:val="WW-Default Para"/>
    <w:qFormat/>
    <w:rPr>
      <w:sz w:val="20"/>
    </w:rPr>
  </w:style>
  <w:style w:type="character" w:styleId="WWDefaultPara1">
    <w:name w:val="WW-Default Para1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WPEmphasis">
    <w:name w:val="WP_Emphasis"/>
    <w:qFormat/>
    <w:rPr>
      <w:i/>
    </w:rPr>
  </w:style>
  <w:style w:type="character" w:styleId="CharChar12">
    <w:name w:val="Char Char12"/>
    <w:qFormat/>
    <w:rPr>
      <w:sz w:val="32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lineRule="auto" w:line="360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3">
    <w:name w:val="WP_Heading 3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  <w:jc w:val="center"/>
    </w:pPr>
    <w:rPr>
      <w:b/>
      <w:sz w:val="28"/>
      <w:lang w:val="en-GB"/>
    </w:rPr>
  </w:style>
  <w:style w:type="paragraph" w:styleId="WPHeading4">
    <w:name w:val="WP_Heading 4"/>
    <w:basedOn w:val="Normal"/>
    <w:qFormat/>
    <w:pPr>
      <w:widowControl w:val="false"/>
    </w:pPr>
    <w:rPr>
      <w:sz w:val="28"/>
      <w:lang w:val="en-GB"/>
    </w:rPr>
  </w:style>
  <w:style w:type="paragraph" w:styleId="WPHeading5">
    <w:name w:val="WP_Heading 5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b/>
      <w:sz w:val="28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Heading9">
    <w:name w:val="WP_Heading 9"/>
    <w:basedOn w:val="Normal"/>
    <w:qFormat/>
    <w:pPr>
      <w:widowControl w:val="false"/>
      <w:jc w:val="both"/>
    </w:pPr>
    <w:rPr>
      <w:b/>
    </w:rPr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ListBullet">
    <w:name w:val="List Bullet"/>
    <w:basedOn w:val="Normal"/>
    <w:qFormat/>
    <w:pPr>
      <w:widowControl w:val="false"/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  <w:tab w:val="left" w:pos="8640" w:leader="none"/>
        <w:tab w:val="left" w:pos="9360" w:leader="none"/>
      </w:tabs>
    </w:pPr>
    <w:rPr/>
  </w:style>
  <w:style w:type="paragraph" w:styleId="BodyTextI2">
    <w:name w:val="Body Text I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/>
  </w:style>
  <w:style w:type="paragraph" w:styleId="BodyTextI1">
    <w:name w:val="Body Text I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>
      <w:b/>
    </w:rPr>
  </w:style>
  <w:style w:type="paragraph" w:styleId="WPBodyText">
    <w:name w:val="WP_Body Text"/>
    <w:basedOn w:val="Normal"/>
    <w:qFormat/>
    <w:pPr>
      <w:widowControl w:val="fals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WPCaption">
    <w:name w:val="WP_Caption"/>
    <w:basedOn w:val="Normal"/>
    <w:qFormat/>
    <w:pPr>
      <w:widowControl w:val="false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281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14" w:right="0" w:hanging="2916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7:00Z</dcterms:created>
  <dc:creator>Linda</dc:creator>
  <dc:description/>
  <cp:keywords/>
  <dc:language>en-US</dc:language>
  <cp:lastModifiedBy>Tladi.B</cp:lastModifiedBy>
  <cp:lastPrinted>2014-11-26T10:29:00Z</cp:lastPrinted>
  <dcterms:modified xsi:type="dcterms:W3CDTF">2014-11-26T08:29:00Z</dcterms:modified>
  <cp:revision>11</cp:revision>
  <dc:subject/>
  <dc:title/>
</cp:coreProperties>
</file>