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sz w:val="28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6671310" cy="899985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0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280"/>
                            <a:gd name="textAreaBottom" fmla="*/ 4917960 h 5102280"/>
                          </a:gdLst>
                          <a:ahLst/>
                          <a:rect l="textAreaLeft" t="textAreaTop" r="textAreaRight" b="textAreaBottom"/>
                          <a:pathLst>
                            <a:path w="21600" h="291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39"/>
                              </a:lnTo>
                              <a:arcTo wR="3600" hR="3600" stAng="10800000" swAng="-5400000"/>
                              <a:lnTo>
                                <a:pt x="18000" y="291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SIFUNDO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LCXH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VAVANY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 IIYU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Esi sixhobo sokuhlola sinamaphepha asixhenxe (7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pt;margin-top:0pt;width:525.25pt;height:70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SIFUNDO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LCXH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UVAVANY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 IIYU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Esi sixhobo sokuhlola sinamaphepha asixhenxe (7)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0</wp:posOffset>
                </wp:positionH>
                <wp:positionV relativeFrom="paragraph">
                  <wp:posOffset>117475</wp:posOffset>
                </wp:positionV>
                <wp:extent cx="24003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5pt;margin-top:9.25pt;width:18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sz w:val="32"/>
          <w:lang w:val="en-US" w:eastAsia="en-US"/>
        </w:rPr>
        <w:tab/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07" w:gutter="0" w:header="706" w:top="951" w:footer="708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MIQATHANGO NEMIYALELO KUMHLOHLI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</w:t>
            </w:r>
          </w:p>
        </w:tc>
        <w:tc>
          <w:tcPr>
            <w:tcW w:w="8049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 xml:space="preserve">Olu vavanyo luquka I – </w:t>
            </w:r>
            <w:r>
              <w:rPr>
                <w:rFonts w:cs="Arial"/>
                <w:b/>
                <w:szCs w:val="24"/>
                <w:lang w:val="en-US" w:eastAsia="en-US"/>
              </w:rPr>
              <w:t xml:space="preserve">US ID NO:119640 SO:1 </w:t>
            </w:r>
            <w:r>
              <w:rPr>
                <w:rFonts w:cs="Arial"/>
                <w:szCs w:val="24"/>
                <w:lang w:val="en-US" w:eastAsia="en-US"/>
              </w:rPr>
              <w:t>AC1-8;</w:t>
            </w:r>
            <w:r>
              <w:rPr>
                <w:rFonts w:cs="Arial"/>
                <w:b/>
                <w:szCs w:val="24"/>
                <w:lang w:val="en-US" w:eastAsia="en-US"/>
              </w:rPr>
              <w:t>SO2,</w:t>
            </w:r>
            <w:r>
              <w:rPr>
                <w:rFonts w:cs="Arial"/>
                <w:szCs w:val="24"/>
                <w:lang w:val="en-US" w:eastAsia="en-US"/>
              </w:rPr>
              <w:t>AC1-6;</w:t>
            </w:r>
            <w:r>
              <w:rPr>
                <w:rFonts w:cs="Arial"/>
                <w:b/>
                <w:szCs w:val="24"/>
                <w:lang w:val="en-US" w:eastAsia="en-US"/>
              </w:rPr>
              <w:t xml:space="preserve"> SO:3 </w:t>
            </w:r>
            <w:r>
              <w:rPr>
                <w:rFonts w:cs="Arial"/>
                <w:szCs w:val="24"/>
                <w:lang w:val="en-US" w:eastAsia="en-US"/>
              </w:rPr>
              <w:t xml:space="preserve">AC2,4,5,6; </w:t>
            </w:r>
            <w:r>
              <w:rPr>
                <w:rFonts w:cs="Arial"/>
                <w:b/>
                <w:szCs w:val="24"/>
                <w:lang w:val="en-US" w:eastAsia="en-US"/>
              </w:rPr>
              <w:t>SO5;</w:t>
            </w:r>
            <w:r>
              <w:rPr>
                <w:rFonts w:cs="Arial"/>
                <w:szCs w:val="24"/>
                <w:lang w:val="en-US" w:eastAsia="en-US"/>
              </w:rPr>
              <w:t xml:space="preserve"> AC3-7; </w:t>
            </w:r>
            <w:r>
              <w:rPr>
                <w:rFonts w:cs="Arial"/>
                <w:b/>
                <w:szCs w:val="24"/>
                <w:lang w:val="en-US" w:eastAsia="en-US"/>
              </w:rPr>
              <w:t>SO:6</w:t>
            </w:r>
            <w:r>
              <w:rPr>
                <w:rFonts w:cs="Arial"/>
                <w:szCs w:val="24"/>
                <w:lang w:val="en-US" w:eastAsia="en-US"/>
              </w:rPr>
              <w:t xml:space="preserve"> AC 1-5 kunye no-US:</w:t>
            </w:r>
            <w:r>
              <w:rPr>
                <w:rFonts w:cs="Arial"/>
                <w:b/>
                <w:szCs w:val="24"/>
                <w:lang w:val="en-US" w:eastAsia="en-US"/>
              </w:rPr>
              <w:t>119636</w:t>
            </w:r>
            <w:r>
              <w:rPr>
                <w:rFonts w:cs="Arial"/>
                <w:szCs w:val="24"/>
                <w:lang w:val="en-US" w:eastAsia="en-US"/>
              </w:rPr>
              <w:t xml:space="preserve"> SO1; AC1-4;</w:t>
            </w:r>
            <w:r>
              <w:rPr>
                <w:rFonts w:cs="Arial"/>
                <w:b/>
                <w:szCs w:val="24"/>
                <w:lang w:val="en-US" w:eastAsia="en-US"/>
              </w:rPr>
              <w:t>SO2;</w:t>
            </w:r>
            <w:r>
              <w:rPr>
                <w:rFonts w:cs="Arial"/>
                <w:szCs w:val="24"/>
                <w:lang w:val="en-US" w:eastAsia="en-US"/>
              </w:rPr>
              <w:t xml:space="preserve"> AC1-6 </w:t>
            </w:r>
            <w:r>
              <w:rPr>
                <w:rFonts w:cs="Arial"/>
                <w:b/>
                <w:szCs w:val="24"/>
                <w:lang w:val="en-US" w:eastAsia="en-US"/>
              </w:rPr>
              <w:t>SO:3</w:t>
            </w:r>
            <w:r>
              <w:rPr>
                <w:rFonts w:cs="Arial"/>
                <w:szCs w:val="24"/>
                <w:lang w:val="en-US" w:eastAsia="en-US"/>
              </w:rPr>
              <w:t xml:space="preserve"> AC1-6,</w:t>
            </w:r>
            <w:r>
              <w:rPr>
                <w:rFonts w:cs="Arial"/>
                <w:b/>
                <w:szCs w:val="24"/>
                <w:lang w:val="en-US" w:eastAsia="en-US"/>
              </w:rPr>
              <w:t>SO:4,</w:t>
            </w:r>
            <w:r>
              <w:rPr>
                <w:rFonts w:cs="Arial"/>
                <w:szCs w:val="24"/>
                <w:lang w:val="en-US" w:eastAsia="en-US"/>
              </w:rPr>
              <w:t xml:space="preserve"> AC1-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2.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Qinisekisa ukuba abafundi banolwazi oluphangaleleyo lwegrama phambi kolu vavany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UMBUZO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1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'ngamawakawaka'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US" w:eastAsia="en-US"/>
              </w:rPr>
              <w:t>1.2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 Ukwanda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B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Ukwanda.</w:t>
            </w:r>
            <w:r>
              <w:rPr>
                <w:rFonts w:eastAsia="Arial Unicode MS" w:cs="Arial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3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hlala enexhala lengozi ngalo lonke ixesha ekhwela imoto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bCs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Cs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>
          <w:trHeight w:val="191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US" w:eastAsia="en-US"/>
              </w:rPr>
              <w:t>1.4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Imeko ekuyo indlela ekuhamba kuyo iimoto.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bCs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Cs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US" w:eastAsia="en-US"/>
              </w:rPr>
              <w:t>1.5</w:t>
            </w:r>
          </w:p>
        </w:tc>
        <w:tc>
          <w:tcPr>
            <w:tcW w:w="8049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magosa ezendlela anokuzibamba ze abaninizo bazikhulule ngemali enkulu kakhulu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 iindlela zinokubiyelwa ngocingo olungenakubiwa lula ngamasela,  zirhangqelwe macala ukuze izilwanyana zingabi nandlela yakuya ezindleleni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ISebe lezoThutho linokuqasha abantu abaninzi abagada izilwanyana bazinqande zisuke ezindleleni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Abanini zilwanyana banokubanjwa bavalelwe eziseleni ithuba elithile ngaphandle kwebheyile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Nayiphi impendulo echanekileyo iya kwamkeleka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szCs w:val="24"/>
                <w:lang w:val="en-US" w:eastAsia="en-US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US" w:eastAsia="en-US"/>
              </w:rPr>
              <w:t>1.6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ubaxo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 xml:space="preserve">/Sisibaxo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rFonts w:cs="Arial"/>
                <w:lang w:val="en-US" w:eastAsia="en-US"/>
              </w:rPr>
              <w:t>/Ugqithiso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bCs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Cs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7</w:t>
            </w:r>
          </w:p>
        </w:tc>
        <w:tc>
          <w:tcPr>
            <w:tcW w:w="8049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mthetho weli lizwe awunazigwebo ziqatha ukugweba abo baqhuba ngaphandle kwamaphepha-mvume</w:t>
            </w:r>
            <w:r>
              <w:rPr>
                <w:rFonts w:eastAsia="Wingdings" w:cs="Wingdings" w:ascii="Wingdings" w:hAnsi="Wingdings"/>
                <w:lang w:val="en-US" w:eastAsia="en-US"/>
              </w:rPr>
              <w:t></w:t>
            </w:r>
            <w:r>
              <w:rPr>
                <w:rFonts w:cs="Arial"/>
                <w:lang w:val="en-US" w:eastAsia="en-US"/>
              </w:rPr>
              <w:t xml:space="preserve">/ Umthetho weli awenzi ngokwaneleyo ukulwa umkhuba wabantu wokuqhuba bengenawo amaphepha-mvume okuqhuba. </w:t>
            </w:r>
            <w:r>
              <w:rPr>
                <w:rFonts w:eastAsia="Wingdings" w:cs="Wingdings" w:ascii="Wingdings" w:hAnsi="Wingdings"/>
                <w:lang w:val="en-US" w:eastAsia="en-US"/>
              </w:rPr>
              <w:t>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Nayiphi impendulo echanekileyo iya kwamkeleka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eastAsia="Arial" w:cs="Arial"/>
                <w:bCs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Cs/>
                <w:szCs w:val="24"/>
                <w:lang w:val="en-US" w:eastAsia="en-US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>
          <w:trHeight w:val="193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8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ubukhulu nokomelela kwazo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bCs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Cs/>
                <w:szCs w:val="24"/>
                <w:lang w:val="en-US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/>
            </w:pPr>
            <w:r>
              <w:rPr>
                <w:rFonts w:cs="Arial"/>
                <w:b/>
                <w:lang w:val="en-US" w:eastAsia="en-US"/>
              </w:rPr>
              <w:t>ICANDELO A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20"/>
          <w:szCs w:val="24"/>
          <w:lang w:val="en-US" w:eastAsia="en-US"/>
        </w:rPr>
      </w:pPr>
      <w:r>
        <w:rPr>
          <w:rFonts w:cs="Arial"/>
          <w:b/>
          <w:bCs/>
          <w:sz w:val="20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 xml:space="preserve">ICANDELO B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>UMBUZO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eastAsia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/>
                <w:b/>
                <w:bCs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en-US"/>
              </w:rPr>
              <w:t>2.1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eastAsia="Arial Unicode MS"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Ungabokukhawuleza wenze amalungiselelo ento ongekaqiniseki ngayo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rFonts w:cs="Arial"/>
                <w:szCs w:val="24"/>
                <w:lang w:val="en-US" w:eastAsia="en-US"/>
              </w:rPr>
              <w:t xml:space="preserve">/ Ungabokungxama ngokulungiselela into ongayaziyo ukuba iza kulunga  na.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u w:val="single"/>
                <w:lang w:val="en-US" w:eastAsia="en-US"/>
              </w:rPr>
            </w:pPr>
            <w:r>
              <w:rPr>
                <w:rFonts w:eastAsia="Arial Unicode MS" w:cs="Arial"/>
                <w:szCs w:val="24"/>
                <w:lang w:val="en-US" w:eastAsia="en-US"/>
              </w:rPr>
              <w:t>(Nayiphi impendulo echanekileyo iya kwamkeleka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en-US"/>
              </w:rPr>
              <w:t>2.2</w:t>
            </w:r>
          </w:p>
        </w:tc>
        <w:tc>
          <w:tcPr>
            <w:tcW w:w="8049" w:type="dxa"/>
            <w:tcBorders/>
          </w:tcPr>
          <w:p>
            <w:pPr>
              <w:pStyle w:val="Normal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  <w:lang w:val="en-US" w:eastAsia="en-US"/>
              </w:rPr>
              <w:t xml:space="preserve">Ndisafuna ukukhe ndiyokuvelela impahla </w:t>
            </w:r>
            <w:r>
              <w:rPr>
                <w:rFonts w:eastAsia="Arial Unicode MS" w:cs="Arial"/>
                <w:szCs w:val="24"/>
                <w:u w:val="single"/>
                <w:lang w:val="en-US" w:eastAsia="en-US"/>
              </w:rPr>
              <w:t>edlelweni</w:t>
            </w:r>
            <w:r>
              <w:rPr>
                <w:rFonts w:eastAsia="Arial Unicode MS" w:cs="Arial"/>
                <w:szCs w:val="24"/>
                <w:lang w:val="en-US" w:eastAsia="en-US"/>
              </w:rPr>
              <w:t>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en-US"/>
              </w:rPr>
              <w:t>2.3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 Unicode MS" w:cs="Arial"/>
                <w:szCs w:val="24"/>
              </w:rPr>
              <w:t>UNyubatyha wathi ma</w:t>
            </w:r>
            <w:r>
              <w:rPr>
                <w:rFonts w:eastAsia="Arial Unicode MS" w:cs="Arial"/>
                <w:szCs w:val="24"/>
                <w:u w:val="single"/>
              </w:rPr>
              <w:t>ba</w:t>
            </w:r>
            <w:r>
              <w:rPr>
                <w:rFonts w:eastAsia="Arial Unicode MS" w:cs="Arial"/>
                <w:szCs w:val="24"/>
              </w:rPr>
              <w:t>beke ingca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en-US"/>
              </w:rPr>
              <w:t>2.4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 xml:space="preserve">emangaliswe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en-US"/>
              </w:rPr>
              <w:t>2.5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Nksk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2.6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Njengenjongosenzi yesivakalisi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rFonts w:cs="Arial"/>
                <w:szCs w:val="24"/>
                <w:lang w:val="en-US" w:eastAsia="en-US"/>
              </w:rPr>
              <w:t>/ Njengesibizo esiyinjongosenzi yesivakalisi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rFonts w:cs="Arial"/>
                <w:szCs w:val="24"/>
                <w:lang w:val="en-US" w:eastAsia="en-US"/>
              </w:rPr>
              <w:t>/Njengomenziwa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946"/>
        <w:gridCol w:w="283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2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2.7.1</w:t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2.7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C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A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szCs w:val="24"/>
                <w:lang w:val="en-US" w:eastAsia="en-US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2.8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Lona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9"/>
        <w:gridCol w:w="239"/>
        <w:gridCol w:w="76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2.9</w:t>
            </w:r>
          </w:p>
        </w:tc>
        <w:tc>
          <w:tcPr>
            <w:tcW w:w="804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Mna ndinxibe impahla yam.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(Nayiphi impendulo  echanekileyo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9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[1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>UMBUZO 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239"/>
        <w:gridCol w:w="761"/>
      </w:tblGrid>
      <w:tr>
        <w:trPr>
          <w:trHeight w:val="80" w:hRule="atLeast"/>
        </w:trPr>
        <w:tc>
          <w:tcPr>
            <w:tcW w:w="10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3.1</w:t>
            </w:r>
          </w:p>
        </w:tc>
        <w:tc>
          <w:tcPr>
            <w:tcW w:w="800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Yinyama yenkukhu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rFonts w:cs="Arial"/>
                <w:szCs w:val="24"/>
                <w:lang w:val="en-US" w:eastAsia="en-US"/>
              </w:rPr>
              <w:t>/YiKentucky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239"/>
        <w:gridCol w:w="761"/>
      </w:tblGrid>
      <w:tr>
        <w:trPr/>
        <w:tc>
          <w:tcPr>
            <w:tcW w:w="10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3.2</w:t>
            </w:r>
          </w:p>
        </w:tc>
        <w:tc>
          <w:tcPr>
            <w:tcW w:w="800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Ukubonisa ukuba  kuthengiswa inyama yenkukhu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239"/>
        <w:gridCol w:w="761"/>
      </w:tblGrid>
      <w:tr>
        <w:trPr/>
        <w:tc>
          <w:tcPr>
            <w:tcW w:w="10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3.3</w:t>
            </w:r>
          </w:p>
        </w:tc>
        <w:tc>
          <w:tcPr>
            <w:tcW w:w="800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szCs w:val="24"/>
                <w:lang w:eastAsia="en-ZA"/>
              </w:rPr>
              <w:t>C ukucenga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szCs w:val="24"/>
                <w:lang w:eastAsia="en-ZA"/>
              </w:rPr>
              <w:t>/C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szCs w:val="24"/>
                <w:lang w:eastAsia="en-ZA"/>
              </w:rPr>
              <w:t>/ukucenga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239"/>
        <w:gridCol w:w="761"/>
      </w:tblGrid>
      <w:tr>
        <w:trPr/>
        <w:tc>
          <w:tcPr>
            <w:tcW w:w="10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3.4</w:t>
            </w:r>
          </w:p>
        </w:tc>
        <w:tc>
          <w:tcPr>
            <w:tcW w:w="800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i/>
                <w:szCs w:val="24"/>
                <w:lang w:eastAsia="en-ZA"/>
              </w:rPr>
              <w:t>'Finger Licking Good'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239"/>
        <w:gridCol w:w="761"/>
      </w:tblGrid>
      <w:tr>
        <w:trPr/>
        <w:tc>
          <w:tcPr>
            <w:tcW w:w="10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3.5</w:t>
            </w:r>
          </w:p>
        </w:tc>
        <w:tc>
          <w:tcPr>
            <w:tcW w:w="800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szCs w:val="24"/>
                <w:lang w:eastAsia="en-ZA"/>
              </w:rPr>
              <w:t>Kukwazisa abantu ngemveliso leyo ithengiswayo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  <w:r>
              <w:rPr>
                <w:rFonts w:cs="Arial"/>
                <w:szCs w:val="24"/>
                <w:lang w:val="en-US" w:eastAsia="en-US"/>
              </w:rPr>
              <w:t xml:space="preserve">/Kukuthengisa imveliso ebantwini.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(Nayiphi impendulo echanekileyo iya kwamkeleka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en-US"/>
              </w:rPr>
            </w:pPr>
            <w:r>
              <w:rPr>
                <w:rFonts w:eastAsia="Arial" w:cs="Arial" w:ascii="Arial" w:hAnsi="Arial"/>
                <w:szCs w:val="24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9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/>
                <w:b/>
                <w:szCs w:val="24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4"/>
                <w:lang w:val="en-US" w:eastAsia="en-US"/>
              </w:rPr>
              <w:t>[5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  <w:gridCol w:w="239"/>
        <w:gridCol w:w="784"/>
      </w:tblGrid>
      <w:tr>
        <w:trPr/>
        <w:tc>
          <w:tcPr>
            <w:tcW w:w="904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>ICANDELO B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>15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0" w:right="1007" w:gutter="0" w:header="706" w:top="951" w:footer="708" w:bottom="108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CANDELO C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MBUZO 4.1, 4.2 no 4.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1"/>
        <w:gridCol w:w="339"/>
        <w:gridCol w:w="1174"/>
      </w:tblGrid>
      <w:tr>
        <w:trPr>
          <w:trHeight w:val="401" w:hRule="atLeast"/>
        </w:trPr>
        <w:tc>
          <w:tcPr>
            <w:tcW w:w="1263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lang w:val="en-US" w:eastAsia="en-US"/>
              </w:rPr>
              <w:t>Qaphela:</w:t>
            </w:r>
            <w:r>
              <w:rPr>
                <w:rFonts w:cs="Arial"/>
                <w:lang w:val="en-US" w:eastAsia="en-US"/>
              </w:rPr>
              <w:t xml:space="preserve">  Kubhalo olude nolufutshane umfundi kufuneka ephendule ngokomyayelelo kodwa wena mhlohli uya kuwohlula amanqaku athe wawafumana ngesiqingatha.(umz: 20/30 = 10/15)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1"/>
        <w:gridCol w:w="315"/>
        <w:gridCol w:w="3061"/>
        <w:gridCol w:w="2183"/>
        <w:gridCol w:w="3074"/>
        <w:gridCol w:w="3573"/>
      </w:tblGrid>
      <w:tr>
        <w:trPr>
          <w:trHeight w:val="22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gqwesi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uchul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kath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ntsi</w:t>
            </w:r>
          </w:p>
        </w:tc>
      </w:tr>
      <w:tr>
        <w:trPr>
          <w:trHeight w:val="284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ISIXHOBO SOVAVANY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CANDELO C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HALO OLU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AMANQA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LWIM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gqwesile ukusetyenziswa kolwimi nezixhobo zob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usetyenzisiwe ngokululo uzekeliso lwezaci namaq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ntse kungabikho mpazamo zopelo, ubhalo lwamagama lolugqwesiley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gqwesile ukusisebenzisa isig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Isakhiwo nobhalo zinkqenkqeza phambi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imi nobhalo lusulungekile kwaye alunaziphene nampazam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ude bungangomlinganiselo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obuchule bokusebenzisa ulwimi nezixhobo zob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agama asetyenziswe ngendlela eyi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akhono sokubhala nomongo zingqinelana nesihl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inqabile impazamo zolwimi kub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ude bungangomlinganiselo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imi lusemgangathweni kodwa kubekho iimpazamo ezithile kub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agama asetyenziswe ngendlela eqhelekile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xibelelwano luneempazamo ezincinci kodwa izimvo ziyavak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andelelwano lwemihlathi luzanyiwe kwaye luyabonak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Kukho iimpazamo ezibonakalayo ezingeph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mthamo wobhalo uyahambelana nomyalelo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imi kunye nomgangatho wopelo nobhalo lwamagama luphant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igama asonelanga kwaye singaphantsi komgangatho ofanelekile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akhiwo asicacanga, imihlathi ayicwangciswanga ngendlela nezivakalisi azigcwalan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kubhaliweyo akukho semgangathweni kwaye akungqinelani nomxho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incoko sineempazamo ezininzi kwaye asilandele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thamo wobhalo awukho nxamnye nomyalelo.</w:t>
            </w:r>
          </w:p>
        </w:tc>
      </w:tr>
      <w:tr>
        <w:trPr>
          <w:trHeight w:val="221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XHOL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B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 C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D</w:t>
            </w:r>
          </w:p>
        </w:tc>
      </w:tr>
      <w:tr>
        <w:trPr>
          <w:trHeight w:val="192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kugqwe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mxholo wakhiwe ngengqiqo nangokucaciley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imvo zitsala umd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esakhono esisiso ekucwangciseni izim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obuchule bokulucwangcisa ulwimi xa elubh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sebenzi awunaziphene koko ubonisa umgangatho ophezulu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Ikhowudi 4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6 - 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 - 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 - 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 - 15</w:t>
            </w:r>
          </w:p>
        </w:tc>
      </w:tr>
      <w:tr>
        <w:trPr>
          <w:trHeight w:val="1615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uch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mxholo ubonisa ulwazi kwisihloko sesinc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imbono zinika umdla kwaye ziyavak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azi oluphangaleleyo lolwimi lucace g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kuzilungiselela kwenze ulwimi lwavakala kakuhle kwaye isincoko saphuhla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Ikhowudi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1 - 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 - 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 - 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1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094" w:right="950" w:gutter="0" w:header="706" w:top="1027" w:footer="706" w:bottom="100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1"/>
        <w:gridCol w:w="315"/>
        <w:gridCol w:w="3061"/>
        <w:gridCol w:w="2183"/>
        <w:gridCol w:w="3074"/>
        <w:gridCol w:w="3573"/>
      </w:tblGrid>
      <w:tr>
        <w:trPr>
          <w:trHeight w:val="1696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mgangathweni ophakath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xholo usemgangathwe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kho uphinda-phindo lwezimvo kwaye inkcukacha azonelan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ukhona unxibelelwano kwaye umxholo uyavak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azi ngolwimi alugqwesan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imvo zicwangciswe ngokusemgangathweni kwaye ukuqhubeleka kwazo kucacile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6 - 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 - 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 - 5</w:t>
            </w:r>
          </w:p>
        </w:tc>
      </w:tr>
      <w:tr>
        <w:trPr>
          <w:trHeight w:val="124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ngangatho ophant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xholo awucacanga kwaye awunamon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kho uphinda-phindo lwezim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phumile emxholweni. Loo nto yenza kubenzima ukulandela isinc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lukho ucwangciso zimvo.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 - 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 - 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 - 1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  <w:gridCol w:w="284"/>
        <w:gridCol w:w="992"/>
      </w:tblGrid>
      <w:tr>
        <w:trPr/>
        <w:tc>
          <w:tcPr>
            <w:tcW w:w="14283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AMANQAKU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eastAsia="Arial" w:cs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094" w:right="950" w:gutter="0" w:header="706" w:top="1027" w:footer="706" w:bottom="100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MBUZO 5.1 no 5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1"/>
        <w:gridCol w:w="314"/>
        <w:gridCol w:w="2760"/>
        <w:gridCol w:w="2871"/>
        <w:gridCol w:w="2967"/>
        <w:gridCol w:w="3166"/>
      </w:tblGrid>
      <w:tr>
        <w:trPr>
          <w:trHeight w:val="3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gqwesile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uchul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kathi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gangatho ophantsi</w:t>
            </w:r>
          </w:p>
        </w:tc>
      </w:tr>
      <w:tr>
        <w:trPr>
          <w:trHeight w:val="262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ISIXHOBO SOVAVANY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CANDELO C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HALO OLUFUTSHA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 AMANQA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LWIM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halo lwenziwe ngokwemiqathango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igama sisetyenziswe ngokukuko kwaye sigqithisile,sitsala umdla kwaye sisemxholweni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esakhono esisiso ekucwangcisweni kwezim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akhiwo sikumgangatho ophezul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impazamo zinqongophele kwisinc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thamo ulinganiselw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andele imigaqo ngobuchule nonophe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incoko sibhalwe kakuhle kwaye siyalandele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akhono sokucwangcisa izimvo siyabonak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kho iimpazamo phaa na phay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ongo kunye nobhalo lusemgangathwe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thamo ulinganiselw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imi lusemgangathweni kwaye uyayazi indlela yokubha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ixhaphakile iimpazamo kubhalo kodwa isakhiwo sisemgangathwe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igama asonelanga, siyalandeleka ngokuphathelele kumbande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Phaa naphaya lukhona ugqwidiso kwisand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thamo awuhambelani nemiyalelal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Asisiso isakhiwo esifanelekile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o ebhaliweyo ayilandeleki, akukho kucwangciswa kwezimvo nomxho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pelo nobhalo lwamagama luphantsi kakhulu kwaye aluniki ntsingise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bhalo nolwimi alufikeleli kwimibandela yesihloko efuneka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Iimpazamo ziluthotho kubh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thamo awuhambelani nemiqathango.</w:t>
            </w:r>
          </w:p>
        </w:tc>
      </w:tr>
      <w:tr>
        <w:trPr>
          <w:trHeight w:val="222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XHOL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B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C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khowudi: D</w:t>
            </w:r>
          </w:p>
        </w:tc>
      </w:tr>
      <w:tr>
        <w:trPr>
          <w:trHeight w:val="199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gqwesi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esakhono esisiso ekucwangciseni. Umxholo wakhiwe ngendlela ecacile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kubhaliweyo kungqinelana ngqo noko kufunwayo kungenazo iimpazam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imvo zinxibelelana zisemxholweni. Umongo wesincoko uhambelana ngqo nesihl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kungabikho kweempazamo kubonisa ukuzilungiselela okusemgangathweni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8 - 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 - 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 - 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 - 11</w:t>
            </w:r>
          </w:p>
        </w:tc>
      </w:tr>
      <w:tr>
        <w:trPr>
          <w:trHeight w:val="1625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uch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xholo ucwangciswe ngokuku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bhalo luneempazamana ezincinci kodwa lwakhiwe kakuh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mxholo ucwangciswe ngokukuko kwaye izimvo zingqinelana nesihlok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qulunqo olusemgangathweni lwenze ubhalo lwesihloko lwaphuhla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 - 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 - 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 - 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8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094" w:right="950" w:gutter="0" w:header="706" w:top="1080" w:footer="706" w:bottom="100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1"/>
        <w:gridCol w:w="310"/>
        <w:gridCol w:w="2897"/>
        <w:gridCol w:w="3046"/>
        <w:gridCol w:w="3080"/>
        <w:gridCol w:w="2873"/>
      </w:tblGrid>
      <w:tr>
        <w:trPr>
          <w:trHeight w:val="1691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emgangathweni   ophakath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Ulwazi lomxholo lusemgangathweni. Ubhalo lugxile kwisihloko sodwa, akukho mizeke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halo luyavakala noxa lungakholisi nc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Izimvo zicwangcisiwe, kukho noko unxibelelwano kwizim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cace kancinci intsingiselo yomxholo ngokwakwisihloko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 - 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 - 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- 5</w:t>
            </w:r>
          </w:p>
        </w:tc>
      </w:tr>
      <w:tr>
        <w:trPr>
          <w:trHeight w:val="170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gangatho ophant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wazi ngokufuneka emxholweni wesincoko luncinci. Akukho kulandelelana kwinto ebhaliwe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 Narrow" w:ascii="Arial Narrow" w:hAnsi="Arial Narrow"/>
                <w:sz w:val="20"/>
              </w:rPr>
              <w:t>Okubhaliweyo akungqinelani nokufunway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gangatho womongo uphantsi kakhul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ukho kucwangciswa komxholo kwaye nezimvo azilandelelani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khowudi 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 - 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 - 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- 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 - 2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283"/>
        <w:gridCol w:w="1134"/>
      </w:tblGrid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 </w:t>
            </w:r>
            <w:r>
              <w:rPr>
                <w:rFonts w:cs="Arial"/>
                <w:b/>
                <w:lang w:val="en-US" w:eastAsia="en-US"/>
              </w:rPr>
              <w:t xml:space="preserve">AMANQAKU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20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AMANQAKU EWONK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1094" w:right="950" w:gutter="0" w:header="706" w:top="1080" w:footer="706" w:bottom="100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Tyhila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Tyhila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                                                                                       Tyhila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 w:eastAsia="en-US"/>
      </w:rPr>
      <w:t>Igunya loshicilelo likhuselwe                                                                                                                      Tyhil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Tyhil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Tyhila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                                                                                       Tyhil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Tyhila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                                                                                       Tyhila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Tyhila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Igunya loshicilelo likhuselwe</w:t>
      <w:tab/>
      <w:tab/>
      <w:tab/>
      <w:t xml:space="preserve">                                                                                              Tyh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SO4</w:t>
      <w:tab/>
      <w:tab/>
      <w:t xml:space="preserve">                                                                         SBA Tool 201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          6                                                                                                               SBA Tool: Uvavanyo 201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7                                                                                                                              SBA Tool: Test 201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        7                                                                                                                 SBA Tool: Uvavanyo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3                                                 SBA-Tool: Uvavanyo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2                                                   SBA Tool: Uvavanyo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6                                                                                                                              SBA Tool: Test 201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4                                                                                                                          SBA Tool: Uvavanyo 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7                                                                                                                              SBA Tool: Test 201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5                                                                                                                            SBA Tool: Uvavanyo 201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7                                                                                                                              SBA Tool: Test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lang w:val="en-ZA"/>
    </w:rPr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8:00Z</dcterms:created>
  <dc:creator>Administrator</dc:creator>
  <dc:description/>
  <cp:keywords/>
  <dc:language>en-US</dc:language>
  <cp:lastModifiedBy>Dewes.T</cp:lastModifiedBy>
  <cp:lastPrinted>2014-11-11T08:21:00Z</cp:lastPrinted>
  <dcterms:modified xsi:type="dcterms:W3CDTF">2014-11-26T11:58:00Z</dcterms:modified>
  <cp:revision>10</cp:revision>
  <dc:subject/>
  <dc:title>ABET LEVEL 4 SUMMATIVE ASSESSMENT</dc:title>
</cp:coreProperties>
</file>