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-168275</wp:posOffset>
                </wp:positionV>
                <wp:extent cx="6671310" cy="8999855"/>
                <wp:effectExtent l="15875" t="17145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0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280"/>
                            <a:gd name="textAreaBottom" fmla="*/ 4917960 h 5102280"/>
                          </a:gdLst>
                          <a:ahLst/>
                          <a:rect l="textAreaLeft" t="textAreaTop" r="textAreaRight" b="textAreaBottom"/>
                          <a:pathLst>
                            <a:path w="21600" h="291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39"/>
                              </a:lnTo>
                              <a:arcTo wR="3600" hR="3600" stAng="10800000" swAng="-5400000"/>
                              <a:lnTo>
                                <a:pt x="18000" y="291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SIFUNDO</w:t>
                              <w:t>:</w:t>
                              <w:t>LANGUAGE LITERACY &amp; COMMUNICATION - ISIXHO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CXH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- ASAYIMENT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 IIVE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Esi sixhobo sokuhlola sinamaphepha amathandathu (6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5pt;margin-top:-13.25pt;width:525.25pt;height:70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SIFUNDO</w:t>
                        <w:t>:</w:t>
                        <w:t>LANGUAGE LITERACY &amp; COMMUNICATION - ISIXHOS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CXH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- ASAYIMENT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4 IIVEK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Esi sixhobo sokuhlola sinamaphepha amathandathu (6)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282" w:gutter="0" w:header="720" w:top="776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  <w:gridCol w:w="851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YALELO KUMHLOHLI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/>
                <w:szCs w:val="24"/>
              </w:rPr>
              <w:t>Lo msebenzi uquka i-</w:t>
            </w:r>
            <w:r>
              <w:rPr>
                <w:rFonts w:cs="Arial"/>
                <w:b/>
                <w:szCs w:val="24"/>
              </w:rPr>
              <w:t>US ID</w:t>
            </w:r>
            <w:r>
              <w:rPr>
                <w:rFonts w:cs="Arial"/>
                <w:szCs w:val="24"/>
              </w:rPr>
              <w:t xml:space="preserve">:  </w:t>
            </w:r>
            <w:r>
              <w:rPr>
                <w:rFonts w:cs="Arial"/>
                <w:b/>
                <w:szCs w:val="24"/>
              </w:rPr>
              <w:t>119636 SO 1</w:t>
            </w:r>
            <w:r>
              <w:rPr>
                <w:rFonts w:cs="Arial"/>
                <w:szCs w:val="24"/>
              </w:rPr>
              <w:t xml:space="preserve"> AC 1-4,  </w:t>
            </w:r>
            <w:r>
              <w:rPr>
                <w:rFonts w:cs="Arial"/>
                <w:b/>
                <w:szCs w:val="24"/>
              </w:rPr>
              <w:t>SO 2</w:t>
            </w:r>
            <w:r>
              <w:rPr>
                <w:rFonts w:cs="Arial"/>
                <w:szCs w:val="24"/>
              </w:rPr>
              <w:t xml:space="preserve"> AC1-6, </w:t>
            </w:r>
            <w:r>
              <w:rPr>
                <w:rFonts w:cs="Arial"/>
                <w:b/>
                <w:szCs w:val="24"/>
              </w:rPr>
              <w:t>SO 3</w:t>
            </w:r>
            <w:r>
              <w:rPr>
                <w:rFonts w:cs="Arial"/>
                <w:szCs w:val="24"/>
              </w:rPr>
              <w:t xml:space="preserve"> AC 1-6, </w:t>
            </w:r>
            <w:r>
              <w:rPr>
                <w:rFonts w:cs="Arial"/>
                <w:b/>
                <w:szCs w:val="24"/>
              </w:rPr>
              <w:t>SO 4</w:t>
            </w:r>
            <w:r>
              <w:rPr>
                <w:rFonts w:cs="Arial"/>
                <w:szCs w:val="24"/>
              </w:rPr>
              <w:t xml:space="preserve"> AC1 -4 kunye no-</w:t>
            </w:r>
            <w:r>
              <w:rPr>
                <w:rFonts w:cs="Arial"/>
                <w:b/>
                <w:szCs w:val="24"/>
              </w:rPr>
              <w:t>119640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SO 2</w:t>
            </w:r>
            <w:r>
              <w:rPr>
                <w:rFonts w:cs="Arial"/>
                <w:szCs w:val="24"/>
              </w:rPr>
              <w:t xml:space="preserve"> AC1-6, </w:t>
            </w:r>
            <w:r>
              <w:rPr>
                <w:rFonts w:cs="Arial"/>
                <w:b/>
                <w:szCs w:val="24"/>
              </w:rPr>
              <w:t>SO 6</w:t>
            </w:r>
            <w:r>
              <w:rPr>
                <w:rFonts w:cs="Arial"/>
                <w:szCs w:val="24"/>
              </w:rPr>
              <w:t xml:space="preserve"> AC 1-5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Ootitshala mababafundisise abafundi zonke iindidi zemihlathi nemihlathana njengoko ibuzwa lakuviwo labo lokugqibel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Abafundi mabakhuthazwe ukuba benze izicwangciso zomsebenzi phambi kokuba babhale imisebenzi yab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QAPHELA:  </w:t>
            </w:r>
            <w:r>
              <w:rPr>
                <w:rFonts w:cs="Arial"/>
                <w:szCs w:val="24"/>
              </w:rPr>
              <w:t>Abafundi mabanikwe amanqaku ngokwesixhobo sokumakisha ze amanqaku athe umfundi wawafumana ohlulwe ngesiqingatha (umz. 20/30 = 10/1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77" w:right="1276" w:gutter="0" w:header="720" w:top="776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284"/>
        <w:gridCol w:w="850"/>
      </w:tblGrid>
      <w:tr>
        <w:trPr>
          <w:trHeight w:val="80" w:hRule="atLeast"/>
        </w:trPr>
        <w:tc>
          <w:tcPr>
            <w:tcW w:w="12582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/>
                <w:bCs/>
              </w:rPr>
              <w:t>Esi sixhobo uyakusisebenzisa ukuhlola le mibuzo kwikota-1: 1.1, 1.2 no 1.3 kunye neye kota 2:  1.1 no 1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1"/>
        <w:gridCol w:w="296"/>
        <w:gridCol w:w="2859"/>
        <w:gridCol w:w="2736"/>
        <w:gridCol w:w="2974"/>
        <w:gridCol w:w="2977"/>
      </w:tblGrid>
      <w:tr>
        <w:trPr>
          <w:trHeight w:val="9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u w:val="single"/>
              </w:rPr>
            </w:pPr>
            <w:r>
              <w:rPr>
                <w:rFonts w:cs="Arial" w:ascii="Arial Narrow" w:hAnsi="Arial Narrow"/>
                <w:sz w:val="20"/>
                <w:u w:val="single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gqwesile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buchu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semgangathweni  ophakat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mgangatho ophantsi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ETC: ABET LEVEL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ISIXHOBO SOVAVANY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Heading1"/>
              <w:rPr>
                <w:rFonts w:ascii="Arial Narrow" w:hAnsi="Arial Narrow" w:cs="Arial"/>
                <w:sz w:val="20"/>
                <w:lang w:val="en-ZA"/>
              </w:rPr>
            </w:pPr>
            <w:r>
              <w:rPr>
                <w:rFonts w:cs="Arial" w:ascii="Arial Narrow" w:hAnsi="Arial Narrow"/>
                <w:sz w:val="20"/>
                <w:lang w:val="en-ZA"/>
              </w:rPr>
              <w:t>ICANDELO A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BHALO OLUFUTSH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Heading1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lang w:val="en-ZA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lang w:val="en-ZA"/>
              </w:rPr>
            </w:r>
          </w:p>
          <w:p>
            <w:pPr>
              <w:pStyle w:val="Heading1"/>
              <w:rPr>
                <w:rFonts w:ascii="Arial Narrow" w:hAnsi="Arial Narrow" w:cs="Arial"/>
                <w:sz w:val="20"/>
                <w:lang w:val="en-ZA"/>
              </w:rPr>
            </w:pPr>
            <w:r>
              <w:rPr>
                <w:rFonts w:cs="Arial" w:ascii="Arial Narrow" w:hAnsi="Arial Narrow"/>
                <w:sz w:val="20"/>
                <w:lang w:val="en-ZA"/>
              </w:rPr>
              <w:t>20  AMANQAK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val="en-ZA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ZA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LWIM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halo lwenziwe ngokwemiqathan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igama sisetyenziswe ngokukuko kwaye sigqithisile,sitsala umdla kwaye sisemxholwe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nesakhono esisiso ekucwangcisweni kwezim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akhiwo sikumgangatho ophezul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impazamo zinqongophele kwisinco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thamo ulinganiselw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andele imigaqo ngobuchule nonophe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incoko sibhalwe kakuhle kwaye siyalandele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akhono sokucwangcisa izimvo siyabonak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Kukho iimpazamo phaa naphay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ongo kunye nobhalo lusemgangathwe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thamo ulinganiselw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imi lusemgangathweni kwaye uyayazi indlela yokubh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ixhaphakile iimpazamo kubhalo kodwa isakhiwo sisemgangathwe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igama asonelanga, siyalandeleka ngokuphathelele kumbande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haa naphaya lukhona ugqwidizo kwisan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Umthamo awuhambelani nemiyale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isiso isakhiwo esifanelekile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to ebhaliweyo ayilandeleki, akukho kucwangciswa kwezimvo nomxho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pelo nobhalo lwamagama luphantsi kakhulu kwaye aluniki ntsingise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Olu bhalo nolwimi alufikeleli kwimiba yesihloko efuneka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impazamo ziluthotho kubha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thamo awuhambelani nemiqathango.</w:t>
            </w:r>
          </w:p>
        </w:tc>
      </w:tr>
      <w:tr>
        <w:trPr>
          <w:trHeight w:val="208" w:hRule="atLeast"/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XHOL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D</w:t>
            </w:r>
          </w:p>
        </w:tc>
      </w:tr>
      <w:tr>
        <w:trPr>
          <w:trHeight w:val="1868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gqwes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nesakhono esisiso ekucwangciseni. Umxholo wakhiwe ngendlela ecacile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kubhaliweyo kungqinelana ngqo noko kufunwayo kungenazo iimpaza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imvo ziyanxibelelana zisemxholweni. Umongo wesincoko uhambelana ngqo nesihlo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kungabikho kweempazamo kubonisa ukuzilungiselela okusemgangathweni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8 - 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5 - 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2 -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 - 11</w:t>
            </w:r>
          </w:p>
        </w:tc>
      </w:tr>
      <w:tr>
        <w:trPr>
          <w:trHeight w:val="1525" w:hRule="atLeast"/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buch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xholo ucwangciswe ngokuku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Ubhalo luneempazamana ezincinci kodwa lwakhiwe kakuh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xholo ucwangciswe ngokukuko kwaye izimvo zingqinelana nesihlo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qulunqo olusemgangathweni lwenze ubhalo lwesihloko lwaphuhla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5 - 1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2 - 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 -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 - 8</w:t>
            </w:r>
          </w:p>
        </w:tc>
      </w:tr>
    </w:tbl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720" w:gutter="0" w:header="720" w:top="776" w:footer="502" w:bottom="1282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1"/>
        <w:gridCol w:w="296"/>
        <w:gridCol w:w="3096"/>
        <w:gridCol w:w="2378"/>
        <w:gridCol w:w="3095"/>
        <w:gridCol w:w="2977"/>
      </w:tblGrid>
      <w:tr>
        <w:trPr>
          <w:trHeight w:val="1602" w:hRule="atLeast"/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semgangathweni   ophakath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azi lomxholo lusemgangathweni. Ubhalo lugxile kwisihloko sodwa akukho mizeke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halo luyavakala noxa lungakholisi nc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imvo zicwangcisiwe, kukho noko unxibelelwano kwizim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cace kancinci intsingiselo yomxholo ngokwakwisihloko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2 - 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 - 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 -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3 - 5</w:t>
            </w:r>
          </w:p>
        </w:tc>
      </w:tr>
      <w:tr>
        <w:trPr>
          <w:trHeight w:val="1610" w:hRule="atLeast"/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mgangatho ophant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azi ngokufuneka emxholweni wesincoko luncinci. Akukho kulandelelana kwinto ebhaliwe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kubhaliweyo akungqinelani nokufunwa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gangatho womongo uphantsi kakhul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kukho kucwangciswa komxholo kwaye nezimvo azilandelelani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9 - 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 - 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3 -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0 - 2</w:t>
            </w:r>
          </w:p>
        </w:tc>
      </w:tr>
    </w:tbl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283"/>
        <w:gridCol w:w="1134"/>
      </w:tblGrid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MANQAKU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20" w:top="776" w:footer="502" w:bottom="1282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2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</w:tblGrid>
      <w:tr>
        <w:trPr/>
        <w:tc>
          <w:tcPr>
            <w:tcW w:w="1272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si sixhobo uya kusisebenzisa ukuhlola imibuzo kwikota-1: 2.1, 2.2 no 2.3 kunye neyekota 2:u 2.1 no 2.2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0"/>
        <w:gridCol w:w="342"/>
        <w:gridCol w:w="1186"/>
      </w:tblGrid>
      <w:tr>
        <w:trPr>
          <w:trHeight w:val="464" w:hRule="atLeast"/>
        </w:trPr>
        <w:tc>
          <w:tcPr>
            <w:tcW w:w="1276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lang w:val="en-US" w:eastAsia="en-US"/>
              </w:rPr>
              <w:t>Qaphela:</w:t>
            </w:r>
            <w:r>
              <w:rPr>
                <w:rFonts w:cs="Arial"/>
                <w:lang w:val="en-US" w:eastAsia="en-US"/>
              </w:rPr>
              <w:t xml:space="preserve">  Kubhalo olude nolufutshane umfundi kufuneka ephendule ngokomyalelo kodwa wena mhlohli uyakuwohlula amanqaku athe wawafumana ngesiqingatha.(umz: 20/30 = 10/15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9"/>
        <w:gridCol w:w="297"/>
        <w:gridCol w:w="2964"/>
        <w:gridCol w:w="2127"/>
        <w:gridCol w:w="2963"/>
        <w:gridCol w:w="3393"/>
      </w:tblGrid>
      <w:tr>
        <w:trPr>
          <w:trHeight w:val="221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u w:val="single"/>
              </w:rPr>
            </w:pPr>
            <w:r>
              <w:rPr>
                <w:rFonts w:cs="Arial" w:ascii="Arial Narrow" w:hAnsi="Arial Narrow"/>
                <w:sz w:val="20"/>
                <w:u w:val="single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gqwes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buchul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semgangathweni  ophakathi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semgangathweni  ophantsi</w:t>
            </w:r>
          </w:p>
        </w:tc>
      </w:tr>
      <w:tr>
        <w:trPr>
          <w:trHeight w:val="2885" w:hRule="atLeast"/>
          <w:cantSplit w:val="true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ETC: ABET LEVEL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ISIXHOBO SOVAVANY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Heading1"/>
              <w:rPr>
                <w:rFonts w:ascii="Arial Narrow" w:hAnsi="Arial Narrow" w:cs="Arial"/>
                <w:sz w:val="20"/>
                <w:lang w:val="en-ZA"/>
              </w:rPr>
            </w:pPr>
            <w:r>
              <w:rPr>
                <w:rFonts w:cs="Arial" w:ascii="Arial Narrow" w:hAnsi="Arial Narrow"/>
                <w:sz w:val="20"/>
                <w:lang w:val="en-ZA"/>
              </w:rPr>
              <w:t>ICANDELO A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BHALO OLUD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Heading1"/>
              <w:rPr>
                <w:rFonts w:ascii="Arial Narrow" w:hAnsi="Arial Narrow" w:cs="Arial"/>
                <w:sz w:val="20"/>
                <w:lang w:val="en-ZA"/>
              </w:rPr>
            </w:pPr>
            <w:r>
              <w:rPr>
                <w:rFonts w:cs="Arial" w:ascii="Arial Narrow" w:hAnsi="Arial Narrow"/>
                <w:sz w:val="20"/>
                <w:lang w:val="en-ZA"/>
              </w:rPr>
              <w:t>30 AMANQAK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val="en-ZA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Z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LWIM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ugqwesile ukusetyenziswa kolwimi nezixhobo zobha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usetyenzisiwe ngokukuko uzekeliso lwezaci namaqha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hantse kungabikho mpazamo zopelo, ubhalo lwamagama lolugqwesiley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gqwesile ukusisebenzisa isiga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akhiwo nobhalo zinkqenkqeza phambi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Ulwimi nobhalo lusulungekile kwaye alunaziphene nazimpaza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ude bungangomlinganisel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nobuchule bokusebenzisa ulwimi nezixhobo zobha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magama asetyenziswe ngendlela eyi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akhono sokubhala nomongo zingqinelana nesihlo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inqabile impazamo zolwimi kubha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ude bungangomlinganiselo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imi lusemgangathweni kodwa kubekho iimpazamo ezithile kubha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magama asetyenziswe ngendlela eqhelekile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nxibelelwano luneempazamo ezincinci kodwa izimvo ziyavak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andelelwano lwemihlathi luzanyiwe kwaye luyabonak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Kuko iimpazamo ezibonakalayo ezingeph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Umthamo wobhalo uhambelana nomyalelo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imi kunye nomgangatho wopelo nobhalo lwamagama luphant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igama asonelanga kwaye singaphantsi komgangatho ofanelekiley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akhiwo asicacanga, imihlathi ayicwangciswanga ngendlela nezivakalisi azigcwalang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kubhaliweyo akukho semgangathweni kwaye akungqinelani nomxho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sincoko sineempazamo ezininzi kwaye asilandele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thamo wobhalo awukho nxamnye nomyalelo.</w:t>
            </w:r>
          </w:p>
        </w:tc>
      </w:tr>
      <w:tr>
        <w:trPr>
          <w:trHeight w:val="221" w:hRule="atLeast"/>
          <w:cantSplit w:val="true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XHOL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B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 C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khowudi: D</w:t>
            </w:r>
          </w:p>
        </w:tc>
      </w:tr>
      <w:tr>
        <w:trPr>
          <w:trHeight w:val="17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kugqw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Umxholo wakhiwe ngengqiqo nangokucaciley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imvo zitsala umd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nesakhono esisiso ekucwangciseni izim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nobuchule bokulucwangcisa ulwimi xa elubh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sebenzi awunaziphene koko ubonisa umgangatho ophezulu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Ikhowudi 4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26 -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21 - 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6 - 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1 - 15</w:t>
            </w:r>
          </w:p>
        </w:tc>
      </w:tr>
      <w:tr>
        <w:trPr>
          <w:trHeight w:val="1409" w:hRule="atLeast"/>
          <w:cantSplit w:val="true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buch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Umxholo ubonisa ukwazi isihloko sesinco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imbono zinika umdla kwaye ziyavak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azi oluphangaleleyo lolwimi lucace g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kuzilungiselela kwenze ulwimi lwavakala kakuhle kwaye isincoko saphuhla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21 - 2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6 - 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1 - 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 - 10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9"/>
        <w:gridCol w:w="297"/>
        <w:gridCol w:w="2964"/>
        <w:gridCol w:w="2127"/>
        <w:gridCol w:w="2963"/>
        <w:gridCol w:w="3393"/>
      </w:tblGrid>
      <w:tr>
        <w:trPr>
          <w:trHeight w:val="1814" w:hRule="atLeast"/>
          <w:cantSplit w:val="true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semgangathweni ophakath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xholo usemgangathwe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Kukho uphinda-phindo lwezimvo kwaye iinkcukacha azonelang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ukhona unxibelelwano kwaye umxholo uyavak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lwazi ngolwimi alugqwesang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zimvo zicwangciswe ngokusemgangathweni kwaye ukuqhubeleka kwazo kucacile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6 -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1 - 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 - 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 - 5</w:t>
            </w:r>
          </w:p>
        </w:tc>
      </w:tr>
      <w:tr>
        <w:trPr>
          <w:trHeight w:val="1322" w:hRule="atLeast"/>
          <w:cantSplit w:val="true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Umngangatho ophant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mxholo awucacanga kwaye awunamon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ukho uphinda-phindo lwezim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Uphumile emxholweni. Loo nto yenza kubenzima ukulandela isinco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Alukho ucwangciso zimvo.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khowudi 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1 -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6 - 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2 - 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0 - 1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283"/>
        <w:gridCol w:w="1418"/>
      </w:tblGrid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MANQAKU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30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MANQAKU EWONK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720" w:right="720" w:gutter="0" w:header="720" w:top="1080" w:footer="678" w:bottom="128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Igunya loshicilelo likhuselwe</w:t>
      <w:tab/>
      <w:tab/>
      <w:t xml:space="preserve">                                                                                   Tyhi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98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t>Igunya loshicilelo likhuselwe</w:t>
      <w:tab/>
      <w:tab/>
      <w:t>Tyhil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317" w:leader="none"/>
        <w:tab w:val="left" w:pos="14742" w:leader="none"/>
      </w:tabs>
      <w:rPr>
        <w:sz w:val="20"/>
      </w:rPr>
    </w:pPr>
    <w:r>
      <w:rPr>
        <w:sz w:val="20"/>
      </w:rPr>
      <w:t>Igunya loshicilelo likhuselwe</w:t>
      <w:tab/>
      <w:tab/>
      <w:t xml:space="preserve">                                        Tyhila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98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t xml:space="preserve">Igunya loshicilelo likhuselwe                                                                                                                    Tyhila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317" w:leader="none"/>
        <w:tab w:val="left" w:pos="14742" w:leader="none"/>
      </w:tabs>
      <w:rPr>
        <w:sz w:val="20"/>
      </w:rPr>
    </w:pPr>
    <w:r>
      <w:rPr>
        <w:sz w:val="20"/>
      </w:rPr>
      <w:t>Igunya loshicilelo likhuselwe</w:t>
      <w:tab/>
      <w:tab/>
      <w:t xml:space="preserve">                                        Tyhila                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317" w:leader="none"/>
        <w:tab w:val="left" w:pos="14742" w:leader="none"/>
      </w:tabs>
      <w:rPr>
        <w:sz w:val="20"/>
      </w:rPr>
    </w:pPr>
    <w:r>
      <w:rPr>
        <w:sz w:val="20"/>
      </w:rPr>
      <w:t>Igunya loshicilelo likhuselwe</w:t>
      <w:tab/>
      <w:tab/>
      <w:t xml:space="preserve">                                        Tyhila                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Igunya loshicilelo likhuselwe</w:t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Igunya loshicilelo likhuselwe</w:t>
      <w:tab/>
      <w:tab/>
      <w:t xml:space="preserve">                                                         </w:t>
      <w:tab/>
      <w:tab/>
      <w:tab/>
      <w:t xml:space="preserve">         Tyhil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6" w:leader="none"/>
        <w:tab w:val="right" w:pos="1134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XH4                                                                                                     3                                                                                                               SBA Tool: I-Asayimenti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6" w:leader="none"/>
        <w:tab w:val="right" w:pos="1134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XH4                                                                                                     3                                                                                                               SBA Tool: I-Asayimenti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XH4</w:t>
      <w:tab/>
      <w:tab/>
      <w:t>2                                           SBA Tool: I-Asayimenti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6" w:leader="none"/>
        <w:tab w:val="right" w:pos="1134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XH4                                                                                                     3                                                                                                               SBA Tool: I-Asayimenti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XH4                                                                                                                                 4                                                                                  SBA Tool: I-Asayinimenti 201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XH4                                                                                                          6                                                                                              SBA Tool: I-Asayimenti 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LCXH4                                                                                                          5                                                                                              SBA Tool: I-Asayimenti 20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213" w:leader="none"/>
      </w:tabs>
      <w:jc w:val="both"/>
      <w:outlineLvl w:val="6"/>
    </w:pPr>
    <w:rPr>
      <w:rFonts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213" w:leader="none"/>
      </w:tabs>
      <w:jc w:val="both"/>
      <w:outlineLvl w:val="8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Char Char12"/>
    <w:qFormat/>
    <w:rPr>
      <w:sz w:val="32"/>
      <w:lang w:val="en-ZA" w:bidi="ar-SA"/>
    </w:rPr>
  </w:style>
  <w:style w:type="character" w:styleId="Heading2Char">
    <w:name w:val="Heading 2 Char"/>
    <w:qFormat/>
    <w:rPr>
      <w:sz w:val="32"/>
      <w:lang w:val="en-ZA" w:bidi="ar-SA"/>
    </w:rPr>
  </w:style>
  <w:style w:type="character" w:styleId="Heading1Char">
    <w:name w:val="Heading 1 Char"/>
    <w:qFormat/>
    <w:rPr>
      <w:rFonts w:ascii="Arial" w:hAnsi="Arial" w:cs="Arial"/>
      <w:b/>
      <w:bCs/>
      <w:sz w:val="32"/>
    </w:rPr>
  </w:style>
  <w:style w:type="character" w:styleId="Heading3Char">
    <w:name w:val="Heading 3 Char"/>
    <w:qFormat/>
    <w:rPr>
      <w:rFonts w:ascii="Arial" w:hAnsi="Arial" w:cs="Arial"/>
      <w:b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21" w:hanging="2821"/>
      <w:jc w:val="center"/>
    </w:pPr>
    <w:rPr>
      <w:rFonts w:cs="Arial"/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6:00Z</dcterms:created>
  <dc:creator>IT-MANAGER</dc:creator>
  <dc:description/>
  <cp:keywords/>
  <dc:language>en-US</dc:language>
  <cp:lastModifiedBy>Dewes.T</cp:lastModifiedBy>
  <cp:lastPrinted>2014-08-18T09:06:00Z</cp:lastPrinted>
  <dcterms:modified xsi:type="dcterms:W3CDTF">2014-11-26T11:52:00Z</dcterms:modified>
  <cp:revision>9</cp:revision>
  <dc:subject/>
  <dc:title> </dc:title>
</cp:coreProperties>
</file>