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329565</wp:posOffset>
                </wp:positionV>
                <wp:extent cx="6671310" cy="894397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438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70600"/>
                            <a:gd name="textAreaBottom" fmla="*/ 4886280 h 5070600"/>
                          </a:gdLst>
                          <a:ahLst/>
                          <a:rect l="textAreaLeft" t="textAreaTop" r="textAreaRight" b="textAreaBottom"/>
                          <a:pathLst>
                            <a:path w="21600" h="289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58"/>
                              </a:lnTo>
                              <a:arcTo wR="3600" hR="3600" stAng="10800000" swAng="-5400000"/>
                              <a:lnTo>
                                <a:pt x="18000" y="289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 xml:space="preserve">ALGEMENE ONDERWYS- EN OPLEIDINGSERTIFIKAA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OOV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ZA"/>
                              </w:rPr>
                              <w:t xml:space="preserve"> VLAK 4 TERREIN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LEERAREA</w:t>
                              <w:t>:</w:t>
                              <w:t>LEWENSORIËNTERING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K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LIFO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INSTRUMENT </w:t>
                              <w:t>:</w:t>
                              <w:t>OPDRAG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 TYD </w:t>
                              <w:t>:</w:t>
                              <w:t>4 UUR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PUNTE </w:t>
                              <w:t>:</w:t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Hierdie assesseringsinstrument bestaan uit 4 bladsy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25.95pt;width:525.25pt;height:70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 xml:space="preserve">ALGEMENE ONDERWYS- EN OPLEIDINGSERTIFIKAAT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OOV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ZA"/>
                        </w:rPr>
                        <w:t xml:space="preserve"> VLAK 4 TERREINGEBASEERDE ASSESSER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LEERAREA</w:t>
                        <w:t>:</w:t>
                        <w:t>LEWENSORIËNTERING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K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LIFO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INSTRUMENT </w:t>
                        <w:t>:</w:t>
                        <w:t>OPDRAG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 TYD </w:t>
                        <w:t>:</w:t>
                        <w:t>4 UUR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PUNTE </w:t>
                        <w:t>:</w:t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Hierdie assesseringsinstrument bestaan uit 4 bladsy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50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1590" w:leader="none"/>
                <w:tab w:val="left" w:pos="376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VRAAG 1 </w:t>
              <w:tab/>
              <w:tab/>
              <w:t>SELFAGTING EN VERHOUDINGS</w:t>
              <w:tab/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y/Sy sal ook die tweede myl stap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>sonder om te kla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Hy/Sy is kreatief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en nie bang om nuwe dinge te doen ni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y/Sy is in staat om ander kollegas of mense in die gemeenskap of in die familie te help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>wanneer daar ŉ behoefte ontstaan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y/Sy is selfgemotiveerd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>en kan uitdagings hanteer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y/Sy neem leiding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en deel sy/haar siening vryelik met ander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y/Sy is spraaksaa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en het selfvertrou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ie persoon tree selfversekerd op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>(Enige relevante antwoord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10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sitiewe ervaring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laag vlak 3,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het werk,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lid van 'n gemeenskapstruktuur, bv. gemeenskapspolisiëringsforum, lid van sentrumbeheerligaam, wyksraads-   lid,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bevordering by die werk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egatiewe ervaring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erkloosheid,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verskille by die huis,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druip ŉ toet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>, verlies van  familielid deur dood of egskeiding</w:t>
              <w:tab/>
              <w:t>(Enige relevante antwoord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6)</w:t>
            </w:r>
          </w:p>
        </w:tc>
      </w:tr>
    </w:tbl>
    <w:p>
      <w:pPr>
        <w:pStyle w:val="Normal"/>
        <w:tabs>
          <w:tab w:val="clear" w:pos="720"/>
          <w:tab w:val="left" w:pos="1159" w:leader="none"/>
          <w:tab w:val="right" w:pos="8289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Aanvaarding van die situasi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Soek professionele adviese by berader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aat tyd toe om te rou en behoorlike genesing of herstel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ees op die uitkyk vir alternatiew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anvaar helpende han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osieer met positiewe mense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  <w:t>(Enige relevante antwoord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20]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20" w:right="1276" w:gutter="0" w:header="709" w:top="765" w:footer="501" w:bottom="90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1159" w:leader="none"/>
          <w:tab w:val="right" w:pos="828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  <w:tab w:val="right" w:pos="828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2:  MIV/VIGS EN DIE WERKSPLEK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6824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1     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ivaatheid:Elkeen het die reg tot privaatheid.  ŉ Persoon met MIV/VIGS het die reg om die inligting vir homself/haarself te hou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ryheid van uitdrukking: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Sluit in die vryheid om inligting te ontvang of  inligting of idees te gee.  Om te verseker dat behoorlike inligting oor MIV beskikbaar is by skole en tronk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nderwys: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ŉ Persoon met HIV of VIGS het dieselfde reg as alle ander mense op onderwy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ehuising: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Mense wat met MIV of VIGS leef mag nie subsidie of ŉ lening  om ŉ huis te koop geweier word ni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ekuriteitsvryheid van die persoon: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Sluit die reg in om sekuriteit en beheer oor hulle liggaam te neem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Gesondheidsorgdienste:  Hospitale en dokters kan nie weier om ŉ persoon met MIV/VIGS te behandel ni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Die reg op billike arbeidspraktyke:  Elkeen het die reg op billike arbeidspraktyke.  Mag teen geen persoon onbillik gediskrimineer word by die werk ni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Omgewing:  Elkeen het die reg op 'n omgewing wat nie skadelik vir sy/haar gesondheid of welsyn is nie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enswaardigheid:  Elkeen het die reg op menswaardigheid, respek en beskerming.  Mense of instellings soos hospitale, kerke of maatskappye of  mag geen persoon se selfrespek aantas/beskadig deur woord of optrede ni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ryheid van assosiasie:  Jy kan by enige organisasie aansluit.  Jy kan nie met geweld van ander mense geskei word nie.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Enige relevante antwoord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10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83"/>
        <w:gridCol w:w="851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2    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ie onderneming sal kostes van die werknemer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vir mediese en pensioenfondsvoordele moet verhoog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ie maatskappy kan mense wat skaars vaardighede het, verloor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en moet dan lone verhoog om ander mense met skaars vaardighede te kry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fwesigheid van werk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as gevolg van langdurige siekte, hulpverlening en bywoning van begrafniss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ie maatskappy sal meer op opleiding van nuwe rekrute moet spandeer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om die geaffekteerde werknemer te vervang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oduktiwiteit daal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as gevolg van die laer energievlak van die ge-affekteerde persoon. </w:t>
              <w:tab/>
              <w:t>(Enige relevante antwoord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10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25"/>
        <w:gridCol w:w="239"/>
        <w:gridCol w:w="875"/>
      </w:tblGrid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85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esonde eetgewoontes/gebalanseerde dieet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ereelde oefening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tresbestuur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erading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nthul jou status aan iemand wat jy kan vertrou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ef positief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anvaar jou statu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Kry genoeg ru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luit  by MIV/VIGS ondersteuningsgroepe aa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eem die voorgeskrewe medikasie dienooreenkomsti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oortdurende toet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ereelde doktersondersoek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eoefen veiliger seks, veral na 'n positiewe toets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Enige relevante antwoord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40"/>
                <w:szCs w:val="40"/>
              </w:rPr>
            </w:pPr>
            <w:r>
              <w:rPr>
                <w:rFonts w:cs="Arial" w:ascii="Arial" w:hAnsi="Arial"/>
                <w:bCs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10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30]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20" w:right="1276" w:gutter="0" w:header="709" w:top="765" w:footer="50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781" w:leader="none"/>
      </w:tabs>
      <w:rPr/>
    </w:pPr>
    <w:r>
      <w:rPr>
        <w:sz w:val="20"/>
      </w:rPr>
      <w:t>Copyright reserved</w:t>
      <w:tab/>
      <w:tab/>
      <w:t>Please turn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781" w:leader="none"/>
      </w:tabs>
      <w:rPr/>
    </w:pPr>
    <w:r>
      <w:rPr>
        <w:sz w:val="20"/>
      </w:rPr>
      <w:t>Copyright reserved</w:t>
      <w:tab/>
      <w:tab/>
      <w:t>Please turn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781" w:leader="none"/>
      </w:tabs>
      <w:rPr/>
    </w:pPr>
    <w:r>
      <w:rPr>
        <w:sz w:val="20"/>
      </w:rPr>
      <w:t>Copyright reserved</w:t>
      <w:tab/>
      <w:tab/>
      <w:t>Please turn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781" w:leader="none"/>
      </w:tabs>
      <w:rPr/>
    </w:pPr>
    <w:r>
      <w:rPr>
        <w:sz w:val="20"/>
      </w:rPr>
      <w:t>Copyright reserved</w:t>
      <w:tab/>
      <w:tab/>
      <w:t>Please turn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781" w:leader="none"/>
      </w:tabs>
      <w:rPr>
        <w:sz w:val="20"/>
      </w:rPr>
    </w:pPr>
    <w:r>
      <w:rPr>
        <w:sz w:val="20"/>
      </w:rPr>
      <w:t>Copyright reserved</w:t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781" w:leader="none"/>
      </w:tabs>
      <w:rPr/>
    </w:pPr>
    <w:r>
      <w:rPr>
        <w:sz w:val="20"/>
      </w:rPr>
      <w:t>Copyright reserved</w:t>
      <w:tab/>
      <w:tab/>
      <w:t>Please turn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</w:t>
      <w:tab/>
      <w:tab/>
      <w:t xml:space="preserve">        2                                          SBA-</w:t>
    </w:r>
    <w:r>
      <w:rPr>
        <w:rFonts w:cs="Arial" w:ascii="Arial" w:hAnsi="Arial"/>
        <w:sz w:val="20"/>
        <w:lang w:val="en-ZA"/>
      </w:rPr>
      <w:t>Instrument</w:t>
    </w:r>
    <w:r>
      <w:rPr>
        <w:rFonts w:cs="Arial" w:ascii="Arial" w:hAnsi="Arial"/>
        <w:sz w:val="20"/>
      </w:rPr>
      <w:t xml:space="preserve">: </w:t>
    </w:r>
    <w:r>
      <w:rPr>
        <w:rFonts w:cs="Arial" w:ascii="Arial" w:hAnsi="Arial"/>
        <w:sz w:val="20"/>
        <w:lang w:val="en-ZA"/>
      </w:rPr>
      <w:t>Opdrag</w:t>
    </w:r>
    <w:r>
      <w:rPr>
        <w:rFonts w:cs="Arial" w:ascii="Arial" w:hAnsi="Arial"/>
        <w:sz w:val="20"/>
      </w:rPr>
      <w:t xml:space="preserve">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</w:t>
      <w:tab/>
      <w:tab/>
      <w:t xml:space="preserve">        2                                          SBA-</w:t>
    </w:r>
    <w:r>
      <w:rPr>
        <w:rFonts w:cs="Arial" w:ascii="Arial" w:hAnsi="Arial"/>
        <w:sz w:val="20"/>
        <w:lang w:val="en-ZA"/>
      </w:rPr>
      <w:t>Instrument</w:t>
    </w:r>
    <w:r>
      <w:rPr>
        <w:rFonts w:cs="Arial" w:ascii="Arial" w:hAnsi="Arial"/>
        <w:sz w:val="20"/>
      </w:rPr>
      <w:t xml:space="preserve">: </w:t>
    </w:r>
    <w:r>
      <w:rPr>
        <w:rFonts w:cs="Arial" w:ascii="Arial" w:hAnsi="Arial"/>
        <w:sz w:val="20"/>
        <w:lang w:val="en-ZA"/>
      </w:rPr>
      <w:t>Opdrag</w:t>
    </w:r>
    <w:r>
      <w:rPr>
        <w:rFonts w:cs="Arial" w:ascii="Arial" w:hAnsi="Arial"/>
        <w:sz w:val="20"/>
      </w:rPr>
      <w:t xml:space="preserve">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</w:t>
      <w:tab/>
      <w:tab/>
      <w:t xml:space="preserve">        2                                          SBA-</w:t>
    </w:r>
    <w:r>
      <w:rPr>
        <w:rFonts w:cs="Arial" w:ascii="Arial" w:hAnsi="Arial"/>
        <w:sz w:val="20"/>
        <w:lang w:val="en-ZA"/>
      </w:rPr>
      <w:t>Instrument</w:t>
    </w:r>
    <w:r>
      <w:rPr>
        <w:rFonts w:cs="Arial" w:ascii="Arial" w:hAnsi="Arial"/>
        <w:sz w:val="20"/>
      </w:rPr>
      <w:t xml:space="preserve">: </w:t>
    </w:r>
    <w:r>
      <w:rPr>
        <w:rFonts w:cs="Arial" w:ascii="Arial" w:hAnsi="Arial"/>
        <w:sz w:val="20"/>
        <w:lang w:val="en-ZA"/>
      </w:rPr>
      <w:t>Opdrag</w:t>
    </w:r>
    <w:r>
      <w:rPr>
        <w:rFonts w:cs="Arial" w:ascii="Arial" w:hAnsi="Arial"/>
        <w:sz w:val="20"/>
      </w:rPr>
      <w:t xml:space="preserve">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</w:t>
      <w:tab/>
      <w:tab/>
      <w:t xml:space="preserve">        </w:t>
    </w:r>
    <w:r>
      <w:rPr>
        <w:rFonts w:cs="Arial" w:ascii="Arial" w:hAnsi="Arial"/>
        <w:sz w:val="20"/>
        <w:lang w:val="en-ZA"/>
      </w:rPr>
      <w:t>4</w:t>
    </w:r>
    <w:r>
      <w:rPr>
        <w:rFonts w:cs="Arial" w:ascii="Arial" w:hAnsi="Arial"/>
        <w:sz w:val="20"/>
      </w:rPr>
      <w:t xml:space="preserve">                                          SBA-</w:t>
    </w:r>
    <w:r>
      <w:rPr>
        <w:rFonts w:cs="Arial" w:ascii="Arial" w:hAnsi="Arial"/>
        <w:sz w:val="20"/>
        <w:lang w:val="en-ZA"/>
      </w:rPr>
      <w:t>Instrument</w:t>
    </w:r>
    <w:r>
      <w:rPr>
        <w:rFonts w:cs="Arial" w:ascii="Arial" w:hAnsi="Arial"/>
        <w:sz w:val="20"/>
      </w:rPr>
      <w:t xml:space="preserve">: </w:t>
    </w:r>
    <w:r>
      <w:rPr>
        <w:rFonts w:cs="Arial" w:ascii="Arial" w:hAnsi="Arial"/>
        <w:sz w:val="20"/>
        <w:lang w:val="en-ZA"/>
      </w:rPr>
      <w:t>Opdrag</w:t>
    </w:r>
    <w:r>
      <w:rPr>
        <w:rFonts w:cs="Arial" w:ascii="Arial" w:hAnsi="Arial"/>
        <w:sz w:val="20"/>
      </w:rPr>
      <w:t xml:space="preserve"> 20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</w:t>
      <w:tab/>
      <w:tab/>
      <w:t xml:space="preserve">        </w:t>
    </w:r>
    <w:r>
      <w:rPr>
        <w:rFonts w:cs="Arial" w:ascii="Arial" w:hAnsi="Arial"/>
        <w:sz w:val="20"/>
        <w:lang w:val="en-ZA"/>
      </w:rPr>
      <w:t>3</w:t>
    </w:r>
    <w:r>
      <w:rPr>
        <w:rFonts w:cs="Arial" w:ascii="Arial" w:hAnsi="Arial"/>
        <w:sz w:val="20"/>
      </w:rPr>
      <w:t xml:space="preserve">                                          SBA-</w:t>
    </w:r>
    <w:r>
      <w:rPr>
        <w:rFonts w:cs="Arial" w:ascii="Arial" w:hAnsi="Arial"/>
        <w:sz w:val="20"/>
        <w:lang w:val="en-ZA"/>
      </w:rPr>
      <w:t>Instrument</w:t>
    </w:r>
    <w:r>
      <w:rPr>
        <w:rFonts w:cs="Arial" w:ascii="Arial" w:hAnsi="Arial"/>
        <w:sz w:val="20"/>
      </w:rPr>
      <w:t xml:space="preserve">: </w:t>
    </w:r>
    <w:r>
      <w:rPr>
        <w:rFonts w:cs="Arial" w:ascii="Arial" w:hAnsi="Arial"/>
        <w:sz w:val="20"/>
        <w:lang w:val="en-ZA"/>
      </w:rPr>
      <w:t>Opdrag</w:t>
    </w:r>
    <w:r>
      <w:rPr>
        <w:rFonts w:cs="Arial" w:ascii="Arial" w:hAnsi="Arial"/>
        <w:sz w:val="20"/>
      </w:rPr>
      <w:t xml:space="preserve">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4:37:00Z</dcterms:created>
  <dc:creator>Basil</dc:creator>
  <dc:description/>
  <cp:keywords/>
  <dc:language>en-US</dc:language>
  <cp:lastModifiedBy>Makola.J</cp:lastModifiedBy>
  <cp:lastPrinted>2014-11-25T15:35:00Z</cp:lastPrinted>
  <dcterms:modified xsi:type="dcterms:W3CDTF">2014-12-22T12:55:00Z</dcterms:modified>
  <cp:revision>11</cp:revision>
  <dc:subject/>
  <dc:title/>
</cp:coreProperties>
</file>