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365760</wp:posOffset>
                </wp:positionV>
                <wp:extent cx="6671310" cy="891540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154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54400"/>
                            <a:gd name="textAreaBottom" fmla="*/ 4870080 h 5054400"/>
                          </a:gdLst>
                          <a:ahLst/>
                          <a:rect l="textAreaLeft" t="textAreaTop" r="textAreaRight" b="textAreaBottom"/>
                          <a:pathLst>
                            <a:path w="21600" h="288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65"/>
                              </a:lnTo>
                              <a:arcTo wR="3600" hR="3600" stAng="10800000" swAng="-5400000"/>
                              <a:lnTo>
                                <a:pt x="18000" y="288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MS Mincho;ＭＳ 明朝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GENERAL EDUCATION AND TRAINING CERTIFICAT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NQF LEVE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Z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MS Mincho;ＭＳ 明朝" w:cs="Arial"/>
                                <w:color w:val="auto"/>
                                <w:lang w:val="en-ZA" w:bidi="ar-SA"/>
                              </w:rPr>
                              <w:t xml:space="preserve">LEARNING AREA </w:t>
                              <w:t>:</w:t>
                              <w:t>LIFE ORIENTATION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MS Mincho;ＭＳ 明朝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MS Mincho;ＭＳ 明朝" w:cs="Arial" w:ascii="Arial" w:hAnsi="Arial"/>
                                <w:color w:val="auto"/>
                                <w:lang w:val="en-ZA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MS Mincho;ＭＳ 明朝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MS Mincho;ＭＳ 明朝" w:ascii="Arial" w:hAnsi="Arial" w:cs="Arial"/>
                                <w:color w:val="auto"/>
                                <w:lang w:val="en-ZA" w:bidi="ar-SA"/>
                              </w:rPr>
                              <w:t>LIFO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MS Mincho;ＭＳ 明朝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MS Mincho;ＭＳ 明朝" w:cs="Arial" w:ascii="Arial" w:hAnsi="Arial"/>
                                <w:color w:val="auto"/>
                                <w:lang w:val="en-ZA" w:bidi="ar-SA"/>
                              </w:rPr>
                              <w:t>TOOL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MS Mincho;ＭＳ 明朝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MS Mincho;ＭＳ 明朝" w:ascii="Arial" w:hAnsi="Arial" w:cs="Arial"/>
                                <w:color w:val="auto"/>
                                <w:lang w:val="en-ZA" w:bidi="ar-SA"/>
                              </w:rPr>
                              <w:t xml:space="preserve">WORKSHEET 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MS Mincho;ＭＳ 明朝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MS Mincho;ＭＳ 明朝" w:cs="Arial" w:ascii="Arial" w:hAnsi="Arial"/>
                                <w:color w:val="auto"/>
                                <w:lang w:val="en-ZA" w:bidi="ar-SA"/>
                              </w:rPr>
                              <w:t xml:space="preserve">TIM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MS Mincho;ＭＳ 明朝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MS Mincho;ＭＳ 明朝" w:ascii="Arial" w:hAnsi="Arial" w:cs="Arial"/>
                                <w:color w:val="auto"/>
                                <w:lang w:val="en-ZA" w:bidi="ar-SA"/>
                              </w:rPr>
                              <w:t xml:space="preserve">2 HOURS 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MS Mincho;ＭＳ 明朝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MS Mincho;ＭＳ 明朝" w:cs="Arial" w:ascii="Arial" w:hAnsi="Arial"/>
                                <w:color w:val="auto"/>
                                <w:lang w:val="en-ZA" w:bidi="ar-SA"/>
                              </w:rPr>
                              <w:t xml:space="preserve">MARKS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MS Mincho;ＭＳ 明朝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MS Mincho;ＭＳ 明朝" w:ascii="Arial" w:hAnsi="Arial" w:cs="Arial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MS Mincho;ＭＳ 明朝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MS Mincho;ＭＳ 明朝" w:cs="Arial"/>
                                <w:color w:val="auto"/>
                                <w:lang w:val="en-ZA" w:bidi="ar-SA"/>
                              </w:rPr>
                              <w:t>This assessment tool consists of 4 pages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MS Mincho;ＭＳ 明朝" w:cs="Arial"/>
                                <w:color w:val="auto"/>
                                <w:lang w:val="en-Z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5pt;margin-top:28.8pt;width:525.25pt;height:7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MS Mincho;ＭＳ 明朝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GENERAL EDUCATION AND TRAINING CERTIFICAT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NQF LEVEL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bidi="ar-SA" w:val="en-ZA"/>
                        </w:rPr>
                        <w:t>B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ET LEVEL 4 SITE-BASED 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MS Mincho;ＭＳ 明朝" w:cs="Arial"/>
                          <w:color w:val="auto"/>
                          <w:lang w:val="en-ZA" w:bidi="ar-SA"/>
                        </w:rPr>
                        <w:t xml:space="preserve">LEARNING AREA </w:t>
                        <w:t>:</w:t>
                        <w:t>LIFE ORIENTATION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MS Mincho;ＭＳ 明朝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MS Mincho;ＭＳ 明朝" w:cs="Arial" w:ascii="Arial" w:hAnsi="Arial"/>
                          <w:color w:val="auto"/>
                          <w:lang w:val="en-ZA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MS Mincho;ＭＳ 明朝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MS Mincho;ＭＳ 明朝" w:ascii="Arial" w:hAnsi="Arial" w:cs="Arial"/>
                          <w:color w:val="auto"/>
                          <w:lang w:val="en-ZA" w:bidi="ar-SA"/>
                        </w:rPr>
                        <w:t>LIFO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MS Mincho;ＭＳ 明朝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MS Mincho;ＭＳ 明朝" w:cs="Arial" w:ascii="Arial" w:hAnsi="Arial"/>
                          <w:color w:val="auto"/>
                          <w:lang w:val="en-ZA" w:bidi="ar-SA"/>
                        </w:rPr>
                        <w:t>TOOL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MS Mincho;ＭＳ 明朝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MS Mincho;ＭＳ 明朝" w:ascii="Arial" w:hAnsi="Arial" w:cs="Arial"/>
                          <w:color w:val="auto"/>
                          <w:lang w:val="en-ZA" w:bidi="ar-SA"/>
                        </w:rPr>
                        <w:t xml:space="preserve">WORKSHEET 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MS Mincho;ＭＳ 明朝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MS Mincho;ＭＳ 明朝" w:cs="Arial" w:ascii="Arial" w:hAnsi="Arial"/>
                          <w:color w:val="auto"/>
                          <w:lang w:val="en-ZA" w:bidi="ar-SA"/>
                        </w:rPr>
                        <w:t xml:space="preserve">TIM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MS Mincho;ＭＳ 明朝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MS Mincho;ＭＳ 明朝" w:ascii="Arial" w:hAnsi="Arial" w:cs="Arial"/>
                          <w:color w:val="auto"/>
                          <w:lang w:val="en-ZA" w:bidi="ar-SA"/>
                        </w:rPr>
                        <w:t xml:space="preserve">2 HOURS 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MS Mincho;ＭＳ 明朝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MS Mincho;ＭＳ 明朝" w:cs="Arial" w:ascii="Arial" w:hAnsi="Arial"/>
                          <w:color w:val="auto"/>
                          <w:lang w:val="en-ZA" w:bidi="ar-SA"/>
                        </w:rPr>
                        <w:t xml:space="preserve">MARKS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MS Mincho;ＭＳ 明朝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MS Mincho;ＭＳ 明朝" w:ascii="Arial" w:hAnsi="Arial" w:cs="Arial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MS Mincho;ＭＳ 明朝" w:cs="Arial" w:ascii="Arial Narrow" w:hAnsi="Arial Narrow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Arial" w:hAnsi="Arial" w:eastAsia="MS Mincho;ＭＳ 明朝" w:cs="Arial"/>
                          <w:color w:val="auto"/>
                          <w:lang w:val="en-ZA" w:bidi="ar-SA"/>
                        </w:rPr>
                        <w:t>This assessment tool consists of 4 pages</w:t>
                      </w: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MS Mincho;ＭＳ 明朝" w:cs="Arial"/>
                          <w:color w:val="auto"/>
                          <w:lang w:val="en-Z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80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 1:  TIME MANAGEMENT AND PERSONAL GOAL SETTING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ipho will have to gather information on houses for sale, prices and interest rates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ab/>
              <w:tab/>
              <w:tab/>
              <w:tab/>
              <w:t xml:space="preserve">         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e will have to save enough money to pay a deposit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e must obtain financial security through a job and by generating a private income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ab/>
              <w:tab/>
              <w:tab/>
              <w:tab/>
              <w:t xml:space="preserve">         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ipho will have to choose a house that he wants to buy.  He will have to make financial arrangements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ab/>
              <w:t xml:space="preserve">         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e has to move to the new house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ab/>
              <w:t xml:space="preserve">         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months from now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ab/>
              <w:tab/>
              <w:tab/>
              <w:t xml:space="preserve">         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year minimu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ab/>
              <w:tab/>
              <w:tab/>
              <w:tab/>
              <w:t xml:space="preserve">         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year and 6 months minimu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ab/>
              <w:tab/>
              <w:t xml:space="preserve">         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year minimu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ab/>
              <w:tab/>
              <w:tab/>
              <w:tab/>
              <w:t xml:space="preserve">        (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inimum of 1 week to a month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ab/>
              <w:tab/>
              <w:t xml:space="preserve">         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t helps one to be organised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and well prepared for the day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elps to reduce stress,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to keep calm and not to suffer from stress- related diseases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ab/>
              <w:tab/>
              <w:tab/>
              <w:t xml:space="preserve">         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t assists one to remember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what needs to be done for that day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t helps in prioritising activiti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from low to high priority in terms of completion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ab/>
              <w:tab/>
              <w:tab/>
              <w:tab/>
              <w:tab/>
              <w:t xml:space="preserve">         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t enhances professionalis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and also assists one to meet/adhere to due dates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  <w:tab/>
              <w:tab/>
              <w:tab/>
              <w:tab/>
              <w:t xml:space="preserve">         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2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 2:  SAFETY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.1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urder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     </w:t>
              <w:tab/>
              <w:t>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.2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exual assault/Rap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ab/>
              <w:t>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idnapping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</w:t>
              <w:tab/>
              <w:t>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.4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rson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        </w:t>
              <w:tab/>
              <w:t>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.5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urglary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    </w:t>
              <w:tab/>
              <w:t xml:space="preserve"> 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.6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urder:  The unlawful killing of one human being by another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.7 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exual assault/Rape:  A person is forced to have sexual intercours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8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idnapping:  A person is seized/taken away by force and kept against his or her will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ab/>
              <w:tab/>
              <w:t>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.9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rson:  A person sets fire or attempts to set fire to someone's house, motor vehicle or personal property on purpose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ab/>
              <w:t>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10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Burglary:  </w:t>
              <w:tab/>
              <w:t>Someone forcefully enters someone else's property without permission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</w:t>
              <w:tab/>
              <w:t xml:space="preserve"> 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.11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Murder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eep doors locked.  It is unwise to arrive home at the same time everyday especially at night as this will enable criminals to plan crime against you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void driving at night..  Whenever you are about to drive into your premises check for any suspicious-looking cars or persons lurking in dark corners.</w:t>
              <w:tab/>
              <w:t>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.12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exual assault/Rap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eep doors locked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o not go to places which may be unsaf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o not walk alone at nigh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e aware of people around you.</w:t>
              <w:tab/>
              <w:t>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1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idnapping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Yelling and running is a way of self-defence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Keep doors locked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o not go to places which may be unsaf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o not walk alone at nigh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e aware of people around yo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o not ask for directions from strangers.  Rather drive to the nearest garage, police station or shopping centre.</w:t>
              <w:tab/>
              <w:t>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1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Arson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eport any suspicious people around your house to the police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ncourage neighbourhood wat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Keep emergency numbers at hand.</w:t>
              <w:tab/>
              <w:t>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1276" w:gutter="0" w:header="709" w:top="765" w:footer="501" w:bottom="90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.15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Burglary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eport any suspicious people around your house to the police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ncourage neighbourhood wat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nstall safety gates and burglar bars.</w:t>
              <w:tab/>
              <w:t>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[1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80" w:hRule="atLeast"/>
        </w:trPr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 3:  FINANCIAL MANAGEMENT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First National Bank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BSA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tandard Bank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Nedbank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frican Bank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>/Teba Bank/Capitec Bank/Ithala Bank/Development Bank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 financial planning tool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 xml:space="preserve"> in which you list your estimated income and expenses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A spending and financial plan to achieve personal and financial goa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1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rovides details of how you want to spend your money for example on study fees, accommodation, groceries or transpor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Shows where the money will come from to finance the spending, for example from saving, loans or earning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17" w:hanging="283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he charge for the privilege of borrowing money,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typically expressed as annual percentage rate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17" w:hanging="283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The price you pay for borrowing money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oney borrowed from a bank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and you pay it back with a certain percentage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n amount of money that is given to someone for a period of time with a promise that it will be paid back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 facility that allows you to withdraw more money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than you have in your bank account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 deficit in a bank account caused by drawing more money than the account hold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ithdrawing more money than available in your bank account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2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 life insuranc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that pays out on a person's death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[1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80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6545</wp:posOffset>
                </wp:positionH>
                <wp:positionV relativeFrom="paragraph">
                  <wp:posOffset>827405</wp:posOffset>
                </wp:positionV>
                <wp:extent cx="2830830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59.15pt;mso-wrap-distance-left:9.05pt;mso-wrap-distance-right:9.05pt;mso-wrap-distance-top:0pt;mso-wrap-distance-bottom:0pt;margin-top:65.15pt;mso-position-vertical-relative:text;margin-left:32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20" w:right="1276" w:gutter="0" w:header="709" w:top="765" w:footer="50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Please turn o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IFO4</w:t>
      <w:tab/>
      <w:tab/>
      <w:t xml:space="preserve">                                                       SBA-Tool: Worksheet 201</w:t>
    </w:r>
    <w:r>
      <w:rPr>
        <w:rFonts w:cs="Arial" w:ascii="Arial" w:hAnsi="Arial"/>
        <w:sz w:val="20"/>
        <w:lang w:val="en-ZA"/>
      </w:rPr>
      <w:t>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IFO4</w:t>
      <w:tab/>
      <w:tab/>
      <w:t xml:space="preserve">                                                       SBA-Tool: Worksheet 201</w:t>
    </w:r>
    <w:r>
      <w:rPr>
        <w:rFonts w:cs="Arial" w:ascii="Arial" w:hAnsi="Arial"/>
        <w:sz w:val="20"/>
        <w:lang w:val="en-ZA"/>
      </w:rPr>
      <w:t>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IFO4</w:t>
      <w:tab/>
      <w:tab/>
      <w:t xml:space="preserve">           4                                            SBA-Tool: Worksheet 201</w:t>
    </w:r>
    <w:r>
      <w:rPr>
        <w:rFonts w:cs="Arial" w:ascii="Arial" w:hAnsi="Arial"/>
        <w:sz w:val="20"/>
        <w:lang w:val="en-ZA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20:00Z</dcterms:created>
  <dc:creator>Basil</dc:creator>
  <dc:description/>
  <cp:keywords/>
  <dc:language>en-US</dc:language>
  <cp:lastModifiedBy>Makola.J</cp:lastModifiedBy>
  <cp:lastPrinted>2014-11-26T12:00:00Z</cp:lastPrinted>
  <dcterms:modified xsi:type="dcterms:W3CDTF">2014-12-22T12:57:00Z</dcterms:modified>
  <cp:revision>13</cp:revision>
  <dc:subject/>
  <dc:title/>
</cp:coreProperties>
</file>