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91770</wp:posOffset>
                </wp:positionV>
                <wp:extent cx="6671310" cy="881062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106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995000"/>
                            <a:gd name="textAreaBottom" fmla="*/ 4810680 h 4995000"/>
                          </a:gdLst>
                          <a:ahLst/>
                          <a:rect l="textAreaLeft" t="textAreaTop" r="textAreaRight" b="textAreaBottom"/>
                          <a:pathLst>
                            <a:path w="21600" h="285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26"/>
                              </a:lnTo>
                              <a:arcTo wR="3600" hR="3600" stAng="10800000" swAng="-5400000"/>
                              <a:lnTo>
                                <a:pt x="18000" y="285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 EN 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BOOV VLAK 4 TERREIN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 LEERAREA</w:t>
                              <w:t>:</w:t>
                              <w:t>LEWENSORIËNTERIN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LIFO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INSTRUMENT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 xml:space="preserve">TOET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YD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1 UUR:30 MINUT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PUNT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Hierdie assesseringsinstrument bestaan uit 4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15.1pt;width:525.25pt;height:69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 EN OPLEIDINGSERTIFIKA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BOOV VLAK 4 TERREINGEBASEERDE ASSESS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 LEERAREA</w:t>
                        <w:t>:</w:t>
                        <w:t>LEWENSORIËNTERIN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LIFO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INSTRUMENT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 xml:space="preserve">TOET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YD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1 UUR:30 MINUT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PUNT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Hierdie assesseringsinstrument bestaan uit 4 bladsy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FDELING A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2"/>
        <w:gridCol w:w="254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2"/>
        <w:gridCol w:w="254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4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5</w:t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nwaa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nwaa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a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nwaa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ar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Ekonomiese Vryheidsvegter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tionale Unie van Mynwerke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uid-Afrikaanse Rugbyraa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ksueel Oordraagbare Infeksi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urrikulum Vita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 AFDELING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0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FDELING B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help om die verspreiding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van skadelike kieme te voorkom.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m gereeld hande te was is een van die beste maniere om te verhoed dat jy self siek word en om te voorkom dat siektes verspre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eur gereeld hande te was kan die oordrag van bakterieë, virusse en ander mikrobes beperk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me versamel op jou hande.Was hande gereeld om te verhoed dat jy jouself besmet deur aan jou oë, neus of mond te vat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kerming. Dit beskerm die liggaam teen bestraling en chemikalieë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Dit beskerm die interne organe teen die eksterne omgewing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seer sensasies: Die vel is verantwoordelik vir sensasie van aanraking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soos drukking, pyn, hitte en koue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reguleer die temperatuur: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Dit handhaaf die normale liggaams- temperatuur deur sweet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seer vitamien D: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 Terwyl die vel water en lipiede stoor, kan hierdie orgaan ook vitamien D produseer, wanneer dit aan sonlig blootgestel word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sorbeer stowwe:  Stoor water en vet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t help mens om te reageer op hitte, koue, aanraking, drukking, vibrasie en weefselbesering (sensasie) </w:t>
              <w:tab/>
              <w:tab/>
              <w:t xml:space="preserve">     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8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okve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grafnisklub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iramiede- skema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riend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Famili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Koöperatiewe spaar- en kredietorganisasie ('SACCO'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Jy sal toegang kan kry tot enige kredietfasiliteit vanaf enige formele finansiële instelling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Jy kan ŉ goeie profiel opbou wat jou sal help om op krediet te koop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ie risiko om jou spaargeld te verloor is minimaal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it word deur die Nasionale Kredietwetregulasie gereguleer. Daarom word die kliënte/begunstigde beskerm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'n Mens het enige tyd toegang tot jou geld.      </w:t>
            </w:r>
            <w:r>
              <w:rPr>
                <w:rFonts w:cs="Arial" w:ascii="Arial" w:hAnsi="Arial"/>
                <w:sz w:val="24"/>
                <w:szCs w:val="24"/>
              </w:rPr>
              <w:t>(Enige relevante antwoord)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 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versiteit is 'n mengsel, reeks of verskeidenheid van dinge of dit beskryf die ooreenkomste en verskille wat mense he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of dit verwys na baie verskille, insluitend maar nie beperk tot rasse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sz w:val="24"/>
                <w:szCs w:val="24"/>
              </w:rPr>
              <w:t>(Enige relevante antwoord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loof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s/Kleur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al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itieke oriëntasi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e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usiek       </w:t>
            </w:r>
            <w:r>
              <w:rPr/>
              <w:tab/>
              <w:tab/>
              <w:tab/>
              <w:tab/>
              <w:tab/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(Enige relevante antwoord)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dertrouery: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 'n Persoon van een kultuur trou met iemand van 'n ander kultuur, bv. 'n Zuluman trou met 'n Vendavrou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derwys: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 Kinders van verskillende nasionaliteite/ras/taal leer saam. Hulle leer van mekaar hoe om dinge te doen.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e van verskillende kulture wat saam in woonstelle en in gemeenskappe bly is geneig om van mekaar te le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rstedeliking:  Mense uit verskillende gemeenskappe beweeg na 'n werksplek in 'n stedelike gebied/ontwikkelde gebied bv. van 'n landelike gebied na 'n stad soos Gauteng.   </w:t>
              <w:tab/>
              <w:tab/>
              <w:t xml:space="preserve">    (Enige relevante antwoord)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 AFDELING B: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OOT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7055</wp:posOffset>
                </wp:positionH>
                <wp:positionV relativeFrom="paragraph">
                  <wp:posOffset>2690495</wp:posOffset>
                </wp:positionV>
                <wp:extent cx="2123440" cy="695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69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54.8pt;mso-wrap-distance-left:9.05pt;mso-wrap-distance-right:9.05pt;mso-wrap-distance-top:0pt;mso-wrap-distance-bottom:0pt;margin-top:211.85pt;mso-position-vertical-relative:text;margin-left:3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Kopiereg voorbehou                                                                                                                    Blaai om asseblie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365" w:leader="none"/>
        <w:tab w:val="left" w:pos="7875" w:leader="none"/>
      </w:tabs>
      <w:rPr/>
    </w:pPr>
    <w:r>
      <w:rPr>
        <w:sz w:val="20"/>
        <w:lang w:val="en-US"/>
      </w:rPr>
      <w:t>Kopiereg voorbehou</w:t>
      <w:tab/>
      <w:t xml:space="preserve">                Blaai om asseblie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 xml:space="preserve">LIFO4   </w:t>
    </w:r>
    <w:r>
      <w:rPr>
        <w:rFonts w:cs="Arial" w:ascii="Arial" w:hAnsi="Arial"/>
      </w:rPr>
      <w:t xml:space="preserve">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</w:t>
    </w:r>
    <w:r>
      <w:rPr>
        <w:rFonts w:cs="Arial" w:ascii="Arial" w:hAnsi="Arial"/>
        <w:sz w:val="20"/>
        <w:szCs w:val="20"/>
      </w:rPr>
      <w:t>SBA - Instrument Toets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2:00Z</dcterms:created>
  <dc:creator>Basil</dc:creator>
  <dc:description/>
  <cp:keywords/>
  <dc:language>en-US</dc:language>
  <cp:lastModifiedBy>Makola.J</cp:lastModifiedBy>
  <cp:lastPrinted>2014-11-30T14:12:00Z</cp:lastPrinted>
  <dcterms:modified xsi:type="dcterms:W3CDTF">2014-12-22T12:54:00Z</dcterms:modified>
  <cp:revision>12</cp:revision>
  <dc:subject/>
  <dc:title/>
</cp:coreProperties>
</file>