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73355</wp:posOffset>
                </wp:positionV>
                <wp:extent cx="6671310" cy="8943975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438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70600"/>
                            <a:gd name="textAreaBottom" fmla="*/ 4886280 h 5070600"/>
                          </a:gdLst>
                          <a:ahLst/>
                          <a:rect l="textAreaLeft" t="textAreaTop" r="textAreaRight" b="textAreaBottom"/>
                          <a:pathLst>
                            <a:path w="21600" h="289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58"/>
                              </a:lnTo>
                              <a:arcTo wR="3600" hR="3600" stAng="10800000" swAng="-5400000"/>
                              <a:lnTo>
                                <a:pt x="18000" y="289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 EN 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OOV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 xml:space="preserve"> VLAK 4 TERREIN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 xml:space="preserve">                            LEERAREA </w:t>
                              <w:t>:</w:t>
                              <w:t>LEWENSORIËNTERING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KOD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INSTRUMENT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PROJEK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YD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6  UUR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PUNT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Hierdie assesseringsinstrument bestaan uit 3 bladsye.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13.65pt;width:525.25pt;height:70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 EN OPLEIDINGSERTIFIKAA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OOV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 xml:space="preserve"> VLAK 4 TERREINGEBASEERDE ASSESSER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 xml:space="preserve">                            LEERAREA </w:t>
                        <w:t>:</w:t>
                        <w:t>LEWENSORIËNTERING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KOD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INSTRUMENT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PROJEK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YD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6  UUR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PUNT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Hierdie assesseringsinstrument bestaan uit 3 bladsye.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  <w:gridCol w:w="254"/>
        <w:gridCol w:w="881"/>
      </w:tblGrid>
      <w:tr>
        <w:trPr/>
        <w:tc>
          <w:tcPr>
            <w:tcW w:w="947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1 ELEKTRIESE GEVARE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rykyste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Yska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erwarme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asmasjie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etel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oof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ikrogolfoon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riesk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ofsui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uimeldroë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kottelgoedwass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ebroodjiemaker</w:t>
              <w:tab/>
              <w:t>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7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an iemand doodmaa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an skok veroorsaa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an gestremdheid veroorsaa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an verlies van ledemate veroorsaa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erlies van eiendom bv. meubels, huis, identiteitsdokument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an weefselbrandwonde veroorsaa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rande kan as gevolg van foutiewe verbindings ontstaan/Foutiewe verbindings kan brand veroorsaak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an beserings tot gevolg h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an lei tot ontploffin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an lei tot beskadiging van ander toestelle</w:t>
              <w:tab/>
              <w:t>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5181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et nooit met nat hande aan elektriese toestelle raak ni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omdat water elektrisiteit gelei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et nooit dat die elektriese verlengkoord in water lê terwyl dit gebruik word ni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omdat dit skok of ŉ kortsluiting kan veroorsaak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ebruik altyd isoleerban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anneer ŉ elektriese koord gelas word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enie muurproppe oorlaai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deur te veel elektriese toestelle op een muurprop te gebruik ni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enie elektriese toestelle naby water gebruik  of kaalvoet op nat vloere staan ni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omdat water ŉ goeie geleier van elektrisiteit i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aan die algemene toestand van muurproppe en koorde gereeld na vir enige beskadig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Elektriese drade van toestelle moet nie uitgerafel wees nie, byvoorbeeld die strykyster kan elektriese skok veroorsaa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edek kragpunte om te vermy dat kinders hulle vingers in die gate van die muurprop stee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Moet nooit elektriese toestelle aan die ligsok ('light socket') konnekteer  nie.  Dit lei tot oorbeladingwat ŉ brand kan veroorsaa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kakel die stroombreker af om elektriese skok te voorkom wanneer 'n gloeilamp vervang wor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Kry professionele mense om jou toestelle te herstel om elektriese skok of brand te voorkom as gevolg van foutiewe elektriese verbindings.</w:t>
            </w:r>
          </w:p>
          <w:p>
            <w:pPr>
              <w:pStyle w:val="Normal"/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ab/>
              <w:t>(Enige relevante antwoord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10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enie aan die koord raak of daaroploop ni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enie naby 'n oop elektriese koord speel ni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apporteer dit aan volwassenes, byvoorbeeld onderwysers/ouer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apporteer die geval by die naaste ESKOM-kantoor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ulle moet altyd skoene dra wanneer hulle daar verbyloop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enie met jou kaal hande aan 'n persoon raak wat geskok is nie, gebruik liewers 'n stok.</w:t>
              <w:tab/>
              <w:t>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ewillig om lang ure te wer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et goed gekwalifiseer we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et fisies fiks we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et in staat wees om vinning te reage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et goeie tydsbestuur h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et in staat wees om onder stres te wer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elf-opoffering: moedig, homself kan gee/onbaatsugtig wees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el die brandweer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ebruik ŉ brandblusser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ebruik ŉ veiligheidskomber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moor die vlamme met sand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kakel die hoofskakelaar af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>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m die slagoffers na ŉ veilige plek te nee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erwyl hulle huise herbou word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m kos, klere en komberse aan die slagoffers te voorsie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erwyl hulle in ŉ veilige plek bly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m die slagoffers te help om die rampgebied op te rui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erwyl daar na persoonlike besittings tussen die puin gesoek word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ind w:left="301" w:hanging="30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m hulle te help om hulle huise te herbou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nadat die rampgebied opgeruim i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>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(8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[5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 voorbehou</w:t>
      <w:tab/>
      <w:tab/>
      <w:t xml:space="preserve">                                                                          Blaai om asseblief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opiereg voorbehou</w:t>
      <w:tab/>
      <w:tab/>
      <w:t xml:space="preserve">                                                                          Blaai om asseblief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 voorbehou</w:t>
      <w:tab/>
      <w:tab/>
      <w:t xml:space="preserve">                                                                          Blaai om asseblief</w:t>
    </w:r>
  </w:p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Kopiereg voorbehou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LIFO4                                                                         2                                         </w:t>
    </w:r>
    <w:r>
      <w:rPr>
        <w:rFonts w:cs="Arial" w:ascii="Arial" w:hAnsi="Arial"/>
        <w:sz w:val="20"/>
        <w:lang w:val="en-ZA"/>
      </w:rPr>
      <w:t xml:space="preserve">      </w:t>
    </w:r>
    <w:r>
      <w:rPr>
        <w:rFonts w:cs="Arial" w:ascii="Arial" w:hAnsi="Arial"/>
        <w:sz w:val="20"/>
      </w:rPr>
      <w:t>SBA-</w:t>
    </w:r>
    <w:r>
      <w:rPr>
        <w:rFonts w:cs="Arial" w:ascii="Arial" w:hAnsi="Arial"/>
        <w:sz w:val="20"/>
        <w:lang w:val="en-ZA"/>
      </w:rPr>
      <w:t>Instrument</w:t>
    </w:r>
    <w:r>
      <w:rPr>
        <w:rFonts w:cs="Arial" w:ascii="Arial" w:hAnsi="Arial"/>
        <w:sz w:val="20"/>
      </w:rPr>
      <w:t xml:space="preserve"> Proje</w:t>
    </w:r>
    <w:r>
      <w:rPr>
        <w:rFonts w:cs="Arial" w:ascii="Arial" w:hAnsi="Arial"/>
        <w:sz w:val="20"/>
        <w:lang w:val="en-ZA"/>
      </w:rPr>
      <w:t>k</w:t>
    </w:r>
    <w:r>
      <w:rPr>
        <w:rFonts w:cs="Arial" w:ascii="Arial" w:hAnsi="Arial"/>
        <w:sz w:val="20"/>
      </w:rPr>
      <w:t xml:space="preserve">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LIFO4                                                                         2                                         </w:t>
    </w:r>
    <w:r>
      <w:rPr>
        <w:rFonts w:cs="Arial" w:ascii="Arial" w:hAnsi="Arial"/>
        <w:sz w:val="20"/>
        <w:lang w:val="en-ZA"/>
      </w:rPr>
      <w:t xml:space="preserve">      </w:t>
    </w:r>
    <w:r>
      <w:rPr>
        <w:rFonts w:cs="Arial" w:ascii="Arial" w:hAnsi="Arial"/>
        <w:sz w:val="20"/>
      </w:rPr>
      <w:t>SBA-</w:t>
    </w:r>
    <w:r>
      <w:rPr>
        <w:rFonts w:cs="Arial" w:ascii="Arial" w:hAnsi="Arial"/>
        <w:sz w:val="20"/>
        <w:lang w:val="en-ZA"/>
      </w:rPr>
      <w:t>Instrument</w:t>
    </w:r>
    <w:r>
      <w:rPr>
        <w:rFonts w:cs="Arial" w:ascii="Arial" w:hAnsi="Arial"/>
        <w:sz w:val="20"/>
      </w:rPr>
      <w:t xml:space="preserve"> Proje</w:t>
    </w:r>
    <w:r>
      <w:rPr>
        <w:rFonts w:cs="Arial" w:ascii="Arial" w:hAnsi="Arial"/>
        <w:sz w:val="20"/>
        <w:lang w:val="en-ZA"/>
      </w:rPr>
      <w:t>k</w:t>
    </w:r>
    <w:r>
      <w:rPr>
        <w:rFonts w:cs="Arial" w:ascii="Arial" w:hAnsi="Arial"/>
        <w:sz w:val="20"/>
      </w:rPr>
      <w:t xml:space="preserve">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LIFO4                                                                         3                                          </w:t>
    </w:r>
    <w:r>
      <w:rPr>
        <w:rFonts w:cs="Arial" w:ascii="Arial" w:hAnsi="Arial"/>
        <w:sz w:val="20"/>
        <w:lang w:val="en-ZA"/>
      </w:rPr>
      <w:t xml:space="preserve">    </w:t>
    </w:r>
    <w:r>
      <w:rPr>
        <w:rFonts w:cs="Arial" w:ascii="Arial" w:hAnsi="Arial"/>
        <w:sz w:val="20"/>
      </w:rPr>
      <w:t xml:space="preserve"> SBA-</w:t>
    </w:r>
    <w:r>
      <w:rPr>
        <w:rFonts w:cs="Arial" w:ascii="Arial" w:hAnsi="Arial"/>
        <w:sz w:val="20"/>
        <w:lang w:val="en-ZA"/>
      </w:rPr>
      <w:t>Instrument</w:t>
    </w:r>
    <w:r>
      <w:rPr>
        <w:rFonts w:cs="Arial" w:ascii="Arial" w:hAnsi="Arial"/>
        <w:sz w:val="20"/>
      </w:rPr>
      <w:t xml:space="preserve"> Proje</w:t>
    </w:r>
    <w:r>
      <w:rPr>
        <w:rFonts w:cs="Arial" w:ascii="Arial" w:hAnsi="Arial"/>
        <w:sz w:val="20"/>
        <w:lang w:val="en-ZA"/>
      </w:rPr>
      <w:t>k</w:t>
    </w:r>
    <w:r>
      <w:rPr>
        <w:rFonts w:cs="Arial" w:ascii="Arial" w:hAnsi="Arial"/>
        <w:sz w:val="20"/>
      </w:rPr>
      <w:t xml:space="preserve">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01:00Z</dcterms:created>
  <dc:creator>Basil</dc:creator>
  <dc:description/>
  <cp:keywords/>
  <dc:language>en-US</dc:language>
  <cp:lastModifiedBy>Makola.J</cp:lastModifiedBy>
  <cp:lastPrinted>2014-11-26T08:57:00Z</cp:lastPrinted>
  <dcterms:modified xsi:type="dcterms:W3CDTF">2014-12-22T12:55:00Z</dcterms:modified>
  <cp:revision>13</cp:revision>
  <dc:subject/>
  <dc:title/>
</cp:coreProperties>
</file>