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36576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GENERAL EDUCATION AND TRAINING CERTIFIC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TASK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 xml:space="preserve">WORKSHEET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FF0000"/>
                                <w:lang w:val="en-Z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28.8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MS Mincho;ＭＳ 明朝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GENERAL EDUCATION AND TRAINING CERTIFICAT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TASK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 xml:space="preserve">WORKSHEET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>TIME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FF0000"/>
                          <w:lang w:val="en-Z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.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me of centre: __________________  </w:t>
        <w:tab/>
        <w:tab/>
        <w:t>Name of learner: 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STRUCTIONS AND INFORMATIO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nswer ALL the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 TIME MANAGEMENT AND PERSONAL GOAL SET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mplete the table below by providing information that Sipho will need to achieve his goal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5239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3153"/>
              <w:gridCol w:w="884"/>
              <w:gridCol w:w="3420"/>
            </w:tblGrid>
            <w:tr>
              <w:trPr>
                <w:trHeight w:val="535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ipho's goal: To own a house within three years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Activities to be done by Sipho to achieve his goal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Time (time frame) needed to achieve each activity</w:t>
                  </w:r>
                </w:p>
              </w:tc>
            </w:tr>
            <w:tr>
              <w:trPr>
                <w:trHeight w:val="1376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21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4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1.9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_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in FIVE sentences the importance of using a planner/list/diary/grid/ schedule as a tool for managing tim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87"/>
        <w:gridCol w:w="7558"/>
        <w:gridCol w:w="239"/>
        <w:gridCol w:w="845"/>
      </w:tblGrid>
      <w:tr>
        <w:trPr/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3</w:t>
            </w:r>
          </w:p>
        </w:tc>
        <w:tc>
          <w:tcPr>
            <w:tcW w:w="755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21"/>
        <w:gridCol w:w="7424"/>
        <w:gridCol w:w="239"/>
        <w:gridCol w:w="881"/>
      </w:tblGrid>
      <w:tr>
        <w:trPr/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4</w:t>
            </w:r>
          </w:p>
        </w:tc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12"/>
        <w:gridCol w:w="883"/>
      </w:tblGrid>
      <w:tr>
        <w:trPr>
          <w:trHeight w:val="916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:  SAFETY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following table by illustrating the different crimes of violence against persons and their property.  Give an explanation of each crime as well as ways of avoiding i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136"/>
        <w:gridCol w:w="239"/>
        <w:gridCol w:w="726"/>
      </w:tblGrid>
      <w:tr>
        <w:trPr/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36" w:type="dxa"/>
            <w:tcBorders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  <w:gridCol w:w="3086"/>
              <w:gridCol w:w="3446"/>
            </w:tblGrid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Violent crime against a person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Explanation/Meaning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How to avoid it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48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6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1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2.2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7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2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(1)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2.3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8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3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(1)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Violent crime against property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Explanation/Meaning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How to avoid it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4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ab/>
                    <w:tab/>
                    <w:t xml:space="preserve">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9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4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(1)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ab/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         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0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5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5]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203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3:  FINANCIAL MANAGEMENT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any FIVE examples of commercial banks in South Afric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the meaning of the following financial terms in your own word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dget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21"/>
        <w:gridCol w:w="7424"/>
        <w:gridCol w:w="239"/>
        <w:gridCol w:w="881"/>
      </w:tblGrid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2</w:t>
            </w:r>
          </w:p>
        </w:tc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erest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21"/>
        <w:gridCol w:w="7424"/>
        <w:gridCol w:w="239"/>
        <w:gridCol w:w="881"/>
      </w:tblGrid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3</w:t>
            </w:r>
          </w:p>
        </w:tc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an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21"/>
        <w:gridCol w:w="7424"/>
        <w:gridCol w:w="239"/>
        <w:gridCol w:w="881"/>
      </w:tblGrid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4</w:t>
            </w:r>
          </w:p>
        </w:tc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verdraft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21"/>
        <w:gridCol w:w="7424"/>
        <w:gridCol w:w="239"/>
        <w:gridCol w:w="879"/>
      </w:tblGrid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.5</w:t>
            </w:r>
          </w:p>
        </w:tc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ng-term insurance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>LIFO4                                                                              - -                                        SBA – Task Worksheet 201</w:t>
    </w:r>
    <w:r>
      <w:rPr>
        <w:rFonts w:cs="Arial" w:ascii="Arial" w:hAnsi="Arial"/>
        <w:sz w:val="20"/>
        <w:lang w:val="en-ZA"/>
      </w:rPr>
      <w:t>5</w:t>
    </w:r>
    <w:r>
      <w:rPr>
        <w:rFonts w:cs="Arial" w:ascii="Arial" w:hAnsi="Arial"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3935</wp:posOffset>
              </wp:positionH>
              <wp:positionV relativeFrom="paragraph">
                <wp:posOffset>7620</wp:posOffset>
              </wp:positionV>
              <wp:extent cx="1562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6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>LIFO4                                                                              - -                                        SBA – Task Worksheet 201</w:t>
    </w:r>
    <w:r>
      <w:rPr>
        <w:rFonts w:cs="Arial" w:ascii="Arial" w:hAnsi="Arial"/>
        <w:sz w:val="20"/>
        <w:lang w:val="en-ZA"/>
      </w:rPr>
      <w:t>5</w:t>
    </w:r>
    <w:r>
      <w:rPr>
        <w:rFonts w:cs="Arial" w:ascii="Arial" w:hAnsi="Arial"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3935</wp:posOffset>
              </wp:positionH>
              <wp:positionV relativeFrom="paragraph">
                <wp:posOffset>7620</wp:posOffset>
              </wp:positionV>
              <wp:extent cx="15621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6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>LIFO4                                                                       4                                                 SBA – Task Worksheet 201</w:t>
    </w:r>
    <w:r>
      <w:rPr>
        <w:rFonts w:cs="Arial" w:ascii="Arial" w:hAnsi="Arial"/>
        <w:sz w:val="20"/>
        <w:lang w:val="en-ZA"/>
      </w:rPr>
      <w:t>5</w:t>
    </w:r>
    <w:r>
      <w:rPr>
        <w:rFonts w:cs="Arial" w:ascii="Arial" w:hAnsi="Arial"/>
        <w:sz w:val="2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5:00Z</dcterms:created>
  <dc:creator>Basil</dc:creator>
  <dc:description/>
  <cp:keywords/>
  <dc:language>en-US</dc:language>
  <cp:lastModifiedBy>Makola.J</cp:lastModifiedBy>
  <cp:lastPrinted>2014-11-26T11:55:00Z</cp:lastPrinted>
  <dcterms:modified xsi:type="dcterms:W3CDTF">2014-12-22T12:57:00Z</dcterms:modified>
  <cp:revision>12</cp:revision>
  <dc:subject/>
  <dc:title/>
</cp:coreProperties>
</file>