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6671310" cy="8943975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438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70600"/>
                            <a:gd name="textAreaBottom" fmla="*/ 4886280 h 5070600"/>
                          </a:gdLst>
                          <a:ahLst/>
                          <a:rect l="textAreaLeft" t="textAreaTop" r="textAreaRight" b="textAreaBottom"/>
                          <a:pathLst>
                            <a:path w="21600" h="289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58"/>
                              </a:lnTo>
                              <a:arcTo wR="3600" hR="3600" stAng="10800000" swAng="-5400000"/>
                              <a:lnTo>
                                <a:pt x="18000" y="289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ZA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000000"/>
                                <w:lang w:val="en-ZA" w:bidi="ar-SA"/>
                              </w:rPr>
                              <w:t>LEARNING AREA</w:t>
                              <w:t>:</w:t>
                              <w:t xml:space="preserve">LIFE ORIENTATION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000000"/>
                                <w:lang w:val="en-ZA" w:bidi="ar-SA"/>
                              </w:rPr>
                              <w:t xml:space="preserve">TOOL </w:t>
                              <w:t>:</w:t>
                              <w:t xml:space="preserve">ASSIGNMENT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000000"/>
                                <w:lang w:val="en-ZA" w:bidi="ar-SA"/>
                              </w:rPr>
                              <w:t xml:space="preserve">TIME </w:t>
                              <w:t>:</w:t>
                              <w:t xml:space="preserve">4 HOUR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000000"/>
                                <w:lang w:val="en-ZA" w:bidi="ar-SA"/>
                              </w:rPr>
                              <w:t xml:space="preserve">MARKS </w:t>
                              <w:t>:</w:t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.95pt;width:525.25pt;height:7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ZA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000000"/>
                          <w:lang w:val="en-ZA" w:bidi="ar-SA"/>
                        </w:rPr>
                        <w:t>LEARNING AREA</w:t>
                        <w:t>:</w:t>
                        <w:t xml:space="preserve">LIFE ORIENTATION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000000"/>
                          <w:lang w:val="en-ZA" w:bidi="ar-SA"/>
                        </w:rPr>
                        <w:t xml:space="preserve">TOOL </w:t>
                        <w:t>:</w:t>
                        <w:t xml:space="preserve">ASSIGNMENT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000000"/>
                          <w:lang w:val="en-ZA" w:bidi="ar-SA"/>
                        </w:rPr>
                        <w:t xml:space="preserve">TIME </w:t>
                        <w:t>:</w:t>
                        <w:t xml:space="preserve">4 HOUR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000000"/>
                          <w:lang w:val="en-ZA" w:bidi="ar-SA"/>
                        </w:rPr>
                        <w:t xml:space="preserve">MARKS </w:t>
                        <w:t>:</w:t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37160</wp:posOffset>
                </wp:positionV>
                <wp:extent cx="66294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10.8pt;width:52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 SELF-ESTEEM AND RELATIONSHIPS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/She goes the extra mi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ithout complaining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/She is creativ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not scared to try new thing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/She assiss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ther colleagues or people in the community or in the family when a need aris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/She is self-motivate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faces challeng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/She takes the lea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shares his/her views freel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/She is talkativ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confiden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person behav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n a confident mann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sitive experi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assing level 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being employe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being a member of a community structure e.g. community policing forum, member of centre governing body, ward councillo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, promotion at work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gative experi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employmen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conflict at hom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failing a tes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losing a family member due to death or divorce</w:t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  <w:tab w:val="right" w:pos="828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cceptance of the situati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eking professional advice from counsello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ow time for grieving and proper healing or recoverin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k for alternativ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ept helping han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ting with positive people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Any related answer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6"/>
        <w:gridCol w:w="245"/>
        <w:gridCol w:w="9"/>
        <w:gridCol w:w="874"/>
        <w:gridCol w:w="7"/>
      </w:tblGrid>
      <w:tr>
        <w:trPr/>
        <w:tc>
          <w:tcPr>
            <w:tcW w:w="94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  <w:tab w:val="right" w:pos="9213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:  HIV/AIDS AND THE WORKPLACE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vacy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 Everyone has the right to privacy.  A person with HIV/AIDS has the right to keep the information to himself/herself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reedom of expression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Includes freedom to receive or give information or ideas.  To ensure that proper information about HIV is available to schools and prison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ducation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A person with HIV/AIDS has the same rights as everyone to education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ousing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People living with HIV/AIDS may not be refused a subsidy or loan to buy a hous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reedom of security of the person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Includes the right to take security and control over their bod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Health care services:  Hospitals or doctors cannot refuse to treat a person with HIV/AID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he right to fair labour practices:  Everyone has the right to fair labour practices.  No person may be unfairly discriminated against at wor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nvironment:  Everyone has the right to an environment that is not harmful to his/her health or well-be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95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uman dignity:  Everyone has the right to have their dignity respected and protected.  An institution (e.g. hospital or company) or person may not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nsult or damage any person's self-respect by their words or ac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of association:  You may join any organisation you choose.  You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right" w:pos="8289" w:leader="none"/>
              </w:tabs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</w:rPr>
              <w:t>cannot be forcefully separated from other people.       (Any related answer)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0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83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2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usinesses will have to increase cost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of employee's medical schemes and pension benefit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company could lose people with scarce skill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nd have to increase the wages to get people with scare skill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bsenteeism from wor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due to prolonged illness, care giving and attending funeral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company will have to spend more on training new recruit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o replace the affected employee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ductivity decreas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due to the lower energy level of the affected work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</w:t>
              <w:tab/>
              <w:t>(Any related answer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3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lthy eating/balanced die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gular exercis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ress managemen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unsellin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sclosing your status to someone you trus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iving positivel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ccepting your statu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t enough res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oin HIV/AIDS support group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aking the prescribed medication according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tinual tes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ave regular doctor vis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actice safer sex especially after a positive test</w:t>
              <w:tab/>
              <w:t>(Any related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GB" w:eastAsia="en-US"/>
        </w:rPr>
      </w:pPr>
      <w:r>
        <w:rPr>
          <w:rFonts w:cs="Arial" w:ascii="Arial" w:hAnsi="Arial"/>
          <w:bCs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5988050</wp:posOffset>
                </wp:positionV>
                <wp:extent cx="22860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471.5pt;width:17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rPr/>
    </w:pPr>
    <w:r>
      <w:rPr>
        <w:sz w:val="20"/>
        <w:lang w:val="en-ZA"/>
      </w:rPr>
      <w:t>Copyright reserved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rPr>
        <w:sz w:val="20"/>
        <w:lang w:val="en-ZA"/>
      </w:rPr>
    </w:pPr>
    <w:r>
      <w:rPr>
        <w:sz w:val="20"/>
        <w:lang w:val="en-ZA"/>
      </w:rPr>
      <w:t>Copyright reserved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rPr/>
    </w:pPr>
    <w:r>
      <w:rPr>
        <w:sz w:val="20"/>
        <w:lang w:val="en-ZA"/>
      </w:rPr>
      <w:t>Copyright reserved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rPr>
        <w:sz w:val="20"/>
        <w:lang w:val="en-ZA"/>
      </w:rPr>
    </w:pPr>
    <w:r>
      <w:rPr>
        <w:sz w:val="20"/>
        <w:lang w:val="en-ZA"/>
      </w:rPr>
      <w:t xml:space="preserve">Copyright reserved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ZA"/>
      </w:rPr>
      <w:t>LIFO4</w:t>
      <w:tab/>
      <w:tab/>
      <w:t xml:space="preserve">                </w:t>
    </w:r>
    <w:r>
      <w:rPr>
        <w:rFonts w:cs="Arial" w:ascii="Arial" w:hAnsi="Arial"/>
        <w:sz w:val="20"/>
        <w:lang w:val="en-ZA"/>
      </w:rPr>
      <w:fldChar w:fldCharType="begin"/>
    </w:r>
    <w:r>
      <w:rPr>
        <w:sz w:val="20"/>
        <w:rFonts w:cs="Arial" w:ascii="Arial" w:hAnsi="Arial"/>
        <w:lang w:val="en-ZA"/>
      </w:rPr>
      <w:instrText xml:space="preserve"> PAGE </w:instrText>
    </w:r>
    <w:r>
      <w:rPr>
        <w:sz w:val="20"/>
        <w:rFonts w:cs="Arial" w:ascii="Arial" w:hAnsi="Arial"/>
        <w:lang w:val="en-ZA"/>
      </w:rPr>
      <w:fldChar w:fldCharType="separate"/>
    </w:r>
    <w:r>
      <w:rPr>
        <w:sz w:val="20"/>
        <w:rFonts w:cs="Arial" w:ascii="Arial" w:hAnsi="Arial"/>
        <w:lang w:val="en-ZA"/>
      </w:rPr>
      <w:t>3</w:t>
    </w:r>
    <w:r>
      <w:rPr>
        <w:sz w:val="20"/>
        <w:rFonts w:cs="Arial" w:ascii="Arial" w:hAnsi="Arial"/>
        <w:lang w:val="en-ZA"/>
      </w:rPr>
      <w:fldChar w:fldCharType="end"/>
    </w:r>
    <w:r>
      <w:rPr>
        <w:rFonts w:cs="Arial" w:ascii="Arial" w:hAnsi="Arial"/>
        <w:sz w:val="20"/>
        <w:lang w:val="en-ZA"/>
      </w:rPr>
      <w:t xml:space="preserve">                                     SBA: Tool-Assignmen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ZA"/>
      </w:rPr>
      <w:t>LIFO4</w:t>
      <w:tab/>
      <w:tab/>
      <w:t xml:space="preserve">                </w:t>
    </w:r>
    <w:r>
      <w:rPr>
        <w:rFonts w:cs="Arial" w:ascii="Arial" w:hAnsi="Arial"/>
        <w:sz w:val="20"/>
        <w:lang w:val="en-ZA"/>
      </w:rPr>
      <w:fldChar w:fldCharType="begin"/>
    </w:r>
    <w:r>
      <w:rPr>
        <w:sz w:val="20"/>
        <w:rFonts w:cs="Arial" w:ascii="Arial" w:hAnsi="Arial"/>
        <w:lang w:val="en-ZA"/>
      </w:rPr>
      <w:instrText xml:space="preserve"> PAGE </w:instrText>
    </w:r>
    <w:r>
      <w:rPr>
        <w:sz w:val="20"/>
        <w:rFonts w:cs="Arial" w:ascii="Arial" w:hAnsi="Arial"/>
        <w:lang w:val="en-ZA"/>
      </w:rPr>
      <w:fldChar w:fldCharType="separate"/>
    </w:r>
    <w:r>
      <w:rPr>
        <w:sz w:val="20"/>
        <w:rFonts w:cs="Arial" w:ascii="Arial" w:hAnsi="Arial"/>
        <w:lang w:val="en-ZA"/>
      </w:rPr>
      <w:t>0</w:t>
    </w:r>
    <w:r>
      <w:rPr>
        <w:sz w:val="20"/>
        <w:rFonts w:cs="Arial" w:ascii="Arial" w:hAnsi="Arial"/>
        <w:lang w:val="en-ZA"/>
      </w:rPr>
      <w:fldChar w:fldCharType="end"/>
    </w:r>
    <w:r>
      <w:rPr>
        <w:rFonts w:cs="Arial" w:ascii="Arial" w:hAnsi="Arial"/>
        <w:sz w:val="20"/>
        <w:lang w:val="en-ZA"/>
      </w:rPr>
      <w:t xml:space="preserve">                                     SBA: Tool-Assignmen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ZA"/>
      </w:rPr>
      <w:t>LIFO4</w:t>
      <w:tab/>
      <w:tab/>
      <w:t xml:space="preserve">                </w:t>
    </w:r>
    <w:r>
      <w:rPr>
        <w:rFonts w:cs="Arial" w:ascii="Arial" w:hAnsi="Arial"/>
        <w:sz w:val="20"/>
        <w:lang w:val="en-ZA"/>
      </w:rPr>
      <w:fldChar w:fldCharType="begin"/>
    </w:r>
    <w:r>
      <w:rPr>
        <w:sz w:val="20"/>
        <w:rFonts w:cs="Arial" w:ascii="Arial" w:hAnsi="Arial"/>
        <w:lang w:val="en-ZA"/>
      </w:rPr>
      <w:instrText xml:space="preserve"> PAGE </w:instrText>
    </w:r>
    <w:r>
      <w:rPr>
        <w:sz w:val="20"/>
        <w:rFonts w:cs="Arial" w:ascii="Arial" w:hAnsi="Arial"/>
        <w:lang w:val="en-ZA"/>
      </w:rPr>
      <w:fldChar w:fldCharType="separate"/>
    </w:r>
    <w:r>
      <w:rPr>
        <w:sz w:val="20"/>
        <w:rFonts w:cs="Arial" w:ascii="Arial" w:hAnsi="Arial"/>
        <w:lang w:val="en-ZA"/>
      </w:rPr>
      <w:t>4</w:t>
    </w:r>
    <w:r>
      <w:rPr>
        <w:sz w:val="20"/>
        <w:rFonts w:cs="Arial" w:ascii="Arial" w:hAnsi="Arial"/>
        <w:lang w:val="en-ZA"/>
      </w:rPr>
      <w:fldChar w:fldCharType="end"/>
    </w:r>
    <w:r>
      <w:rPr>
        <w:rFonts w:cs="Arial" w:ascii="Arial" w:hAnsi="Arial"/>
        <w:sz w:val="20"/>
        <w:lang w:val="en-ZA"/>
      </w:rPr>
      <w:t xml:space="preserve">                                     SBA: Tool-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6:00Z</dcterms:created>
  <dc:creator>Basil</dc:creator>
  <dc:description/>
  <cp:keywords/>
  <dc:language>en-US</dc:language>
  <cp:lastModifiedBy>Makola.J</cp:lastModifiedBy>
  <cp:lastPrinted>2014-11-26T11:54:00Z</cp:lastPrinted>
  <dcterms:modified xsi:type="dcterms:W3CDTF">2014-12-22T12:57:00Z</dcterms:modified>
  <cp:revision>16</cp:revision>
  <dc:subject/>
  <dc:title/>
</cp:coreProperties>
</file>