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46228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GENERAL EDUCATION AND TRAINING CERTIFIC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ASK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TES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HOUR:3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36.4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GENERAL EDUCATION AND TRAINING CERTIFICA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ASK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TES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HOUR:3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227965</wp:posOffset>
                </wp:positionV>
                <wp:extent cx="69723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17.95pt;width:54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is assessment task consists of TWO se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ECTION A: 20 marks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ECTION B: 30 marks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L questions are COMPULSOR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ECTION A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1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ious options are provided as possible answers to the following questions.  Choose the answer and write only the letter (A–D) next to the question number (1.1–1.5) in the ANSWER BOOK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tamins and minerals are contained in ..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otatoes and rice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fish and red meat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fruits and vegetables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nuts and butt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is not an example of natural raw materia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Catering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Fishi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Forestry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gricul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E of the following is not risky for HIV infection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ry kissi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haring a needle washed with wate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Using a condom more than once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onating bloo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r fate is determined by the decisions you make, so it is best to …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have your friends decide for you.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rely on experts for advice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wait until you are old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et them yourself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 means you know your strengths and weakness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Flexibility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elf-awarenes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elf-motiv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iscour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ose a description from COLUMN B that matches a word or words in COLUMN A. Write only the letter (A–E) next to the question number (2.1–2.5)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25"/>
        <w:gridCol w:w="4678"/>
        <w:gridCol w:w="239"/>
        <w:gridCol w:w="12"/>
        <w:gridCol w:w="883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LUMN A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LUMN B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ven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C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c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 me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sa tes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es before counsell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ich in protei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lated to financial issues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orkers' un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tes the affairs of the count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389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vernment of the people by the people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5 × 1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3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te whether the following statements are TRUE or FALSE. Choose the answer and write only 'true' or 'false' next to the question number (3.1–3.5) in the ANSWER BOOK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day is celebrated on 2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rch in our countr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erson's blood can always reveal one’s status during a window perio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ko Haram supports the Islamic relig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erson should love others before she/he loves himself/herself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South African Government can create many jobs by helping to fund SMM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4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rite the following abbreviations/acronyms in full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B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V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ION B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5:  HEALTHY LIV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ive ONE reason why it is important to wash your hands regular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ate FOUR functions of the ski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6:  FINANCIAL MANAGEMENT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ive SIX examples of informal financial institutions that can be used by unemployed people to save or borrow mone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rite down FOUR advantages of saving money in formal institutions or ban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7:  DIVERSITY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efine the word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diversity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n your own word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y any FOUR elements that form part of cultur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 TWO sentences state TWO factors that influence cultural chang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B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972560</wp:posOffset>
                </wp:positionV>
                <wp:extent cx="1485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312.8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065</wp:posOffset>
                </wp:positionH>
                <wp:positionV relativeFrom="paragraph">
                  <wp:posOffset>771525</wp:posOffset>
                </wp:positionV>
                <wp:extent cx="2178685" cy="445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35.05pt;mso-wrap-distance-left:9.05pt;mso-wrap-distance-right:9.05pt;mso-wrap-distance-top:0pt;mso-wrap-distance-bottom:0pt;margin-top:60.75pt;mso-position-vertical-relative:text;margin-left:3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rPr/>
    </w:pPr>
    <w:r>
      <w:rPr>
        <w:sz w:val="20"/>
      </w:rPr>
      <w:t>Copyright reserved</w:t>
      <w:tab/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</w:t>
      <w:tab/>
      <w:tab/>
      <w:t xml:space="preserve">                                                                             Please turn over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               SBA-Task Test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  3                                                          SBA-Task Test 2015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25:00Z</dcterms:created>
  <dc:creator>Basil</dc:creator>
  <dc:description/>
  <cp:keywords/>
  <dc:language>en-US</dc:language>
  <cp:lastModifiedBy>Makola.J</cp:lastModifiedBy>
  <cp:lastPrinted>2014-11-26T11:40:00Z</cp:lastPrinted>
  <dcterms:modified xsi:type="dcterms:W3CDTF">2014-12-22T12:54:00Z</dcterms:modified>
  <cp:revision>8</cp:revision>
  <dc:subject/>
  <dc:title/>
</cp:coreProperties>
</file>