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406400</wp:posOffset>
                </wp:positionV>
                <wp:extent cx="6671310" cy="863473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6346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895280"/>
                            <a:gd name="textAreaBottom" fmla="*/ 4710960 h 4895280"/>
                          </a:gdLst>
                          <a:ahLst/>
                          <a:rect l="textAreaLeft" t="textAreaTop" r="textAreaRight" b="textAreaBottom"/>
                          <a:pathLst>
                            <a:path w="21600" h="279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356"/>
                              </a:lnTo>
                              <a:arcTo wR="3600" hR="3600" stAng="10800000" swAng="-5400000"/>
                              <a:lnTo>
                                <a:pt x="18000" y="279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NQF LEVEL 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Z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ET LEVEL 4 SITE-BASED ASSESSM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 xml:space="preserve">LEARNING AREA </w:t>
                              <w:t>:</w:t>
                              <w:t>LIFE ORIENTATION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LIFO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TOOL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JOURNAL ENTRY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TIME 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 xml:space="preserve">1 HOUR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MARKS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This assessment tool consists of 3 p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pt;margin-top:32pt;width:525.25pt;height:67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NQF LEVEL 1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ZA"/>
                        </w:rPr>
                        <w:t>B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ET LEVEL 4 SITE-BASED ASSESSMENT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 xml:space="preserve">LEARNING AREA </w:t>
                        <w:t>:</w:t>
                        <w:t>LIFE ORIENTATION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LIFO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TOOL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JOURNAL ENTRY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TIME 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 xml:space="preserve">1 HOUR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MARKS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This assessment tool consists of 3 pag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50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  <w:lang w:val="en-US" w:eastAsia="en-US"/>
        </w:rPr>
      </w:pPr>
      <w:r>
        <w:rPr>
          <w:rFonts w:cs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1:  HEALTHY LIVING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icket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Bones not growing</w:t>
            </w:r>
            <w:r>
              <w:rPr>
                <w:rFonts w:eastAsia="Wingdings" w:cs="Wingdings" w:ascii="Wingdings" w:hAnsi="Wingdings"/>
                <w:bCs/>
                <w:color w:val="000000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uscles and bones become soft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egs become bent                                       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naem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Tiredness</w:t>
            </w:r>
            <w:r>
              <w:rPr>
                <w:rFonts w:eastAsia="Wingdings" w:cs="Wingdings" w:ascii="Wingdings" w:hAnsi="Wingdings"/>
                <w:bCs/>
                <w:color w:val="000000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uscles and bones become soft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Becoming easily breathless, having little ener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ale sk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ay feel weak                                             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curv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Bleeding gums</w:t>
            </w:r>
            <w:r>
              <w:rPr>
                <w:rFonts w:eastAsia="Wingdings" w:cs="Wingdings" w:ascii="Wingdings" w:hAnsi="Wingdings"/>
                <w:bCs/>
                <w:color w:val="000000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ss of teeth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ev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kin spo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eeth and hair may fall ou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ums and skin bleeds easiIy                      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ellagr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iarrhoea</w:t>
            </w:r>
            <w:r>
              <w:rPr>
                <w:rFonts w:eastAsia="Wingdings" w:cs="Wingdings" w:ascii="Wingdings" w:hAnsi="Wingdings"/>
                <w:bCs/>
                <w:color w:val="000000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ementia/loss memory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ermatitis/sores on the mouth                    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washiorko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Change in skin colour</w:t>
            </w:r>
            <w:r>
              <w:rPr>
                <w:rFonts w:eastAsia="Wingdings" w:cs="Wingdings" w:ascii="Wingdings" w:hAnsi="Wingdings"/>
                <w:bCs/>
                <w:color w:val="000000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hange in hair colour (reddish – orange colour)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arge belly that sticks ou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laky ras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ailure to grow or develop properly and gain weigh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ery thin bo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ores on bo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ound stoma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ummy big and swollen                              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alcium/Vitamin C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ron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itamin C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1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itamin B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1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otein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1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naem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egetables:  Especially the leafy green vegetabl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ny fruit:  Banana, appl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hole grain:  Breads, cereals, cornflak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eat: Liver                                                  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icket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iry products:  Milk, yoghurt, butter, cheese, milkshak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hole grain:  Bread, cereal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egetables:  Potatoes, tomato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itrus fruit:  Oranges, grape-fruit                 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6"/>
        <w:gridCol w:w="8505"/>
        <w:gridCol w:w="57"/>
        <w:gridCol w:w="194"/>
        <w:gridCol w:w="56"/>
        <w:gridCol w:w="827"/>
      </w:tblGrid>
      <w:tr>
        <w:trPr/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</w:t>
            </w:r>
          </w:p>
        </w:tc>
        <w:tc>
          <w:tcPr>
            <w:tcW w:w="859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1125</wp:posOffset>
                      </wp:positionV>
                      <wp:extent cx="5303520" cy="75946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3520" cy="759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2"/>
                                    <w:gridCol w:w="2803"/>
                                    <w:gridCol w:w="259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5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BREAKFA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LUN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DINN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5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.3.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Oat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, egg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and toasted brown brea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.3.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Chicken sandwich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, juic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and fruit sala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.3.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Fish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, ric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and frui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7.6pt;height:59.8pt;mso-wrap-distance-left:0pt;mso-wrap-distance-right:9pt;mso-wrap-distance-top:0pt;mso-wrap-distance-bottom:0pt;margin-top:-8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2"/>
                              <w:gridCol w:w="2803"/>
                              <w:gridCol w:w="2597"/>
                            </w:tblGrid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BREAKFAST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INN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.3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Oat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, egg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and toasted brown brea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.3.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hicken sandwich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, juic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and fruit sala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.3.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Fish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, ric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and frui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Red meat should not be included. </w:t>
              <w:tab/>
              <w:t>(Any related answer)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9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3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2:  TIME MANAGING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1"/>
              <w:gridCol w:w="1714"/>
              <w:gridCol w:w="1440"/>
              <w:gridCol w:w="2350"/>
              <w:gridCol w:w="1800"/>
            </w:tblGrid>
            <w:tr>
              <w:trPr/>
              <w:tc>
                <w:tcPr>
                  <w:tcW w:w="18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DAYS</w:t>
                  </w:r>
                </w:p>
              </w:tc>
              <w:tc>
                <w:tcPr>
                  <w:tcW w:w="315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TIME</w:t>
                  </w:r>
                </w:p>
              </w:tc>
              <w:tc>
                <w:tcPr>
                  <w:tcW w:w="23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COMFORT BREAK</w:t>
                  </w:r>
                </w:p>
              </w:tc>
              <w:tc>
                <w:tcPr>
                  <w:tcW w:w="18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TIME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From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o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171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9:00 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:00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:00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:00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23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:00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:05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18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:05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:05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onday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171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LCEN4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LMS4</w:t>
                  </w:r>
                </w:p>
              </w:tc>
              <w:tc>
                <w:tcPr>
                  <w:tcW w:w="235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ind w:left="113" w:right="113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Comfort break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18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NATS4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uesday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171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LIFO4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AAAT4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235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LCEN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Wednesday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171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LMS4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LCEN4</w:t>
                  </w:r>
                </w:p>
              </w:tc>
              <w:tc>
                <w:tcPr>
                  <w:tcW w:w="235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LIFO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hursday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171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NATS4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AAAT4</w:t>
                  </w:r>
                </w:p>
              </w:tc>
              <w:tc>
                <w:tcPr>
                  <w:tcW w:w="235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LMS4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Friday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171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LMS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LMS4</w:t>
                  </w:r>
                </w:p>
              </w:tc>
              <w:tc>
                <w:tcPr>
                  <w:tcW w:w="235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AAAT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his is just an example</w:t>
              <w:tab/>
              <w:t xml:space="preserve">                                                                    (Any related answer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2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20" w:right="1276" w:gutter="0" w:header="709" w:top="765" w:footer="50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</w:t>
      <w:tab/>
      <w:tab/>
      <w:t xml:space="preserve">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Please turn ove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                                                                                                                        SBA-Tool: Journal Entry 20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55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                                                                                                                        SBA-Tool: Journal Entry 201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                                                                                                                      SBA-Tool: Journal Entry 201</w:t>
    </w:r>
    <w:r>
      <w:rPr>
        <w:rFonts w:cs="Arial" w:ascii="Arial" w:hAnsi="Arial"/>
        <w:sz w:val="20"/>
        <w:lang w:val="en-ZA"/>
      </w:rPr>
      <w:t>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03:00Z</dcterms:created>
  <dc:creator>Basil</dc:creator>
  <dc:description/>
  <cp:keywords/>
  <dc:language>en-US</dc:language>
  <cp:lastModifiedBy>Makola.J</cp:lastModifiedBy>
  <cp:lastPrinted>2014-11-26T11:57:00Z</cp:lastPrinted>
  <dcterms:modified xsi:type="dcterms:W3CDTF">2014-12-22T12:57:00Z</dcterms:modified>
  <cp:revision>4</cp:revision>
  <dc:subject/>
  <dc:title/>
</cp:coreProperties>
</file>