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671310" cy="891540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91540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054400"/>
                            <a:gd name="textAreaBottom" fmla="*/ 4870080 h 5054400"/>
                          </a:gdLst>
                          <a:ahLst/>
                          <a:rect l="textAreaLeft" t="textAreaTop" r="textAreaRight" b="textAreaBottom"/>
                          <a:pathLst>
                            <a:path w="21600" h="2886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265"/>
                              </a:lnTo>
                              <a:arcTo wR="3600" hR="3600" stAng="10800000" swAng="-5400000"/>
                              <a:lnTo>
                                <a:pt x="18000" y="2886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NQF LEVEL 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en-Z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 xml:space="preserve">LEARNING AREA </w:t>
                              <w:t>:</w:t>
                              <w:t>LIFE ORIENTATION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LIFO4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TOOL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 xml:space="preserve">PROJECT  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TIME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 xml:space="preserve">6 HOURS 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MARKS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>This assessment tool consists of 3 pages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36pt;width:525.25pt;height:7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NQF LEVEL 1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bidi="ar-SA" w:val="en-ZA"/>
                        </w:rPr>
                        <w:t>B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ET LEVEL 4 SITE-BASED ASSESSM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 xml:space="preserve">LEARNING AREA </w:t>
                        <w:t>:</w:t>
                        <w:t>LIFE ORIENTATION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LIFO4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TOOL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 xml:space="preserve">PROJECT  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TIME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 xml:space="preserve">6 HOURS 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MARKS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50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>This assessment tool consists of 3 pages</w:t>
                      </w: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>.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 w:val="96"/>
          <w:szCs w:val="96"/>
          <w:lang w:val="en-US" w:eastAsia="en-US"/>
        </w:rPr>
      </w:pPr>
      <w:r>
        <w:rPr>
          <w:rFonts w:cs="Arial"/>
          <w:b/>
          <w:bCs/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0"/>
        <w:gridCol w:w="254"/>
        <w:gridCol w:w="881"/>
      </w:tblGrid>
      <w:tr>
        <w:trPr/>
        <w:tc>
          <w:tcPr>
            <w:tcW w:w="947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ESTION 1:  ELECTRICITY HAZARDS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ron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Fridge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Heater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ashing machine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Kettle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tove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icrowave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V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Deep freez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Vacuum clean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umble dry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Dishwash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andwich maker</w:t>
              <w:tab/>
              <w:t>(Any related answer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en-GB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  <w:t>(7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ay cause death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ay lead to shock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ne can be disabled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oss of body part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oss of property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e.g. furniture/house/identity document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ay cause tissue burn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Fires can arise from faulty connections/Faulty connections can cause fire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ay cause injurie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ay lead to explosion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ay lead to the damage of other appliance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ab/>
              <w:t>(Any related answer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10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>
          <w:trHeight w:val="5181" w:hRule="atLeast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Never touch electrical appliances with wet hand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as water conducts electricity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Never let electrical extension cord lay in water while using it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as it can cause shock or a short circuit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hen joining an electrical cord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always cover the join with insulation    tape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o not overload socket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by using too many appliances on one plug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o not use appliances near water or stand barefoot on a wet floor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as water is a good conductor for electricity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Check general condition of plugs and cables regularly for damage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Electrical wires for equipments should not be frayed, e.g. an iron as it can cause electrical shock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Cover power points to avoid small children to put fingers in the holes of the wall plug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Never connect electrical appliances to light sockets as it will cause an overload which will cause a fir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urn off the circuit breaker before changing a light bulb to avoid electrical shock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Hire professionals to assist in servicing your appliances to prevent electric shock or fire due to faulty electrical connections.</w:t>
              <w:tab/>
              <w:t>(Any related answer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  <w:t>(10)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20" w:right="1276" w:gutter="0" w:header="709" w:top="765" w:footer="501" w:bottom="907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Never touch the cord or walk on it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hey should avoid playing near open electrical cords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hey should report to adults e.g. teacher/ parent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eport the matter to the nearest ESKOM offices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hey should always wear their shoes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o not touch someone who has been electrocuted with bare hands.   Rather use a stick/wood.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Any related answer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en-GB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  <w:t>(5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illing to work long hour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ust be well qualified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hould be physically fit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hould be able to respond quickly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hould be able to manage time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Should be able to work under stres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Self-sacrifice: courageous, giving of self/being selfless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Any related answer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en-GB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  <w:t>(5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6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all fire brigade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se a fire extinguisher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se a safety blanket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mothering with sand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witching off the main switch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Any related answer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en-GB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  <w:t>(5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7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o remove victims to a safe haven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to stay there while rebuilding their homes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o provide food, clothing and blankets to the victim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while staying in a safe haven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o help the victims to clear the disaster area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while looking for personal belongings in the ruins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o assist and help in the rebuilding of their home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after clearing the disaster area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ab/>
              <w:t>(Any related answer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  <w:t>(8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  <w:t>[50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720" w:right="1276" w:gutter="0" w:header="709" w:top="765" w:footer="50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Copyright reserved                                                                                                              Please turn over           </w:t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Copyright reserved                                                                                                              Please turn over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Copyright reserved                                                                                                              Please turn over           </w:t>
    </w:r>
  </w:p>
  <w:p>
    <w:pPr>
      <w:pStyle w:val="Footer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Copyright reserved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LIFO4                                                                         </w:t>
    </w:r>
    <w:r>
      <w:rPr>
        <w:rFonts w:cs="Arial" w:ascii="Arial" w:hAnsi="Arial"/>
        <w:sz w:val="20"/>
        <w:lang w:val="en-ZA"/>
      </w:rPr>
      <w:t>-</w:t>
    </w:r>
    <w:r>
      <w:rPr>
        <w:rFonts w:cs="Arial" w:ascii="Arial" w:hAnsi="Arial"/>
        <w:sz w:val="20"/>
      </w:rPr>
      <w:t>2</w:t>
    </w:r>
    <w:r>
      <w:rPr>
        <w:rFonts w:cs="Arial" w:ascii="Arial" w:hAnsi="Arial"/>
        <w:sz w:val="20"/>
        <w:lang w:val="en-ZA"/>
      </w:rPr>
      <w:t>-</w:t>
    </w:r>
    <w:r>
      <w:rPr>
        <w:rFonts w:cs="Arial" w:ascii="Arial" w:hAnsi="Arial"/>
        <w:sz w:val="20"/>
      </w:rPr>
      <w:t xml:space="preserve">                                                      SBA-Tool Project 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LIFO4                                                                         </w:t>
    </w:r>
    <w:r>
      <w:rPr>
        <w:rFonts w:cs="Arial" w:ascii="Arial" w:hAnsi="Arial"/>
        <w:sz w:val="20"/>
        <w:lang w:val="en-ZA"/>
      </w:rPr>
      <w:t>-</w:t>
    </w:r>
    <w:r>
      <w:rPr>
        <w:rFonts w:cs="Arial" w:ascii="Arial" w:hAnsi="Arial"/>
        <w:sz w:val="20"/>
      </w:rPr>
      <w:t>2</w:t>
    </w:r>
    <w:r>
      <w:rPr>
        <w:rFonts w:cs="Arial" w:ascii="Arial" w:hAnsi="Arial"/>
        <w:sz w:val="20"/>
        <w:lang w:val="en-ZA"/>
      </w:rPr>
      <w:t>-</w:t>
    </w:r>
    <w:r>
      <w:rPr>
        <w:rFonts w:cs="Arial" w:ascii="Arial" w:hAnsi="Arial"/>
        <w:sz w:val="20"/>
      </w:rPr>
      <w:t xml:space="preserve">                                                      SBA-Tool Project 201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LIFO4                                                                         </w:t>
    </w:r>
    <w:r>
      <w:rPr>
        <w:rFonts w:cs="Arial" w:ascii="Arial" w:hAnsi="Arial"/>
        <w:sz w:val="20"/>
        <w:lang w:val="en-ZA"/>
      </w:rPr>
      <w:t>-</w:t>
    </w:r>
    <w:r>
      <w:rPr>
        <w:rFonts w:cs="Arial" w:ascii="Arial" w:hAnsi="Arial"/>
        <w:sz w:val="20"/>
      </w:rPr>
      <w:t>3</w:t>
    </w:r>
    <w:r>
      <w:rPr>
        <w:rFonts w:cs="Arial" w:ascii="Arial" w:hAnsi="Arial"/>
        <w:sz w:val="20"/>
        <w:lang w:val="en-ZA"/>
      </w:rPr>
      <w:t>-</w:t>
    </w:r>
    <w:r>
      <w:rPr>
        <w:rFonts w:cs="Arial" w:ascii="Arial" w:hAnsi="Arial"/>
        <w:sz w:val="20"/>
      </w:rPr>
      <w:t xml:space="preserve">                                                      SBA-Tool Project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bCs/>
      <w:sz w:val="24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60" w:hanging="0"/>
      <w:outlineLvl w:val="7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32"/>
      <w:szCs w:val="20"/>
    </w:rPr>
  </w:style>
  <w:style w:type="character" w:styleId="Heading6Char">
    <w:name w:val="Heading 6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/>
      <w:bCs/>
      <w:sz w:val="24"/>
      <w:szCs w:val="20"/>
      <w:lang w:val="en-GB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8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BodyTextIndent3Char">
    <w:name w:val="Body Text Indent 3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CharChar12">
    <w:name w:val=" Char Char12"/>
    <w:qFormat/>
    <w:rPr>
      <w:rFonts w:ascii="Arial" w:hAnsi="Arial" w:cs="Arial"/>
      <w:b/>
      <w:bCs/>
      <w:color w:val="000000"/>
      <w:szCs w:val="24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GB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2815" w:hanging="2917"/>
      <w:jc w:val="center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55" w:leader="none"/>
        <w:tab w:val="right" w:pos="991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12:00Z</dcterms:created>
  <dc:creator>Basil</dc:creator>
  <dc:description/>
  <cp:keywords/>
  <dc:language>en-US</dc:language>
  <cp:lastModifiedBy>Makola.J</cp:lastModifiedBy>
  <cp:lastPrinted>2014-11-26T13:22:00Z</cp:lastPrinted>
  <dcterms:modified xsi:type="dcterms:W3CDTF">2014-12-22T12:57:00Z</dcterms:modified>
  <cp:revision>8</cp:revision>
  <dc:subject/>
  <dc:title/>
</cp:coreProperties>
</file>