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230505</wp:posOffset>
                </wp:positionV>
                <wp:extent cx="6671310" cy="9353550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35352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302800"/>
                            <a:gd name="textAreaBottom" fmla="*/ 5118480 h 5302800"/>
                          </a:gdLst>
                          <a:ahLst/>
                          <a:rect l="textAreaLeft" t="textAreaTop" r="textAreaRight" b="textAreaBottom"/>
                          <a:pathLst>
                            <a:path w="21600" h="302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84"/>
                              </a:lnTo>
                              <a:arcTo wR="3600" hR="3600" stAng="10800000" swAng="-5400000"/>
                              <a:lnTo>
                                <a:pt x="18000" y="302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 EN 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OOV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 xml:space="preserve">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 xml:space="preserve">LEERAREA </w:t>
                              <w:t>:</w:t>
                              <w:t>LEWENSORIËNTERING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K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AAK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JOERNAALINSKRYWING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YD 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1 UUR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PUNT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Hierdie assesseringstaak bestaan uit 3 bladsy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pt;margin-top:18.15pt;width:525.25pt;height:7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 EN OPLEIDINGSERTIFIKAA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OOV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 xml:space="preserve">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 xml:space="preserve">LEERAREA </w:t>
                        <w:t>:</w:t>
                        <w:t>LEWENSORIËNTERING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K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AAK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JOERNAALINSKRYWING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YD 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1 UUR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PUNT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Hierdie assesseringstaak bestaan uit 3 bladsy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10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RUKSIES EN INLIG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ees die instruksies en vrae noukeurig deur voordat jy die vrae beantwoor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eantwoord AL die VRA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1:  GESONDE LEEFWYSE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estudeer die prent en voltooi jou joernaalinskrywing deur die vrae te beantwoor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51"/>
        <w:gridCol w:w="883"/>
      </w:tblGrid>
      <w:tr>
        <w:trPr>
          <w:trHeight w:val="70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897120" cy="4561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7120" cy="456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nvoeding veroorsaak baie siektes.  Voltooi die tabel hier onder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269"/>
        <w:gridCol w:w="239"/>
        <w:gridCol w:w="525"/>
      </w:tblGrid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269" w:type="dxa"/>
            <w:tcBorders/>
          </w:tcPr>
          <w:tbl>
            <w:tblPr>
              <w:tblW w:w="9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0"/>
              <w:gridCol w:w="3153"/>
              <w:gridCol w:w="3420"/>
            </w:tblGrid>
            <w:tr>
              <w:trPr/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IEKTE/TOESTAND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OEM TWEE SIMPTOME/ TEKENS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ONTBREKENDE  VOEDINGSTOWWE/ MINERAL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  Ragitis ('Rickets')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6 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2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1 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20" w:right="1276" w:gutter="0" w:header="709" w:top="765" w:footer="50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86"/>
        <w:gridCol w:w="239"/>
        <w:gridCol w:w="739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86" w:type="dxa"/>
            <w:tcBorders/>
          </w:tcPr>
          <w:tbl>
            <w:tblPr>
              <w:tblW w:w="8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7"/>
              <w:gridCol w:w="3153"/>
              <w:gridCol w:w="3420"/>
            </w:tblGrid>
            <w:tr>
              <w:trPr>
                <w:trHeight w:val="1397" w:hRule="atLeast"/>
              </w:trPr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1.1.2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Bloedarmoede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7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2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2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</w:tr>
            <w:tr>
              <w:trPr/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1.1.3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Skeurbuik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8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2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3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</w:tr>
            <w:tr>
              <w:trPr/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1.1.4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Pellagr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9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2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4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</w:tr>
            <w:tr>
              <w:trPr/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Kwasjiorkor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0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2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5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1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1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oem enige DRIE voedselsoorte wat by die dieet ingesluit moet word vir individue wat aan die volgende siektes ly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loedarmoede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agitis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6390" w:leader="none"/>
        </w:tabs>
        <w:spacing w:lineRule="auto" w:line="240" w:before="0" w:after="0"/>
        <w:rPr/>
      </w:pPr>
      <w:r>
        <w:rPr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plan ŉ dag se maaltye vir ŉ persoon wat aan jig lei, deur die onderstaande tabel in jou joernaalinskrywing te voltooi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tbl>
            <w:tblPr>
              <w:tblW w:w="8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2693"/>
              <w:gridCol w:w="2693"/>
            </w:tblGrid>
            <w:tr>
              <w:trPr/>
              <w:tc>
                <w:tcPr>
                  <w:tcW w:w="28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ONTBYT</w:t>
                  </w:r>
                </w:p>
              </w:tc>
              <w:tc>
                <w:tcPr>
                  <w:tcW w:w="2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IDDAGETE ('LUNCH')</w:t>
                  </w:r>
                </w:p>
              </w:tc>
              <w:tc>
                <w:tcPr>
                  <w:tcW w:w="2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AANDETE ('DINNER')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3.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3)</w:t>
                  </w:r>
                </w:p>
              </w:tc>
              <w:tc>
                <w:tcPr>
                  <w:tcW w:w="2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3.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3)</w:t>
                  </w:r>
                </w:p>
              </w:tc>
              <w:tc>
                <w:tcPr>
                  <w:tcW w:w="2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3.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3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9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3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2: TYDSBESTUUR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el ŉ persoonlike studierooster op vir EEN week vir 'n vlak 4-leerder.  Dui die nodige aspekte aan soos dae, tydraamwerke (bv.19:00-22:05) en leerarea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2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Kopiereg voorbehou</w:t>
      <w:tab/>
      <w:tab/>
      <w:t xml:space="preserve">                                                                          Blaai om asseblie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ZA"/>
      </w:rPr>
    </w:pPr>
    <w:r>
      <w:rPr>
        <w:sz w:val="20"/>
        <w:lang w:val="en-ZA"/>
      </w:rPr>
      <w:t>Kopiereg voorbehou</w:t>
      <w:tab/>
      <w:tab/>
      <w:t xml:space="preserve">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Kopiereg voorbehou</w:t>
      <w:tab/>
      <w:tab/>
      <w:t xml:space="preserve">                                                                          Blaai om asseblief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Kopiereg voorbehou</w:t>
      <w:tab/>
      <w:tab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2                                     SBA-Ta</w:t>
    </w:r>
    <w:r>
      <w:rPr>
        <w:rFonts w:cs="Arial" w:ascii="Arial" w:hAnsi="Arial"/>
        <w:sz w:val="20"/>
        <w:lang w:val="en-ZA"/>
      </w:rPr>
      <w:t>a</w:t>
    </w:r>
    <w:r>
      <w:rPr>
        <w:rFonts w:cs="Arial" w:ascii="Arial" w:hAnsi="Arial"/>
        <w:sz w:val="20"/>
      </w:rPr>
      <w:t>k: Jo</w:t>
    </w:r>
    <w:r>
      <w:rPr>
        <w:rFonts w:cs="Arial" w:ascii="Arial" w:hAnsi="Arial"/>
        <w:sz w:val="20"/>
        <w:lang w:val="en-ZA"/>
      </w:rPr>
      <w:t>ernaalinskrywing</w:t>
    </w:r>
    <w:r>
      <w:rPr>
        <w:rFonts w:cs="Arial" w:ascii="Arial" w:hAnsi="Arial"/>
        <w:sz w:val="20"/>
      </w:rPr>
      <w:t xml:space="preserve"> 201</w:t>
    </w:r>
    <w:r>
      <w:rPr>
        <w:rFonts w:cs="Arial" w:ascii="Arial" w:hAnsi="Arial"/>
        <w:sz w:val="20"/>
        <w:lang w:val="en-ZA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2                                     SBA-Ta</w:t>
    </w:r>
    <w:r>
      <w:rPr>
        <w:rFonts w:cs="Arial" w:ascii="Arial" w:hAnsi="Arial"/>
        <w:sz w:val="20"/>
        <w:lang w:val="en-ZA"/>
      </w:rPr>
      <w:t>a</w:t>
    </w:r>
    <w:r>
      <w:rPr>
        <w:rFonts w:cs="Arial" w:ascii="Arial" w:hAnsi="Arial"/>
        <w:sz w:val="20"/>
      </w:rPr>
      <w:t>k: Jo</w:t>
    </w:r>
    <w:r>
      <w:rPr>
        <w:rFonts w:cs="Arial" w:ascii="Arial" w:hAnsi="Arial"/>
        <w:sz w:val="20"/>
        <w:lang w:val="en-ZA"/>
      </w:rPr>
      <w:t>ernaalinskrywing</w:t>
    </w:r>
    <w:r>
      <w:rPr>
        <w:rFonts w:cs="Arial" w:ascii="Arial" w:hAnsi="Arial"/>
        <w:sz w:val="20"/>
      </w:rPr>
      <w:t xml:space="preserve"> 201</w:t>
    </w:r>
    <w:r>
      <w:rPr>
        <w:rFonts w:cs="Arial" w:ascii="Arial" w:hAnsi="Arial"/>
        <w:sz w:val="20"/>
        <w:lang w:val="en-ZA"/>
      </w:rPr>
      <w:t>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3                                     SBA-Ta</w:t>
    </w:r>
    <w:r>
      <w:rPr>
        <w:rFonts w:cs="Arial" w:ascii="Arial" w:hAnsi="Arial"/>
        <w:sz w:val="20"/>
        <w:lang w:val="en-ZA"/>
      </w:rPr>
      <w:t>a</w:t>
    </w:r>
    <w:r>
      <w:rPr>
        <w:rFonts w:cs="Arial" w:ascii="Arial" w:hAnsi="Arial"/>
        <w:sz w:val="20"/>
      </w:rPr>
      <w:t>k: Jo</w:t>
    </w:r>
    <w:r>
      <w:rPr>
        <w:rFonts w:cs="Arial" w:ascii="Arial" w:hAnsi="Arial"/>
        <w:sz w:val="20"/>
        <w:lang w:val="en-ZA"/>
      </w:rPr>
      <w:t>ernaalinskrywing</w:t>
    </w:r>
    <w:r>
      <w:rPr>
        <w:rFonts w:cs="Arial" w:ascii="Arial" w:hAnsi="Arial"/>
        <w:sz w:val="20"/>
      </w:rPr>
      <w:t xml:space="preserve"> 201</w:t>
    </w:r>
    <w:r>
      <w:rPr>
        <w:rFonts w:cs="Arial" w:ascii="Arial" w:hAnsi="Arial"/>
        <w:sz w:val="20"/>
        <w:lang w:val="en-ZA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33:00Z</dcterms:created>
  <dc:creator>Basil</dc:creator>
  <dc:description/>
  <cp:keywords/>
  <dc:language>en-US</dc:language>
  <cp:lastModifiedBy>Makola.J</cp:lastModifiedBy>
  <cp:lastPrinted>2014-11-25T15:56:00Z</cp:lastPrinted>
  <dcterms:modified xsi:type="dcterms:W3CDTF">2014-12-22T12:55:00Z</dcterms:modified>
  <cp:revision>9</cp:revision>
  <dc:subject/>
  <dc:title/>
</cp:coreProperties>
</file>