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671310" cy="891540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91540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054400"/>
                            <a:gd name="textAreaBottom" fmla="*/ 4870080 h 5054400"/>
                          </a:gdLst>
                          <a:ahLst/>
                          <a:rect l="textAreaLeft" t="textAreaTop" r="textAreaRight" b="textAreaBottom"/>
                          <a:pathLst>
                            <a:path w="21600" h="2886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265"/>
                              </a:lnTo>
                              <a:arcTo wR="3600" hR="3600" stAng="10800000" swAng="-5400000"/>
                              <a:lnTo>
                                <a:pt x="18000" y="2886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NQF LEVEL 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AB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ET LEVEL 4 SITE-BASED ASSESSMEN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 xml:space="preserve">LEARNING AREA </w:t>
                              <w:t>:</w:t>
                              <w:t>LIFE ORIENTATION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LIFO4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>TOOL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 xml:space="preserve">TEST 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TIME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1 HOUR:30 MINUTES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MARKS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 xml:space="preserve">This assessment tool consists of 4 page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36pt;width:525.25pt;height:7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NQF LEVEL 1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AB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ET LEVEL 4 SITE-BASED ASSESSMENT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 xml:space="preserve">LEARNING AREA </w:t>
                        <w:t>:</w:t>
                        <w:t>LIFE ORIENTATION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LIFO4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>TOOL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 xml:space="preserve">TEST 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TIME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1 HOUR:30 MINUTES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MARKS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50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 xml:space="preserve">This assessment tool consists of 4 pages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251460</wp:posOffset>
                </wp:positionV>
                <wp:extent cx="66294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-19.8pt;width:521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 w:val="96"/>
          <w:szCs w:val="96"/>
          <w:lang w:val="en-US" w:eastAsia="en-US"/>
        </w:rPr>
      </w:pPr>
      <w:r>
        <w:rPr>
          <w:rFonts w:cs="Arial"/>
          <w:b/>
          <w:bCs/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SECTION A  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QUESTION 1  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2"/>
        <w:gridCol w:w="254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</w:t>
            </w:r>
          </w:p>
        </w:tc>
        <w:tc>
          <w:tcPr>
            <w:tcW w:w="8502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2</w:t>
            </w:r>
          </w:p>
        </w:tc>
        <w:tc>
          <w:tcPr>
            <w:tcW w:w="8502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</w:t>
            </w:r>
          </w:p>
        </w:tc>
        <w:tc>
          <w:tcPr>
            <w:tcW w:w="8502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4</w:t>
            </w:r>
          </w:p>
        </w:tc>
        <w:tc>
          <w:tcPr>
            <w:tcW w:w="8502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5</w:t>
            </w:r>
          </w:p>
        </w:tc>
        <w:tc>
          <w:tcPr>
            <w:tcW w:w="8502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B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[5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QUESTION 2 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2"/>
        <w:gridCol w:w="254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1</w:t>
            </w:r>
          </w:p>
        </w:tc>
        <w:tc>
          <w:tcPr>
            <w:tcW w:w="8502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2</w:t>
            </w:r>
          </w:p>
        </w:tc>
        <w:tc>
          <w:tcPr>
            <w:tcW w:w="8502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3</w:t>
            </w:r>
          </w:p>
        </w:tc>
        <w:tc>
          <w:tcPr>
            <w:tcW w:w="8502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E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4</w:t>
            </w:r>
          </w:p>
        </w:tc>
        <w:tc>
          <w:tcPr>
            <w:tcW w:w="8502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B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5</w:t>
            </w:r>
          </w:p>
        </w:tc>
        <w:tc>
          <w:tcPr>
            <w:tcW w:w="8502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[5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QUESTION 3 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False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False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rue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False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True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[5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ESTION 4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Economic Freedom Fighter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National Union of Mineworker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outh African Rugby Board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exually Transmitted Infection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urriculum Vitae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[5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 SECTION A: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>
          <w:trHeight w:val="100" w:hRule="atLeast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SECTION B 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ESTION 5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36" w:leader="none"/>
                <w:tab w:val="right" w:pos="7155" w:leader="none"/>
              </w:tabs>
              <w:spacing w:lineRule="auto" w:line="240" w:before="0" w:after="0"/>
              <w:ind w:left="301" w:hanging="301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t helps to prevent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the spreading of harmful germs.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36" w:leader="none"/>
                <w:tab w:val="right" w:pos="7155" w:leader="none"/>
              </w:tabs>
              <w:spacing w:lineRule="auto" w:line="240" w:before="0" w:after="0"/>
              <w:ind w:left="301" w:hanging="301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Regularly hand-washing is one of the best ways to avoid getting sick and spreading illnes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36" w:leader="none"/>
                <w:tab w:val="right" w:pos="7155" w:leader="none"/>
              </w:tabs>
              <w:spacing w:lineRule="auto" w:line="240" w:before="0" w:after="0"/>
              <w:ind w:left="301" w:hanging="301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ashing hands regularly can limit the transfer of bacteria, viruses and other microb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36" w:leader="none"/>
                <w:tab w:val="right" w:pos="7155" w:leader="none"/>
              </w:tabs>
              <w:spacing w:lineRule="auto" w:line="240" w:before="0" w:after="0"/>
              <w:ind w:left="301" w:hanging="301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Germs accumulate on your hands. To avoid infecting yourself with germs by touching your eyes, nose or mouth, wash hands regularly.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Any related answer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rotection. It protects the body from radiation and chemicals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It protects the internal organs from the external environment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dentifies sensations: The skin is responsible for sensation of touch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like pressure, pain, heat and cold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t regulates temperature: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>It maintains the normal body temperature by sweating or perspiration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roduces vitamin D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While the skin stores water and lipids, this organ can also produce vitamin D when it is exposed to sunlight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Absorbs substances: Stores water and fat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t assists one to react to heat, cold, touch, pressure, vibration and tissue injury (sensation)</w:t>
              <w:tab/>
              <w:t>(Any related answer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8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[10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ESTION 6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6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tokvel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Funeral club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yramid scheme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Friend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Family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Savings and credit cooperative organisation (SACCO)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Any related answer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6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6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You will be able to access any credit facility from any formal financial institution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You can build a good profile which will help you to buy on credit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he risk of losing your savings is minimal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t is regulated by the National Credit Regulation. Therefore it protects the clients/beneficiary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ne can access one's money at any given time.</w:t>
              <w:tab/>
              <w:t>(Any related answer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[10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ESTION 7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7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Diversity is a mixture, range or variety of things or it describes the similarities and differences that people have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>or it refers to many variables including but not limited to race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ab/>
              <w:t>(Any related answer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7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121" w:hanging="121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eligion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121" w:hanging="121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ace/Colour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121" w:hanging="121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anguage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121" w:hanging="121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olitical orientation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121" w:hanging="121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Foo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121" w:hanging="121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loth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121" w:hanging="121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Music          </w:t>
              <w:tab/>
              <w:t>(Any related answer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4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nter-marriage: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A person of one culture marrying someone from another culture e.g. Zulu man marring a Venda lady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Education: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Children from different nationalities/races/languages learning together.  They tend to learn from one another's way of doing things/life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eople of different cultures living together e.g. in flats and in communities tend to learn from one another's way of doing things/lif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Urbanisation:  People from different communities moving to a workplace in an urban area/developed area e.g. moving from a rural area to a city like Gauteng.      </w:t>
              <w:tab/>
              <w:t>(Any related answer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[10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 SECTION B: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RAND TOT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en-GB" w:eastAsia="en-US"/>
        </w:rPr>
      </w:pPr>
      <w:r>
        <w:rPr>
          <w:rFonts w:cs="Arial" w:ascii="Arial" w:hAnsi="Arial"/>
          <w:b/>
          <w:bCs/>
          <w:sz w:val="24"/>
          <w:szCs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62500</wp:posOffset>
                </wp:positionH>
                <wp:positionV relativeFrom="paragraph">
                  <wp:posOffset>3994150</wp:posOffset>
                </wp:positionV>
                <wp:extent cx="16002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5pt;margin-top:314.5pt;width:12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1276" w:gutter="0" w:header="709" w:top="765" w:footer="50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Copyright reserved</w:t>
      <w:tab/>
      <w:t xml:space="preserve">                                                                                                     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365" w:leader="none"/>
        <w:tab w:val="left" w:pos="7875" w:leader="none"/>
      </w:tabs>
      <w:rPr/>
    </w:pPr>
    <w:r>
      <w:rPr>
        <w:sz w:val="20"/>
        <w:lang w:val="en-US"/>
      </w:rPr>
      <w:t>Copyright reserved</w:t>
      <w:tab/>
      <w:t xml:space="preserve">                   Please turn ov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Arial" w:ascii="Arial" w:hAnsi="Arial"/>
        <w:sz w:val="20"/>
        <w:szCs w:val="20"/>
      </w:rPr>
      <w:t xml:space="preserve">LIFO4   </w:t>
    </w:r>
    <w:r>
      <w:rPr>
        <w:rFonts w:cs="Arial" w:ascii="Arial" w:hAnsi="Arial"/>
      </w:rPr>
      <w:t xml:space="preserve">                                                                                                                       </w:t>
    </w:r>
    <w:r>
      <w:rPr>
        <w:rFonts w:cs="Arial" w:ascii="Arial" w:hAnsi="Arial"/>
        <w:sz w:val="20"/>
        <w:szCs w:val="20"/>
      </w:rPr>
      <w:t>SBA-Tool Test 2015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1.5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LIFO4                                                                </w:t>
    </w:r>
    <w:r>
      <w:rPr>
        <w:rStyle w:val="PageNumber"/>
        <w:rFonts w:cs="Arial" w:ascii="Arial" w:hAnsi="Arial"/>
        <w:sz w:val="20"/>
      </w:rPr>
      <w:t xml:space="preserve">        4                                                            </w:t>
    </w:r>
    <w:r>
      <w:rPr>
        <w:rFonts w:cs="Arial" w:ascii="Arial" w:hAnsi="Arial"/>
        <w:sz w:val="20"/>
      </w:rPr>
      <w:t>SBA–Tool: Test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bCs/>
      <w:sz w:val="24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60" w:hanging="0"/>
      <w:outlineLvl w:val="7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32"/>
      <w:szCs w:val="20"/>
    </w:rPr>
  </w:style>
  <w:style w:type="character" w:styleId="Heading6Char">
    <w:name w:val="Heading 6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/>
      <w:bCs/>
      <w:sz w:val="24"/>
      <w:szCs w:val="20"/>
      <w:lang w:val="en-GB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8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BodyTextIndent3Char">
    <w:name w:val="Body Text Indent 3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CharChar12">
    <w:name w:val=" Char Char12"/>
    <w:qFormat/>
    <w:rPr>
      <w:rFonts w:ascii="Arial" w:hAnsi="Arial" w:cs="Arial"/>
      <w:b/>
      <w:bCs/>
      <w:color w:val="000000"/>
      <w:szCs w:val="24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GB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2815" w:hanging="2917"/>
      <w:jc w:val="center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7:43:00Z</dcterms:created>
  <dc:creator>Basil</dc:creator>
  <dc:description/>
  <cp:keywords/>
  <dc:language>en-US</dc:language>
  <cp:lastModifiedBy>Makola.J</cp:lastModifiedBy>
  <cp:lastPrinted>2014-11-26T12:02:00Z</cp:lastPrinted>
  <dcterms:modified xsi:type="dcterms:W3CDTF">2014-12-22T12:57:00Z</dcterms:modified>
  <cp:revision>7</cp:revision>
  <dc:subject/>
  <dc:title/>
</cp:coreProperties>
</file>