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281305</wp:posOffset>
                </wp:positionV>
                <wp:extent cx="6671310" cy="815975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1597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626000"/>
                            <a:gd name="textAreaBottom" fmla="*/ 4441680 h 4626000"/>
                          </a:gdLst>
                          <a:ahLst/>
                          <a:rect l="textAreaLeft" t="textAreaTop" r="textAreaRight" b="textAreaBottom"/>
                          <a:pathLst>
                            <a:path w="21600" h="264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19"/>
                              </a:lnTo>
                              <a:arcTo wR="3600" hR="3600" stAng="10800000" swAng="-5400000"/>
                              <a:lnTo>
                                <a:pt x="18000" y="264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 EN 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OOV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 xml:space="preserve"> VLAK 4 TERREIN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ERAREA</w:t>
                              <w:t>:</w:t>
                              <w:t>LEWENSORIËNTERIN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AAK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TOET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YD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1 UUR:30 MINUT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Hierdie assesseringstaak bestaan uit 4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22.15pt;width:525.25pt;height:6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 EN OPLEIDINGSERTIFIKAA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OOV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 xml:space="preserve"> VLAK 4 TERREINGEBASEERDE ASSESS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ERAREA</w:t>
                        <w:t>:</w:t>
                        <w:t>LEWENSORIËNTERIN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AAK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TOET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YD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1 UUR:30 MINUT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Hierdie assesseringstaak bestaan uit 4 bladsy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ierdie assesseringstaak bestaan uit TWEE afdeling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FDELING A : 20 punte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FDELING B : 30 punte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l die vrae is VERPLIGTEN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FDELING A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Verskeie opsies word as moontlike antwoorde op die volgende vrae gegee.  Kies die antwoord en skryf slegs die letter (A–D) langs die vraagnommer (1.1–1.10) in die ANTWOORDBOEK nee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tamiene en minerale kom voor in…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artappels en rys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vis en rooi vleis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vrugte en groente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neute en bott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 nie ŉ voorbeeld van natuurlike grondstowwe ni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Spyseniering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Visvang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osbou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Landbou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van die volgende is nie riskant ('risky') vir MIV-infeksie nie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'n Droë soen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Om ŉ naald te deel wat in water gewas i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Om ŉ kondoom meer as een keer te gebruik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Om bloed te skenk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u lot word bepaal deur die besluite wat jy maak en daarom is dit die beste om …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jou vriende vir jou te laat besluit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staat te maak op kundige advies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te wag totdat jy oud is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vir jouself te beslui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eteken dat jy weet wat jou sterk en swak punte i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Aanpasbaarheid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Selfbewussyn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Self-motivering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22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Mismoedigheid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ies ŉ beskrywing uit KOLOM B om by ŉ woord in KOLOM A te pas.  Skryf slegs die letter (A–E) langs die vraagnommer (2.1–2.5) in die ANTWOORDBOEK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520"/>
        <w:gridCol w:w="583"/>
        <w:gridCol w:w="5294"/>
        <w:gridCol w:w="31"/>
        <w:gridCol w:w="210"/>
        <w:gridCol w:w="44"/>
        <w:gridCol w:w="844"/>
        <w:gridCol w:w="36"/>
      </w:tblGrid>
      <w:tr>
        <w:trPr>
          <w:trHeight w:val="261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LOM A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LOM B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vens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C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kras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oivl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sa-toet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nd voor berading pla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k aan proteïe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 verband met finansiële aangeleenthe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ersvakbo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uleer die sake van die l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ring van die mense deur die mense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5 × 1)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ui aan of die volgende stellings WAAR of ONWAAR is.  Skryf slegs 'waar' of 'onwaar' langs die vraagnommer (3.1–3.2) in die ANTWOORDBOEK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Vryheidsdag word op 21 Maart in ons land gevi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emand se bloed kan altyd sy status aantoon tydens 'n vensterperiod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ko Haram ondersteun die Islamitiese godsdie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'n Persoon moet ander mense liefhê voordat sy/hy haarself/homself kan liefhê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Suid-Afrikaanse Regering kan baie werk skep deur te help om SMMO's te finansi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kryf die volgende afkortings/akronieme voluit neer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V ('EFF'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U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I ('STI'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5</w:t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V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 AFDELING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0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FDELING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5 :  GESONDE LEEFWYSE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Gee EEN rede hoekom dit belangrik is om jou hande gereeld te wa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em VIER funksies van die vel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6:  FINANSIËLE BESTUUR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em SES voorbeelde van informele finansiële instellings wat deur werklose mense gebruik kan word om geld te spaar of te lee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kryf VIER voordele neer wanneer jy geld by formele instansies of banke spaa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7:  DIVERSITEIT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efinieer die woord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diversiteit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n jou eie woord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seer enige VIER elemente wat deel van kultuur vorm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em TWEE faktore wat kulturele veranderings beïnvloed.  Skryf dit in TWEE sinne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 AFDELING B: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OOT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Blaai om asseblief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  Blaai om asseblief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u</w:t>
      <w:tab/>
      <w:tab/>
      <w:t xml:space="preserve">                                                                          Blaai om asseblie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2                                                SBA-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 T</w:t>
    </w:r>
    <w:r>
      <w:rPr>
        <w:rFonts w:cs="Arial" w:ascii="Arial" w:hAnsi="Arial"/>
        <w:sz w:val="20"/>
        <w:lang w:val="en-ZA"/>
      </w:rPr>
      <w:t>o</w:t>
    </w:r>
    <w:r>
      <w:rPr>
        <w:rFonts w:cs="Arial" w:ascii="Arial" w:hAnsi="Arial"/>
        <w:sz w:val="20"/>
      </w:rPr>
      <w:t>et</w:t>
    </w:r>
    <w:r>
      <w:rPr>
        <w:rFonts w:cs="Arial" w:ascii="Arial" w:hAnsi="Arial"/>
        <w:sz w:val="20"/>
        <w:lang w:val="en-ZA"/>
      </w:rPr>
      <w:t>s</w:t>
    </w:r>
    <w:r>
      <w:rPr>
        <w:rFonts w:cs="Arial" w:ascii="Arial" w:hAnsi="Arial"/>
        <w:sz w:val="20"/>
      </w:rPr>
      <w:t xml:space="preserve"> 201</w:t>
    </w:r>
    <w:r>
      <w:rPr>
        <w:rFonts w:cs="Arial" w:ascii="Arial" w:hAnsi="Arial"/>
        <w:sz w:val="20"/>
        <w:lang w:val="en-ZA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4                                                   SBA-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 T</w:t>
    </w:r>
    <w:r>
      <w:rPr>
        <w:rFonts w:cs="Arial" w:ascii="Arial" w:hAnsi="Arial"/>
        <w:sz w:val="20"/>
        <w:lang w:val="en-ZA"/>
      </w:rPr>
      <w:t>oe</w:t>
    </w:r>
    <w:r>
      <w:rPr>
        <w:rFonts w:cs="Arial" w:ascii="Arial" w:hAnsi="Arial"/>
        <w:sz w:val="20"/>
      </w:rPr>
      <w:t>t</w:t>
    </w:r>
    <w:r>
      <w:rPr>
        <w:rFonts w:cs="Arial" w:ascii="Arial" w:hAnsi="Arial"/>
        <w:sz w:val="20"/>
        <w:lang w:val="en-ZA"/>
      </w:rPr>
      <w:t>s</w:t>
    </w:r>
    <w:r>
      <w:rPr>
        <w:rFonts w:cs="Arial" w:ascii="Arial" w:hAnsi="Arial"/>
        <w:sz w:val="20"/>
      </w:rPr>
      <w:t xml:space="preserve"> 201</w:t>
    </w:r>
    <w:r>
      <w:rPr>
        <w:rFonts w:cs="Arial" w:ascii="Arial" w:hAnsi="Arial"/>
        <w:sz w:val="20"/>
        <w:lang w:val="en-Z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3                                                       SBA-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 T</w:t>
    </w:r>
    <w:r>
      <w:rPr>
        <w:rFonts w:cs="Arial" w:ascii="Arial" w:hAnsi="Arial"/>
        <w:sz w:val="20"/>
        <w:lang w:val="en-ZA"/>
      </w:rPr>
      <w:t>o</w:t>
    </w:r>
    <w:r>
      <w:rPr>
        <w:rFonts w:cs="Arial" w:ascii="Arial" w:hAnsi="Arial"/>
        <w:sz w:val="20"/>
      </w:rPr>
      <w:t>et</w:t>
    </w:r>
    <w:r>
      <w:rPr>
        <w:rFonts w:cs="Arial" w:ascii="Arial" w:hAnsi="Arial"/>
        <w:sz w:val="20"/>
        <w:lang w:val="en-ZA"/>
      </w:rPr>
      <w:t>s</w:t>
    </w:r>
    <w:r>
      <w:rPr>
        <w:rFonts w:cs="Arial" w:ascii="Arial" w:hAnsi="Arial"/>
        <w:sz w:val="20"/>
      </w:rPr>
      <w:t xml:space="preserve"> 2015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34:00Z</dcterms:created>
  <dc:creator>Basil</dc:creator>
  <dc:description/>
  <cp:keywords/>
  <dc:language>en-US</dc:language>
  <cp:lastModifiedBy>Makola.J</cp:lastModifiedBy>
  <cp:lastPrinted>2014-11-26T10:44:00Z</cp:lastPrinted>
  <dcterms:modified xsi:type="dcterms:W3CDTF">2014-12-22T12:56:00Z</dcterms:modified>
  <cp:revision>7</cp:revision>
  <dc:subject/>
  <dc:title/>
</cp:coreProperties>
</file>