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20650</wp:posOffset>
                </wp:positionV>
                <wp:extent cx="6671310" cy="891095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10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1880"/>
                            <a:gd name="textAreaBottom" fmla="*/ 4867560 h 5051880"/>
                          </a:gdLst>
                          <a:ahLst/>
                          <a:rect l="textAreaLeft" t="textAreaTop" r="textAreaRight" b="textAreaBottom"/>
                          <a:pathLst>
                            <a:path w="21600" h="288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51"/>
                              </a:lnTo>
                              <a:arcTo wR="3600" hR="3600" stAng="10800000" swAng="-5400000"/>
                              <a:lnTo>
                                <a:pt x="18000" y="288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 EN 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OOV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 xml:space="preserve"> VLAK 4 TERREIN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 xml:space="preserve">LEERAREA </w:t>
                              <w:t>:</w:t>
                              <w:t>LEWENSORIËNTERING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INSTRUMENT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JOERNAALINSKRYWING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TYD 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1 UUR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PUNT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Hierdie assesseringsinstrument  bestaan uit 3 blads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5pt;margin-top:9.5pt;width:525.25pt;height:70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 EN OPLEIDINGSERTIFIKA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OOV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 xml:space="preserve"> VLAK 4 TERREINGEBASEERDE ASSESSE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 xml:space="preserve">LEERAREA </w:t>
                        <w:t>:</w:t>
                        <w:t>LEWENSORIËNTERING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INSTRUMENT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JOERNAALINSKRYWING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TYD 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1 UUR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PUNT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Hierdie assesseringsinstrument  bestaan uit 3 bladsy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1 GESONDE LEWENSTYL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agiti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ne groei ni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piere en bene word sag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ne word krom/buig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               (Enige relevante antwoord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loedarmoe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eghei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piere en bene word sa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ord gou uitasem, het min energ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leek v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g swak voel.                                 (Enige relevante antwoord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keurbui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andvleis wat bloei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andverli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oo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eluitsla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ande en hare kan uitv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andvleis en vel bloei maklik            (Enige relevante antwoord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ellagr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arre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ementia/geheueverli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ermatitus/sere in die mond             (Enige relevante antwoord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wasjiorko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erandering van velkleu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leur van die hare verander (rooierig – oranje kleur)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oot maag wat uitbu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lokkerige/ afskilferinde uitsla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brek/onvermoë om te groei, behoorlik te ontwikkel en gebrek in gewigstoena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aie maer ligga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re op die lyf/ligga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onde maa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oot en geswelde maag                 (Enige relevante antwoord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2850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lsium/Vitamien C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Yste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itamien C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itamien B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oteïe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1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loedarmoe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oente:  Veral die groen blaargroent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nige vrugte:  Piesangs, appel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olgraan:  Brood, graan, graanvlokki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leis:  Lewer                                     (Enige relevante antwoord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agiti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uiwelprodukte:  Melk, jogurt, botter, kaas, melkskommel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olgraan:  Brood, graanvlokki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oente:  Aartappels, tamati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itrusvrugte:  Lemoene, pomelo       (Enige relevante antwoord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6"/>
        <w:gridCol w:w="8505"/>
        <w:gridCol w:w="57"/>
        <w:gridCol w:w="194"/>
        <w:gridCol w:w="56"/>
        <w:gridCol w:w="827"/>
      </w:tblGrid>
      <w:tr>
        <w:trPr/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1125</wp:posOffset>
                      </wp:positionV>
                      <wp:extent cx="5303520" cy="93535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3520" cy="935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2"/>
                                    <w:gridCol w:w="2803"/>
                                    <w:gridCol w:w="25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NTBY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IDDAGE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AANDE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.3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Hawermoupap,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iers,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en bruin roosterbroo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.3.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Hoendertoebroodjie,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sap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en vrugteslaai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.3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Vis,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ry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vrugt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6pt;height:73.65pt;mso-wrap-distance-left:0pt;mso-wrap-distance-right:9pt;mso-wrap-distance-top:0pt;mso-wrap-distance-bottom:0pt;margin-top:-8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2803"/>
                              <w:gridCol w:w="2597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ONTBYT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IDDAGETE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ANDE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3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Hawermoupap,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iers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en bruin roosterbroo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3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Hoendertoebroodjie,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sap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en vrugteslaai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3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Vis,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ry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vrugt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ooivleis moet nie ingesluit word nie.                     (Enige relevante antwoord)</w:t>
              <w:tab/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9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3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2:   TYDSBESTUUR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tbl>
            <w:tblPr>
              <w:tblW w:w="8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  <w:gridCol w:w="1527"/>
              <w:gridCol w:w="1392"/>
              <w:gridCol w:w="1990"/>
              <w:gridCol w:w="1528"/>
            </w:tblGrid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DAE</w:t>
                  </w:r>
                </w:p>
              </w:tc>
              <w:tc>
                <w:tcPr>
                  <w:tcW w:w="29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TYD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ONTSPANNING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TYD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Van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Tot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9:00 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:00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:00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:00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:00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:05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:05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:05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Maandag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CEN4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LMS4</w:t>
                  </w:r>
                </w:p>
              </w:tc>
              <w:tc>
                <w:tcPr>
                  <w:tcW w:w="19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ind w:right="113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Ontspanning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ATS4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Dinsdag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IFO4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AAAT4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9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CEN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Woesdag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LMS4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CEN4</w:t>
                  </w:r>
                </w:p>
              </w:tc>
              <w:tc>
                <w:tcPr>
                  <w:tcW w:w="19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IFO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Donderdag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ATS4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AAAT4</w:t>
                  </w:r>
                </w:p>
              </w:tc>
              <w:tc>
                <w:tcPr>
                  <w:tcW w:w="19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LMS4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Vrydag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LMS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LMS4</w:t>
                  </w:r>
                </w:p>
              </w:tc>
              <w:tc>
                <w:tcPr>
                  <w:tcW w:w="19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AAAT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ierdie is net ŉ voorbeeld.                                       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20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2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5750</wp:posOffset>
                </wp:positionH>
                <wp:positionV relativeFrom="paragraph">
                  <wp:posOffset>1402080</wp:posOffset>
                </wp:positionV>
                <wp:extent cx="2476500" cy="742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58.5pt;mso-wrap-distance-left:9.05pt;mso-wrap-distance-right:9.05pt;mso-wrap-distance-top:0pt;mso-wrap-distance-bottom:0pt;margin-top:110.4pt;mso-position-vertical-relative:text;margin-left:3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975" w:leader="none"/>
      </w:tabs>
      <w:rPr>
        <w:sz w:val="20"/>
        <w:lang w:val="en-ZA"/>
      </w:rPr>
    </w:pPr>
    <w:r>
      <w:rPr>
        <w:sz w:val="20"/>
        <w:lang w:val="en-ZA"/>
      </w:rPr>
      <w:t>Kopiereg voorbehou</w:t>
      <w:tab/>
      <w:t xml:space="preserve">                       Blaai om asseblie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ou</w:t>
      <w:tab/>
      <w:tab/>
      <w:t xml:space="preserve">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975" w:leader="none"/>
      </w:tabs>
      <w:rPr>
        <w:sz w:val="20"/>
        <w:lang w:val="en-ZA"/>
      </w:rPr>
    </w:pPr>
    <w:r>
      <w:rPr>
        <w:sz w:val="20"/>
        <w:lang w:val="en-ZA"/>
      </w:rPr>
      <w:t>Kopiereg voorbehou</w:t>
      <w:tab/>
      <w:t xml:space="preserve">                       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ou</w:t>
      <w:tab/>
      <w:tab/>
      <w:t xml:space="preserve">                                                                         Blaai om  asseblief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                               SBA-</w:t>
    </w:r>
    <w:r>
      <w:rPr>
        <w:rFonts w:cs="Arial" w:ascii="Arial" w:hAnsi="Arial"/>
        <w:sz w:val="20"/>
        <w:lang w:val="en-ZA"/>
      </w:rPr>
      <w:t>Instrument</w:t>
    </w:r>
    <w:r>
      <w:rPr>
        <w:rFonts w:cs="Arial" w:ascii="Arial" w:hAnsi="Arial"/>
        <w:sz w:val="20"/>
      </w:rPr>
      <w:t>: Jo</w:t>
    </w:r>
    <w:r>
      <w:rPr>
        <w:rFonts w:cs="Arial" w:ascii="Arial" w:hAnsi="Arial"/>
        <w:sz w:val="20"/>
        <w:lang w:val="en-ZA"/>
      </w:rPr>
      <w:t>ernaalinskrywing</w:t>
    </w:r>
    <w:r>
      <w:rPr>
        <w:rFonts w:cs="Arial" w:ascii="Arial" w:hAnsi="Arial"/>
        <w:sz w:val="20"/>
      </w:rPr>
      <w:t>20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                               SBA-</w:t>
    </w:r>
    <w:r>
      <w:rPr>
        <w:rFonts w:cs="Arial" w:ascii="Arial" w:hAnsi="Arial"/>
        <w:sz w:val="20"/>
        <w:lang w:val="en-ZA"/>
      </w:rPr>
      <w:t>Instrument</w:t>
    </w:r>
    <w:r>
      <w:rPr>
        <w:rFonts w:cs="Arial" w:ascii="Arial" w:hAnsi="Arial"/>
        <w:sz w:val="20"/>
      </w:rPr>
      <w:t>: Jo</w:t>
    </w:r>
    <w:r>
      <w:rPr>
        <w:rFonts w:cs="Arial" w:ascii="Arial" w:hAnsi="Arial"/>
        <w:sz w:val="20"/>
        <w:lang w:val="en-ZA"/>
      </w:rPr>
      <w:t>ernaalinskrywing</w:t>
    </w:r>
    <w:r>
      <w:rPr>
        <w:rFonts w:cs="Arial" w:ascii="Arial" w:hAnsi="Arial"/>
        <w:sz w:val="20"/>
      </w:rPr>
      <w:t>201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IFO4                                                                                                                      SBA-Tool: Journal Entry 201</w:t>
    </w:r>
    <w:r>
      <w:rPr>
        <w:rFonts w:cs="Arial" w:ascii="Arial" w:hAnsi="Arial"/>
        <w:sz w:val="20"/>
        <w:lang w:val="en-ZA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49:00Z</dcterms:created>
  <dc:creator>Basil</dc:creator>
  <dc:description/>
  <cp:keywords/>
  <dc:language>en-US</dc:language>
  <cp:lastModifiedBy>Makola.J</cp:lastModifiedBy>
  <cp:lastPrinted>2014-11-25T20:29:00Z</cp:lastPrinted>
  <dcterms:modified xsi:type="dcterms:W3CDTF">2014-12-22T12:55:00Z</dcterms:modified>
  <cp:revision>10</cp:revision>
  <dc:subject/>
  <dc:title/>
</cp:coreProperties>
</file>