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ASK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PROJECT 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6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ask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ASK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PROJECT 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6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ask consists of 3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19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RUCTIONS AND INFORMATIO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ALL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1:  ELECTRICITY HAZARDS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structions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arners should work on this project individual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will take the learners almost six hours spread over three weeks.to complete this proj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hours will be used for collecting the information needed from their communities and the other three hours will be for writing and consolidating their project in cla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arners should observe and record electricity hazards that affect their communities and discuss these in class before they can complete their project individual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arners should answer QUESTION 1.6 on a chart which may later be displayed in their hom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arners should answer QUESTION 1.1–1. 5 in their ANSWER BOOK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360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ducators are encouraged to find extra information and to make resources available for learners to do this projec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d the paragraph below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ach year an alarming number of accidents happen at home, at work and in the streets due to electricity faults which often lead to death.  The worst is when a community is destroyed by a disaster.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the following questions in relation to your community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ist any SEVEN electrical appliances that are used in household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7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dentify TEN consequences of electricity or electrical appliances not being used correctly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 FIVE sentences explain precautionary or safety measures that should be taken into consideration when handling electricity or electrical appliances. Give TWO facts per sentenc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hat advice can you give to young children in your community where a live electrical cord is lying open on the road they use to go to school?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st FIVE thing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 FIVE sentences describe the characteristics that a firefighter should poss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6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e a chart to write down FIVE possible ways of extinguishing a fire caused by an electrical faul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hen disaster strikes in a community, organisations like the SAPD and the welfare usually render support.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 FOUR sentences write down the role they play in a disaster situ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[5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19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100" w:leader="none"/>
      </w:tabs>
      <w:rPr>
        <w:sz w:val="20"/>
      </w:rPr>
    </w:pPr>
    <w:r>
      <w:rPr>
        <w:sz w:val="20"/>
      </w:rPr>
      <w:t>Copyright reserved</w:t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</w:t>
      <w:tab/>
      <w:tab/>
      <w:t xml:space="preserve">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100" w:leader="none"/>
      </w:tabs>
      <w:rPr>
        <w:sz w:val="20"/>
      </w:rPr>
    </w:pPr>
    <w:r>
      <w:rPr>
        <w:sz w:val="20"/>
      </w:rPr>
      <w:t>Copyright reserved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</w:t>
      <w:tab/>
      <w:tab/>
      <w:t xml:space="preserve">         Please turn over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</w:t>
    </w:r>
    <w:r>
      <w:rPr>
        <w:rFonts w:cs="Arial" w:ascii="Arial" w:hAnsi="Arial"/>
        <w:sz w:val="20"/>
        <w:lang w:val="en-ZA"/>
      </w:rPr>
      <w:t>2</w:t>
    </w:r>
    <w:r>
      <w:rPr>
        <w:rFonts w:cs="Arial" w:ascii="Arial" w:hAnsi="Arial"/>
        <w:sz w:val="20"/>
      </w:rPr>
      <w:t xml:space="preserve">                                                         SBA-Task Project 201</w:t>
    </w:r>
    <w:r>
      <w:rPr>
        <w:rFonts w:cs="Arial" w:ascii="Arial" w:hAnsi="Arial"/>
        <w:sz w:val="20"/>
        <w:lang w:val="en-ZA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</w:t>
    </w:r>
    <w:r>
      <w:rPr>
        <w:rFonts w:cs="Arial" w:ascii="Arial" w:hAnsi="Arial"/>
        <w:sz w:val="20"/>
        <w:lang w:val="en-ZA"/>
      </w:rPr>
      <w:t>3</w:t>
    </w:r>
    <w:r>
      <w:rPr>
        <w:rFonts w:cs="Arial" w:ascii="Arial" w:hAnsi="Arial"/>
        <w:sz w:val="20"/>
      </w:rPr>
      <w:t xml:space="preserve">                                                         SBA-Task Project 201</w:t>
    </w:r>
    <w:r>
      <w:rPr>
        <w:rFonts w:cs="Arial" w:ascii="Arial" w:hAnsi="Arial"/>
        <w:sz w:val="20"/>
        <w:lang w:val="en-Z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         SBA-Task Project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4:00Z</dcterms:created>
  <dc:creator>Basil</dc:creator>
  <dc:description/>
  <cp:keywords/>
  <dc:language>en-US</dc:language>
  <cp:lastModifiedBy>Makola.J</cp:lastModifiedBy>
  <cp:lastPrinted>2014-11-26T11:43:00Z</cp:lastPrinted>
  <dcterms:modified xsi:type="dcterms:W3CDTF">2014-12-22T12:56:00Z</dcterms:modified>
  <cp:revision>6</cp:revision>
  <dc:subject/>
  <dc:title/>
</cp:coreProperties>
</file>