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235</wp:posOffset>
                </wp:positionH>
                <wp:positionV relativeFrom="paragraph">
                  <wp:posOffset>153670</wp:posOffset>
                </wp:positionV>
                <wp:extent cx="6671310" cy="900049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900036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102640"/>
                            <a:gd name="textAreaBottom" fmla="*/ 4918320 h 5102640"/>
                          </a:gdLst>
                          <a:ahLst/>
                          <a:rect l="textAreaLeft" t="textAreaTop" r="textAreaRight" b="textAreaBottom"/>
                          <a:pathLst>
                            <a:path w="21600" h="2914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541"/>
                              </a:lnTo>
                              <a:arcTo wR="3600" hR="3600" stAng="10800000" swAng="-5400000"/>
                              <a:lnTo>
                                <a:pt x="18000" y="2914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ALGEMENE ONDERWYS-EN-OPLEIDINGSERTIFIKA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NKR VLAK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BOOV VLAK 4 SENTRUMGEBASEERDE ASSESSER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LEERAREA</w:t>
                              <w:t>:</w:t>
                              <w:t>NATUURWETENSKAPP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KO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NATS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INSTRU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TOE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DU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2 U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PU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Hierdie assesseringsinstrument bestaan uit 3 bladsy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05pt;margin-top:12.1pt;width:525.25pt;height:70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ALGEMENE ONDERWYS-EN-OPLEIDINGSERTIFIKAA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NKR VLAK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BOOV VLAK 4 SENTRUMGEBASEERDE ASSESSER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LEERAREA</w:t>
                        <w:t>:</w:t>
                        <w:t>NATUURWETENSKAPPE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KOD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NATS4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INSTRU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TOETS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DUU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2 UUR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PUN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5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Hierdie assesseringsinstrument bestaan uit 3 bladsye.</w:t>
                      </w:r>
                    </w:p>
                  </w:txbxContent>
                </v:textbox>
                <v:fill o:detectmouseclick="t" type="solid" color2="black"/>
                <v:stroke color="navy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00" w:right="807" w:gutter="0" w:header="709" w:top="935" w:footer="709" w:bottom="1088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AFDELING A 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RAAG 1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</w:rPr>
              <w:t>1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1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1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1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(5 x 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5)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Waar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nwaar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2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Waar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2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nwaar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2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nwaar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(5 x 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5)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</w:rPr>
              <w:t>1.3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3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3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3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E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3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F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(5 x 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5)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[15]</w:t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</w:t>
            </w:r>
            <w:r>
              <w:rPr>
                <w:rFonts w:cs="Arial"/>
                <w:b/>
                <w:bCs/>
              </w:rPr>
              <w:t>TOTAAL AFDELING A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</w:t>
            </w:r>
            <w:r>
              <w:rPr>
                <w:rFonts w:cs="Arial"/>
                <w:b/>
                <w:bCs/>
              </w:rPr>
              <w:t>15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FDELING B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RAAG 2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ellulêre respirasie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uurstof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>en Suiker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>/voedsel/glukose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2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fbreekproses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oedsel word afgebreek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in die teenwoordigheid van suurstof om energie vry te laat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>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3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ulle het al twee suurstof nodig om te kan plaasvind.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2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301" w:leader="none"/>
              </w:tabs>
              <w:ind w:left="301" w:hanging="284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Gedurende oefening is meer suurstof nodig om die liggaam aan die gang te hou.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301" w:leader="none"/>
              </w:tabs>
              <w:ind w:left="301" w:hanging="284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aarom is die spoed van sellulêre respirasie versnel,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wat meer hitte-energie en waterdamp vrylaat.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3)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/>
                <w:bCs/>
              </w:rPr>
              <w:t>[11]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RAAG 3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427" w:hanging="427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(a) Smeltpunt is die punt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waar 'n stof van 'n vaste stof (solid) in vloeistof verander.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ind w:left="427" w:hanging="427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(b) Kookpunt is die temperatuur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waarby 'n stof van vloeistof na damp verander.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4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 °C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1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39 °C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1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wik (mercury)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(3 x 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3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</w:rPr>
              <w:t>3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Filtrasie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Fraksionele distillasie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</w:rPr>
              <w:t xml:space="preserve">  </w:t>
            </w:r>
            <w:r>
              <w:rPr>
                <w:rFonts w:cs="Arial"/>
                <w:b/>
                <w:bCs/>
              </w:rPr>
              <w:t>[9]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RAAG 4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inetiese energie,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hitte-energie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2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ie wet van die behoud van stel dit dat energie nie geskep of vernietig kan word nie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maar kan van een vorm na 'n ander verander word. 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2)</w:t>
            </w:r>
          </w:p>
        </w:tc>
      </w:tr>
    </w:tbl>
    <w:p>
      <w:pPr>
        <w:pStyle w:val="Normal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.1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intetiese hulpbron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Word uit olie, wat 'n natuurlike hulpbron is, gemaak.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3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</w:rPr>
              <w:t xml:space="preserve">4.2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Vervoer verbrand fossielbrandstof,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  <w:szCs w:val="24"/>
              </w:rPr>
              <w:t xml:space="preserve"> wat grootliks tot die besoedeling van die omgewing bydra.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2)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</w:rPr>
              <w:t xml:space="preserve">  </w:t>
            </w:r>
            <w:r>
              <w:rPr>
                <w:rFonts w:cs="Arial"/>
                <w:b/>
                <w:bCs/>
              </w:rPr>
              <w:t>[9]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RAAG 5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317" w:hanging="283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erbeterde openbare geriewe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erbeterde mediese tegnologie (entstof en antibiotika)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Verhoogde voedselproduksie en -verspreiding        (Enige 2 x 1)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2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norganiese (inorganic) kunsmis is maklik beskikbaar in winkels, terwyl die afbreekproses om organiese kunsmis te maak baie lank is.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norganiese kunsmis het nutriënte wat maklik oplos en heeltemal deur die plante geabsorbeer word.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ie gewasse wat met anorganiese kunsmis behandel word groei vinniger as plante wat met organiese kunsmis behandel word.                                                                         (Enige 2 x 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4)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</w:rPr>
              <w:t xml:space="preserve">  </w:t>
            </w:r>
            <w:r>
              <w:rPr>
                <w:rFonts w:cs="Arial"/>
                <w:b/>
                <w:bCs/>
              </w:rPr>
              <w:t>[6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/>
            </w:pPr>
            <w:r>
              <w:rPr>
                <w:rFonts w:eastAsia="Arial" w:cs="Arial"/>
                <w:b/>
                <w:bCs/>
              </w:rPr>
              <w:t xml:space="preserve">   </w:t>
            </w:r>
            <w:r>
              <w:rPr>
                <w:rFonts w:cs="Arial"/>
                <w:b/>
                <w:bCs/>
              </w:rPr>
              <w:t>TOTAAL AFDELING B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</w:t>
            </w:r>
            <w:r>
              <w:rPr>
                <w:rFonts w:cs="Arial"/>
                <w:b/>
                <w:bCs/>
              </w:rPr>
              <w:t>35</w:t>
            </w:r>
          </w:p>
        </w:tc>
      </w:tr>
      <w:tr>
        <w:trPr>
          <w:trHeight w:val="99" w:hRule="atLeast"/>
        </w:trPr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/>
            </w:pPr>
            <w:r>
              <w:rPr>
                <w:rFonts w:cs="Arial"/>
                <w:b/>
                <w:bCs/>
              </w:rPr>
              <w:t>GROOTTOTAAL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</w:t>
            </w:r>
            <w:r>
              <w:rPr>
                <w:rFonts w:cs="Arial"/>
                <w:b/>
                <w:bCs/>
              </w:rPr>
              <w:t>50</w:t>
            </w:r>
          </w:p>
        </w:tc>
      </w:tr>
    </w:tbl>
    <w:p>
      <w:pPr>
        <w:pStyle w:val="Normal"/>
        <w:rPr>
          <w:rFonts w:cs="Arial"/>
          <w:b/>
          <w:b/>
          <w:bCs/>
          <w:lang w:val="en-ZA" w:eastAsia="en-US"/>
        </w:rPr>
      </w:pPr>
      <w:r>
        <w:rPr>
          <w:rFonts w:cs="Arial"/>
          <w:b/>
          <w:bCs/>
          <w:lang w:val="en-Z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7000</wp:posOffset>
                </wp:positionH>
                <wp:positionV relativeFrom="paragraph">
                  <wp:posOffset>252730</wp:posOffset>
                </wp:positionV>
                <wp:extent cx="1657350" cy="400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31.5pt;mso-wrap-distance-left:9.05pt;mso-wrap-distance-right:9.05pt;mso-wrap-distance-top:0pt;mso-wrap-distance-bottom:0pt;margin-top:19.9pt;mso-position-vertical-relative:text;margin-left:4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00" w:right="807" w:gutter="0" w:header="709" w:top="935" w:footer="709" w:bottom="1088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Kopiereg voorbehou                                                                                                                          Blaai om asseblief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Kopiereg voorbehou                                                                                                                      Blaai om asseblief</w:t>
    </w:r>
  </w:p>
  <w:p>
    <w:pPr>
      <w:pStyle w:val="Footer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Kopiereg voorbehou                                                                                                                          Blaai om asseblief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Kopiereg voorbehou                                                                                                                          Blaai om asseblie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NATS4                                                                          3 </w:t>
    </w:r>
    <w:r>
      <w:rPr>
        <w:rStyle w:val="PageNumber"/>
        <w:rFonts w:cs="Arial" w:ascii="Arial" w:hAnsi="Arial"/>
        <w:sz w:val="20"/>
      </w:rPr>
      <w:t xml:space="preserve">    </w:t>
    </w:r>
    <w:r>
      <w:rPr>
        <w:rFonts w:cs="Arial" w:ascii="Arial" w:hAnsi="Arial"/>
        <w:sz w:val="20"/>
      </w:rPr>
      <w:t xml:space="preserve">                                               SBA-Instrument: Toets 20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NATS4                                                                          3 </w:t>
    </w:r>
    <w:r>
      <w:rPr>
        <w:rStyle w:val="PageNumber"/>
        <w:rFonts w:cs="Arial" w:ascii="Arial" w:hAnsi="Arial"/>
        <w:sz w:val="20"/>
      </w:rPr>
      <w:t xml:space="preserve">    </w:t>
    </w:r>
    <w:r>
      <w:rPr>
        <w:rFonts w:cs="Arial" w:ascii="Arial" w:hAnsi="Arial"/>
        <w:sz w:val="20"/>
      </w:rPr>
      <w:t xml:space="preserve">                                               SBA-Instrument: Toets 201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NATS4                                                                  2         </w:t>
    </w:r>
    <w:r>
      <w:rPr>
        <w:rStyle w:val="PageNumber"/>
        <w:rFonts w:cs="Arial" w:ascii="Arial" w:hAnsi="Arial"/>
        <w:sz w:val="20"/>
      </w:rPr>
      <w:t xml:space="preserve">   </w:t>
    </w:r>
    <w:r>
      <w:rPr>
        <w:rFonts w:cs="Arial" w:ascii="Arial" w:hAnsi="Arial"/>
        <w:sz w:val="20"/>
      </w:rPr>
      <w:t xml:space="preserve">                                                SBA-Instrument: Toets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bCs/>
      <w:sz w:val="28"/>
      <w:lang w:val="en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lang w:val="en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imes New Roman" w:hAnsi="Times New Roman" w:cs="Times New Roman"/>
      <w:b/>
      <w:bCs/>
      <w:sz w:val="28"/>
      <w:lang w:val="en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32"/>
      <w:lang w:val="en-ZA" w:bidi="ar-SA"/>
    </w:rPr>
  </w:style>
  <w:style w:type="character" w:styleId="CharChar">
    <w:name w:val=" Char Char"/>
    <w:qFormat/>
    <w:rPr>
      <w:sz w:val="32"/>
      <w:lang w:val="en-ZA" w:bidi="ar-SA"/>
    </w:rPr>
  </w:style>
  <w:style w:type="character" w:styleId="Kidsheader1">
    <w:name w:val="kidsheader1"/>
    <w:qFormat/>
    <w:rPr>
      <w:rFonts w:ascii="Comic Sans MS" w:hAnsi="Comic Sans MS" w:cs="Comic Sans MS"/>
      <w:b/>
      <w:bCs/>
      <w:sz w:val="27"/>
      <w:szCs w:val="27"/>
    </w:rPr>
  </w:style>
  <w:style w:type="character" w:styleId="FooterChar">
    <w:name w:val="Footer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en-ZA"/>
    </w:rPr>
  </w:style>
  <w:style w:type="paragraph" w:styleId="TextBody">
    <w:name w:val="Body Text"/>
    <w:basedOn w:val="Normal"/>
    <w:pPr/>
    <w:rPr>
      <w:rFonts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rial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ZA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rFonts w:cs="Arial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720" w:hanging="720"/>
      <w:jc w:val="both"/>
    </w:pPr>
    <w:rPr>
      <w:rFonts w:cs="Arial"/>
      <w:b/>
      <w:bCs/>
      <w:szCs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cs="Arial"/>
      <w:b/>
      <w:bCs/>
      <w:szCs w:val="24"/>
    </w:rPr>
  </w:style>
  <w:style w:type="paragraph" w:styleId="BodyText2">
    <w:name w:val="Body Text 2"/>
    <w:basedOn w:val="Normal"/>
    <w:qFormat/>
    <w:pPr>
      <w:jc w:val="both"/>
    </w:pPr>
    <w:rPr>
      <w:rFonts w:cs="Arial"/>
      <w:szCs w:val="24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49" w:leader="none"/>
        <w:tab w:val="right" w:pos="102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6:02:00Z</dcterms:created>
  <dc:creator>Administrator</dc:creator>
  <dc:description/>
  <cp:keywords/>
  <dc:language>en-US</dc:language>
  <cp:lastModifiedBy>Tladi.B</cp:lastModifiedBy>
  <cp:lastPrinted>2014-12-17T10:25:00Z</cp:lastPrinted>
  <dcterms:modified xsi:type="dcterms:W3CDTF">2014-12-17T08:25:00Z</dcterms:modified>
  <cp:revision>5</cp:revision>
  <dc:subject/>
  <dc:title>ABET LEVEL 4 SUMMATIVE ASSESSMENT</dc:title>
</cp:coreProperties>
</file>