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NATUR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UR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NATURAL SCIENC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JEC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UR WEEK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is project is based on the themes EARTH AND BEYOND and MATTER AND MATERIAL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assessment of the project consists of a rubric for scoring the poster and content present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following sources of information should be visited, to complete the project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(Library, internet, magazines, newspapers, textbooks, atlas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project should be completed over a period of FOUR WEEKS and should be done individual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ind w:left="8289" w:hanging="8289"/>
              <w:jc w:val="both"/>
              <w:rPr/>
            </w:pPr>
            <w:r>
              <w:rPr>
                <w:rFonts w:cs="Arial"/>
                <w:bCs/>
                <w:szCs w:val="24"/>
              </w:rPr>
              <w:t>This task is made up of TWO SEC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TION A: INFORMATION ABOUT THE POST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ining in South Africa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uth Africa has the largest known deposits of gold, chromium, manganese and platinum in the world. Our country has around 1 100 mines and quarries that produce about 60 different minerals. In the past, South Africa’s economy relied very heavily on these non-renewable resources. However, there are social and environmental costs attached to this industry.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nduct a research about mining in South Africa. Present your findings in the form of a pos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research should include the following information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ny FIVE minerals that are mined in South Africa. The provinces in which these are mined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me and explain TWO methods by which minerals are extracted from the ground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mes and explanation of TWO methods by which the minerals are refined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scription of FOUR negative effects mining has on the environment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right" w:pos="7155" w:leader="none"/>
              </w:tabs>
              <w:ind w:left="317" w:hanging="283"/>
              <w:jc w:val="both"/>
              <w:rPr/>
            </w:pPr>
            <w:r>
              <w:rPr>
                <w:rFonts w:cs="Arial"/>
                <w:bCs/>
                <w:szCs w:val="24"/>
              </w:rPr>
              <w:t>Description of THREE positive effects of mining on the econom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r>
        <w:br w:type="page"/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SECTION B: PREPARATION AND DESIG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1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ather ALL the required information and bring to clas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sign an A3-sized, informative poster based on the aspects mentioned in SECTION 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se written text and pictures or diagram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NEXURE 1: ASSESSMENT CRITERI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BRIC FOR MARKING THE POST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  <w:gridCol w:w="254"/>
        <w:gridCol w:w="880"/>
      </w:tblGrid>
      <w:tr>
        <w:trPr>
          <w:trHeight w:val="28" w:hRule="atLeas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75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VELS</w:t>
            </w:r>
          </w:p>
        </w:tc>
        <w:tc>
          <w:tcPr>
            <w:tcW w:w="2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tle and subtitles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Title and all five subtitles, placed in a well ordered mann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4 marks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Title and only three or four subtitles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 marks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Title and two subtitl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 marks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ncomplete subtitl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mark)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ayou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Excellent use of colour and space (A3), excellent organisation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ood use of colour and space, good organisation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ncludes some colour, and shows adequate use of spac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 colour and or inadequate use of spac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crammed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mark)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agrams/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ictures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levant and carefully chosen pictures to enhance the pos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ictures enhance the pos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ew pictures that do little to enhance the pos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 pictur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0 mark)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nten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ery clear and to the point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lear most time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Highlighted few key point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uddled and unclear.</w:t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ypes of mineral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8–10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s of extractio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s of refining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ffect on Environmen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7–8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ffect on econom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mark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marks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-3-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SBA Task: Projec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-3-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SBA Task: Projec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-2-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20:38:00Z</dcterms:created>
  <dc:creator>Administrator</dc:creator>
  <dc:description/>
  <cp:keywords/>
  <dc:language>en-US</dc:language>
  <cp:lastModifiedBy>Tladi.B</cp:lastModifiedBy>
  <cp:lastPrinted>2014-12-15T13:59:00Z</cp:lastPrinted>
  <dcterms:modified xsi:type="dcterms:W3CDTF">2014-12-15T11:59:00Z</dcterms:modified>
  <cp:revision>24</cp:revision>
  <dc:subject/>
  <dc:title>ABET LEVEL 4 SUMMATIVE ASSESSMENT</dc:title>
</cp:coreProperties>
</file>