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46355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SSIG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WO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pt;margin-top:-3.65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SSIGNMEN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WO WEEK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adiant or solar energ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vaporation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it is a process where water at the surface of the earth, oceans and lakes turns into water vapour and rises up into the atmosphere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densation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it is a process where water vapour changes into very tiny ice or water droplets because of low temperatures, and form clouds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A change of the physical state of matter from the gas phase to the liquid phas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ecipit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, it is a process where water droplets from the clouds fall down as rain, snow or hail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rface run-off or overland flow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, it is a process where water runs over the surface of the earth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t is the flow of water that occurs when excess water from rain or other sources flow over the earth’s surfac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4 x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use of inorganic fertilisers to increase crop production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These always end up in the water and they cause water pollution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use of pesticides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hese contain toxic chemicals and when they end up in water they cause water pollution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                                 (Any 1 x 3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6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It is a pale blue gas which damages mucous and respiratory tissues in animals and also tissues in plant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tratospher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hlorofluorocarbons or CFC’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erosol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and refrigerator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ozone layer serves as a filter of ultraviolet radiation from the su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>, protecting life from its harmful effect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which might lead to death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8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telescope is an optical instrumen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hat is used to make distant objects appear nearer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uthern African Large Telescop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trike/>
              </w:rPr>
            </w:pPr>
            <w:r>
              <w:rPr>
                <w:rFonts w:cs="Arial"/>
                <w:bCs/>
              </w:rPr>
              <w:t>There is no air pollution and very little clouds cover the sky throughout the year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trike/>
              </w:rPr>
            </w:pPr>
            <w:r>
              <w:rPr>
                <w:rFonts w:cs="Arial"/>
                <w:bCs/>
                <w:strike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t boosted the econom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of the country by creating employmen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and avoiding import costs.                                                   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740" w:leader="none"/>
        </w:tabs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tronom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uminium is resistant to corrosion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herefore it is easy to maintain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uminium is used to make cans for the storage of food and drinks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uminium is used for making door and window frames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uminium is used in making passenger aircrafts.   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3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volution is when the earth revolves around the su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, it is responsible for the seasons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tation, when the earth is spinning about its axis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it is responsible for day and night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nt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7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iospher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ees help in keeping the balance between carbon dioxide and oxyge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hrough photosynthesis, the removal of trees will increase the amount of carbon dioxide in the atmospher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leading to global warming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rop rot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fforest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se of organic fertilisers</w:t>
              <w:tab/>
              <w:tab/>
              <w:tab/>
              <w:tab/>
              <w:t xml:space="preserve">                    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6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lang w:val="en-ZA" w:eastAsia="en-US"/>
        </w:rPr>
      </w:pPr>
      <w:r>
        <w:rPr>
          <w:rFonts w:cs="Arial"/>
          <w:b/>
          <w:bCs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0</wp:posOffset>
                </wp:positionH>
                <wp:positionV relativeFrom="paragraph">
                  <wp:posOffset>6405245</wp:posOffset>
                </wp:positionV>
                <wp:extent cx="127635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2pt;mso-wrap-distance-left:9.05pt;mso-wrap-distance-right:9.05pt;mso-wrap-distance-top:0pt;mso-wrap-distance-bottom:0pt;margin-top:504.35pt;mso-position-vertical-relative:text;margin-left:4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</w:t>
      <w:tab/>
      <w:tab/>
      <w:tab/>
      <w:t>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SBA Tool: Assignment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SBA Tool: Assignment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-2- </w:t>
    </w:r>
    <w:r>
      <w:rPr>
        <w:rStyle w:val="PageNumber"/>
        <w:rFonts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                                                  SBA Tool: 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  <w:lang w:val="en-ZA"/>
    </w:rPr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0:00Z</dcterms:created>
  <dc:creator>Administrator</dc:creator>
  <dc:description/>
  <cp:keywords/>
  <dc:language>en-US</dc:language>
  <cp:lastModifiedBy>Shilubana.J</cp:lastModifiedBy>
  <cp:lastPrinted>2014-12-08T13:38:00Z</cp:lastPrinted>
  <dcterms:modified xsi:type="dcterms:W3CDTF">2014-12-08T11:38:00Z</dcterms:modified>
  <cp:revision>2</cp:revision>
  <dc:subject/>
  <dc:title>ABET LEVEL 4 SUMMATIVE ASSESSMENT</dc:title>
</cp:coreProperties>
</file>