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153670</wp:posOffset>
                </wp:positionV>
                <wp:extent cx="6671310" cy="900049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900036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102640"/>
                            <a:gd name="textAreaBottom" fmla="*/ 4918320 h 5102640"/>
                          </a:gdLst>
                          <a:ahLst/>
                          <a:rect l="textAreaLeft" t="textAreaTop" r="textAreaRight" b="textAreaBottom"/>
                          <a:pathLst>
                            <a:path w="21600" h="2914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541"/>
                              </a:lnTo>
                              <a:arcTo wR="3600" hR="3600" stAng="10800000" swAng="-5400000"/>
                              <a:lnTo>
                                <a:pt x="18000" y="2914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LGEMENE ONDERWYS-EN-OPLEIDINGSERTIFIKA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KR VLAK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BOOV VLAK 4 SENTRUMGEBASEERDE ASSESSE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ERAREA</w:t>
                              <w:t>:</w:t>
                              <w:t>NATUURWETENSKAP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KO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NATS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INSTRU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ROJ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DU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VIER WE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PU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Hierdie assesseringinstrument bestaan uit 3 bladsy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05pt;margin-top:12.1pt;width:525.25pt;height:70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LGEMENE ONDERWYS-EN-OPLEIDINGSERTIFIKAA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KR VLAK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BOOV VLAK 4 SENTRUMGEBASEERDE ASSESSER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ERAREA</w:t>
                        <w:t>:</w:t>
                        <w:t>NATUURWETENSKAPPE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KO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NATS4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INSTRU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ROJEK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DUU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VIER WEKE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PUN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Hierdie assesseringinstrument bestaan uit 3 bladsye.</w:t>
                      </w:r>
                    </w:p>
                  </w:txbxContent>
                </v:textbox>
                <v:fill o:detectmouseclick="t" type="solid" color2="black"/>
                <v:stroke color="navy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KSIES EN INLIGTING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6214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ierdie projek is gebaseer op hierdie temas DIE AARDE EN VERDER en MATERIE EN MATERIAL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ie assessering van die projek bestaan uit 'n rubriek vir die assessering van die plakkaat en inhoud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ak seker dat studente die volgende bronne van inligting raadpleeg om hul projek te voltooi: Biblioteek, internet, tydskrifte, koerante, handboeke, atlas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Leerders moet die projek individueel voltooi oor 'n tydperk van VIER WEKE.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5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ind w:left="8289" w:hanging="8289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ierdie taak bestaan uit TWEE AFDELING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_____________________________________________________________________________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FDELING A: INLIGTING OOR DIE PLAKKAAT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>
          <w:trHeight w:val="99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ie navorsing moet die volgende inligting insluit: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317" w:leader="none"/>
              </w:tabs>
              <w:ind w:left="317" w:hanging="317"/>
              <w:jc w:val="both"/>
              <w:rPr/>
            </w:pPr>
            <w:r>
              <w:rPr>
                <w:rFonts w:cs="Arial"/>
                <w:bCs/>
              </w:rPr>
              <w:t xml:space="preserve">Enige VYF minerale wat in Suid-Afrika ontgin word. Die provinsies waar hulle ontgin word. </w:t>
            </w:r>
          </w:p>
          <w:p>
            <w:pPr>
              <w:pStyle w:val="Normal"/>
              <w:tabs>
                <w:tab w:val="clear" w:pos="720"/>
                <w:tab w:val="right" w:pos="317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317" w:leader="none"/>
              </w:tabs>
              <w:ind w:left="317" w:hanging="317"/>
              <w:jc w:val="both"/>
              <w:rPr/>
            </w:pPr>
            <w:r>
              <w:rPr>
                <w:rFonts w:cs="Arial"/>
                <w:bCs/>
              </w:rPr>
              <w:t>Name en verduideliking van TWEE metodes waarvolgens die minerale uit die grond gehaal word.</w:t>
            </w:r>
          </w:p>
          <w:p>
            <w:pPr>
              <w:pStyle w:val="Normal"/>
              <w:tabs>
                <w:tab w:val="clear" w:pos="720"/>
                <w:tab w:val="right" w:pos="317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317" w:leader="none"/>
              </w:tabs>
              <w:ind w:left="317" w:hanging="317"/>
              <w:jc w:val="both"/>
              <w:rPr/>
            </w:pPr>
            <w:r>
              <w:rPr>
                <w:rFonts w:cs="Arial"/>
                <w:bCs/>
              </w:rPr>
              <w:t>Name en verduideliking van TWEE metodes waarvolgens die minerale veredel (refine) verfyn word.</w:t>
            </w:r>
          </w:p>
          <w:p>
            <w:pPr>
              <w:pStyle w:val="Normal"/>
              <w:tabs>
                <w:tab w:val="clear" w:pos="720"/>
                <w:tab w:val="right" w:pos="317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317" w:leader="none"/>
              </w:tabs>
              <w:ind w:left="317" w:hanging="317"/>
              <w:jc w:val="both"/>
              <w:rPr/>
            </w:pPr>
            <w:r>
              <w:rPr>
                <w:rFonts w:cs="Arial"/>
                <w:bCs/>
              </w:rPr>
              <w:t>Beskrywing van VIER negatiewe gevolge waarvolgens mynbou vir die omgewing van mynbou.</w:t>
            </w:r>
          </w:p>
          <w:p>
            <w:pPr>
              <w:pStyle w:val="Normal"/>
              <w:tabs>
                <w:tab w:val="clear" w:pos="720"/>
                <w:tab w:val="right" w:pos="317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317" w:leader="none"/>
              </w:tabs>
              <w:ind w:left="317" w:hanging="317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eskrywing van DRIE positiewe gevolge van die mynbedryf vir die ekonomi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>
          <w:trHeight w:val="99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2.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ak seker dat die leerders die instruksies soos uiteengesit verstaan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eerders moet gehelp word om inligting te versamel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FDELING B:  VOORBEREIDING EN ONTWERP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>
          <w:trHeight w:val="99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1.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ien toe dat die leerders die plakkaat volgens die gegewe instruksies maak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>
          <w:trHeight w:val="99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ak seker dat al die leerders die prosedure en assessering verstaan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>
          <w:trHeight w:val="99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urlopende monitering is belangrik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Gebruik die rubriek wat gegee word om die plakkaat te assessee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ERINGSKRITERIA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UBRIEK VIR DIE NASIEN VAN DIE PLAKKAAT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6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92"/>
        <w:gridCol w:w="1892"/>
        <w:gridCol w:w="1892"/>
        <w:gridCol w:w="1892"/>
        <w:gridCol w:w="258"/>
        <w:gridCol w:w="880"/>
        <w:gridCol w:w="7"/>
      </w:tblGrid>
      <w:tr>
        <w:trPr>
          <w:trHeight w:val="28" w:hRule="atLeast"/>
        </w:trPr>
        <w:tc>
          <w:tcPr>
            <w:tcW w:w="1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KRITERIA</w:t>
            </w:r>
          </w:p>
        </w:tc>
        <w:tc>
          <w:tcPr>
            <w:tcW w:w="75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LAKKE</w:t>
            </w:r>
          </w:p>
        </w:tc>
        <w:tc>
          <w:tcPr>
            <w:tcW w:w="258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itel en subtitels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Titel en al vyf subtitels in 'n goed geordende wyse geplaas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4 punte)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 xml:space="preserve">Titel en slegs drie of vier subtitels.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3 punte)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Titel en of twee subtitels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2 punte)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Onvoltooide subtitels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1 punt)</w:t>
            </w:r>
          </w:p>
        </w:tc>
        <w:tc>
          <w:tcPr>
            <w:tcW w:w="25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itleg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Uitstekende gebruik van kleur en spasie (A3), uitstekende organisasie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5–6 punte)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Goeie gebruik van kleur en spasie, goeie organisasie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3–4 punte)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luit bietjie kleur in, en toon genoegsame gebruik van spasie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1–2 punte)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Geen kleur en/of onvoldoende gebruik van spasie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ingedruk)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1 punt)</w:t>
            </w:r>
          </w:p>
        </w:tc>
        <w:tc>
          <w:tcPr>
            <w:tcW w:w="25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iagramme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ente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Relevante en goedgkose prente om die plakkaat te versier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4 punte)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Prente verbeter die plakkaat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3 punte)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'n Paar prente maar doen min om die plakkaat te verbeter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2 punte)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Geen prente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0 punt)</w:t>
            </w:r>
          </w:p>
        </w:tc>
        <w:tc>
          <w:tcPr>
            <w:tcW w:w="258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25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nhoud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Baie duidelik en tersaaklik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Meeste van die tyd duidelik.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'n Paar sleutelbegrippe verduidelik.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eurmekaar en onduidelik.</w:t>
            </w:r>
          </w:p>
        </w:tc>
        <w:tc>
          <w:tcPr>
            <w:tcW w:w="25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ipes minerale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8–10 punte)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3–4 punte)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2–3 punte)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1–2 punte)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258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etodes van ontginning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5–6 punte)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3–4 punte)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2–3 punte)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1–2 punte)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25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etodes van veredeling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5–6 punte)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3–4 punte)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2–3 punte)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1–2 punte)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25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itwerking op die omgewing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7–8 punte)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5–6 punte)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3–4 punte)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1–2 punte)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25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itwerking op die ekonomie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5–6 punte)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3–4 punte)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2–3 punte)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cs="Arial"/>
                <w:bCs/>
                <w:sz w:val="22"/>
                <w:szCs w:val="22"/>
              </w:rPr>
              <w:t>(1–2 punte)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25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0"/>
        <w:gridCol w:w="258"/>
        <w:gridCol w:w="880"/>
      </w:tblGrid>
      <w:tr>
        <w:trPr/>
        <w:tc>
          <w:tcPr>
            <w:tcW w:w="9460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/>
            </w:pP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TOTAAL: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50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800" w:right="807" w:gutter="0" w:header="709" w:top="935" w:footer="709" w:bottom="1088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Please turn over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559050</wp:posOffset>
              </wp:positionH>
              <wp:positionV relativeFrom="paragraph">
                <wp:posOffset>-132080</wp:posOffset>
              </wp:positionV>
              <wp:extent cx="1203325" cy="482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3325" cy="482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19810" cy="390525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9810" cy="390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75pt;height:38pt;mso-wrap-distance-left:9.05pt;mso-wrap-distance-right:9.05pt;mso-wrap-distance-top:0pt;mso-wrap-distance-bottom:0pt;margin-top:-10.4pt;mso-position-vertical-relative:text;margin-left:20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19810" cy="390525"/>
                          <wp:effectExtent l="0" t="0" r="0" b="0"/>
                          <wp:docPr id="4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9810" cy="390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Kopiereg voorbehou                                                                                                            Blaai om asseblief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Kopiereg voorbehou                                                                                                            Blaai om asseblief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 Please turn over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Kopiereg voorbehou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AAAT4                                                                          3 </w:t>
    </w:r>
    <w:r>
      <w:rPr>
        <w:rStyle w:val="PageNumber"/>
        <w:rFonts w:cs="Arial" w:ascii="Arial" w:hAnsi="Arial"/>
        <w:sz w:val="20"/>
      </w:rPr>
      <w:t xml:space="preserve">     </w:t>
    </w:r>
    <w:r>
      <w:rPr>
        <w:rFonts w:cs="Arial" w:ascii="Arial" w:hAnsi="Arial"/>
        <w:sz w:val="20"/>
      </w:rPr>
      <w:t xml:space="preserve">                                                                  November 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         </w:t>
    </w:r>
    <w:r>
      <w:rPr>
        <w:rStyle w:val="PageNumber"/>
        <w:rFonts w:cs="Arial" w:ascii="Arial" w:hAnsi="Arial"/>
        <w:sz w:val="20"/>
      </w:rPr>
      <w:t xml:space="preserve">   </w:t>
    </w:r>
    <w:r>
      <w:rPr>
        <w:rFonts w:cs="Arial" w:ascii="Arial" w:hAnsi="Arial"/>
        <w:sz w:val="20"/>
      </w:rPr>
      <w:t xml:space="preserve">                                                        SBA-Task: Project 20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2         </w:t>
    </w:r>
    <w:r>
      <w:rPr>
        <w:rStyle w:val="PageNumber"/>
        <w:rFonts w:cs="Arial" w:ascii="Arial" w:hAnsi="Arial"/>
        <w:sz w:val="20"/>
      </w:rPr>
      <w:t xml:space="preserve">   </w:t>
    </w:r>
    <w:r>
      <w:rPr>
        <w:rFonts w:cs="Arial" w:ascii="Arial" w:hAnsi="Arial"/>
        <w:sz w:val="20"/>
      </w:rPr>
      <w:t xml:space="preserve">                                               SBA-Instrument: Projek 201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         </w:t>
    </w:r>
    <w:r>
      <w:rPr>
        <w:rStyle w:val="PageNumber"/>
        <w:rFonts w:cs="Arial" w:ascii="Arial" w:hAnsi="Arial"/>
        <w:sz w:val="20"/>
      </w:rPr>
      <w:t xml:space="preserve">   </w:t>
    </w:r>
    <w:r>
      <w:rPr>
        <w:rFonts w:cs="Arial" w:ascii="Arial" w:hAnsi="Arial"/>
        <w:sz w:val="20"/>
      </w:rPr>
      <w:t xml:space="preserve">                                                        SBA-Task: Project 20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ATS4                                                                  3        </w:t>
    </w:r>
    <w:r>
      <w:rPr>
        <w:rStyle w:val="PageNumber"/>
        <w:rFonts w:cs="Arial" w:ascii="Arial" w:hAnsi="Arial"/>
        <w:sz w:val="20"/>
      </w:rPr>
      <w:t xml:space="preserve">   </w:t>
    </w:r>
    <w:r>
      <w:rPr>
        <w:rFonts w:cs="Arial" w:ascii="Arial" w:hAnsi="Arial"/>
        <w:sz w:val="20"/>
      </w:rPr>
      <w:t xml:space="preserve">                                               SBA-Instrument: Projek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character" w:styleId="CharChar">
    <w:name w:val=" Char Char"/>
    <w:qFormat/>
    <w:rPr>
      <w:sz w:val="32"/>
      <w:lang w:val="en-Z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01:00Z</dcterms:created>
  <dc:creator>Administrator</dc:creator>
  <dc:description/>
  <cp:keywords/>
  <dc:language>en-US</dc:language>
  <cp:lastModifiedBy>Tladi.B</cp:lastModifiedBy>
  <cp:lastPrinted>2014-12-11T08:00:00Z</cp:lastPrinted>
  <dcterms:modified xsi:type="dcterms:W3CDTF">2014-12-17T07:28:00Z</dcterms:modified>
  <cp:revision>3</cp:revision>
  <dc:subject/>
  <dc:title>ABET LEVEL 4 SUMMATIVE ASSESSMENT</dc:title>
</cp:coreProperties>
</file>