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Arial" w:ascii="Times New Roman" w:hAnsi="Times New Roman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AKTIESE ONDERSO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WEE WE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instrument bestaan uit 4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Arial" w:ascii="Times New Roman" w:hAnsi="Times New Roman"/>
                          <w:color w:val="auto"/>
                          <w:lang w:val="en-Z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AKTIESE ONDERSOEK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WEE WEK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instrument bestaan uit 4 bladsy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onderdersoek is gebaseer op die temas LEWE EN LEEFSTYLE en ENERGIE EN VERANDERING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Titel van die ondersoek:  DIE EFFEK VAN SUIKER OP SUURDEEG (YEAST)-SELL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ondersoek moet in TWEE WEKE voltooi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onderwyser moet seker maak dat AFDELINGS A tot D in groepe van SES leerders gedoen word EN afdelings E en F individueel gedoen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A: HIPOTESE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erders formuleer die ondersoekvraag en hipotese vir die ondersoek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byvoorbeeld: Het suurdeelgselle suiker nodig om te groei of te respireer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</w:t>
            </w:r>
            <w:r>
              <w:rPr>
                <w:rFonts w:cs="Arial"/>
                <w:bCs/>
                <w:szCs w:val="24"/>
              </w:rPr>
              <w:t>(respire)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</w:t>
            </w:r>
            <w:r>
              <w:rPr>
                <w:rFonts w:cs="Arial"/>
                <w:bCs/>
                <w:szCs w:val="24"/>
              </w:rPr>
              <w:t>Watter effek het suiker op suurdeegsell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B: VERSAMELING VAN MATERIALE WAT BENODIG WORD VIR DIE ONDERSOEK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481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onderwyser moet verseker dat al die vereiste materiaal na die klas gebring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C:</w:t>
            </w:r>
            <w:r>
              <w:rPr>
                <w:b/>
              </w:rPr>
              <w:t xml:space="preserve"> DOEN DIE ONDERSOEK EN DOEN WAARNEMING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onderwyser moet die leerders help om die ondersoek op te ste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erders maak 'n lys van dinge wat gedoen moet word om die ondersoek te kan doe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resultate moet in tabelvorm aangebied word, waar die ondernemings of veranderinge aangeteken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D: ONTLEED DIE RESULTATE EN MAAK GEVOLGTREKKING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erders sal die veranderinge wat plaasgevind het in die mengsels met  suiker vergelyk met dié sonder suiker. Hulle sal gevolgtrekkings maak oor wat tot die verskille kon bydr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erders sal afsluit deur te noem of die hipotese bevestig is of nie en hulle moet redes verskaf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E: LEERDERS SAL DIE VERSLAG IN DIE VOLGENDE FORMAAT INLEWER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verslagformaat is soos volg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ORBLAD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eerdernaam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esseringstaak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um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ntrum/Satelliet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17" w:hanging="28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SLA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dersoekvraa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pote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pparaat of materia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rosedur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dernemings en result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tleding van result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317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volgtrekking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F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wee proefbuise per mengsel om te verseker dat die resultate wat verkry word akkuraat en meer betroubaar is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uiker is as voedsel bron gebruik wat afgebreek sal word om energie vry te stel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Koolstofdiosied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C</w:t>
            </w:r>
            <w:r>
              <w:rPr>
                <w:rFonts w:cs="Arial"/>
                <w:bCs/>
                <w:vertAlign w:val="subscript"/>
              </w:rPr>
              <w:t>6</w:t>
            </w:r>
            <w:r>
              <w:rPr>
                <w:rFonts w:cs="Arial"/>
                <w:bCs/>
              </w:rPr>
              <w:t>H</w:t>
            </w:r>
            <w:r>
              <w:rPr>
                <w:rFonts w:cs="Arial"/>
                <w:bCs/>
                <w:vertAlign w:val="subscript"/>
              </w:rPr>
              <w:t>12</w:t>
            </w:r>
            <w:r>
              <w:rPr>
                <w:rFonts w:cs="Arial"/>
                <w:bCs/>
              </w:rPr>
              <w:t>O</w:t>
            </w:r>
            <w:r>
              <w:rPr>
                <w:rFonts w:cs="Arial"/>
                <w:bCs/>
                <w:vertAlign w:val="subscript"/>
              </w:rPr>
              <w:t>6</w:t>
            </w:r>
            <w:r>
              <w:rPr>
                <w:rFonts w:cs="Arial"/>
                <w:bCs/>
              </w:rPr>
              <w:t xml:space="preserve"> + 6O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  <w:vertAlign w:val="subscript"/>
              </w:rPr>
              <w:t xml:space="preserve"> </w:t>
            </w:r>
            <w:r>
              <w:rPr>
                <w:rFonts w:cs="Arial"/>
                <w:bCs/>
              </w:rPr>
              <w:t>→ 6CO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 xml:space="preserve"> + 6H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O + energ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Gebalanseerde vergelyking 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rood word gemaak deur suurdeeg met suiker, meel en warm water te meng. Die suurdeeg skakel suiker om na koolstofdioksi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en energie word geproduseer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Koolstofdioksied word in die brooddeeg vasgevang en laat die brood rys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radisionele bier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mmerbi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yn                                                                      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13]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BRIEK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bruik die rubriek om die berdersse individuele verslae te assess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kryf die punt wat vir elke beskrywing behaal is in die kolom 'Punt behaal'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10"/>
        <w:gridCol w:w="1350"/>
        <w:gridCol w:w="1256"/>
        <w:gridCol w:w="254"/>
        <w:gridCol w:w="880"/>
      </w:tblGrid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2" w:leader="none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ESKRYWING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ONTLIKE PUNT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NT BEHAAL</w:t>
            </w:r>
          </w:p>
        </w:tc>
        <w:tc>
          <w:tcPr>
            <w:tcW w:w="25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ie </w:t>
            </w:r>
            <w:r>
              <w:rPr>
                <w:rFonts w:cs="Arial"/>
                <w:b/>
                <w:bCs/>
              </w:rPr>
              <w:t>ondersoekvraag</w:t>
            </w:r>
            <w:r>
              <w:rPr>
                <w:rFonts w:cs="Arial"/>
                <w:bCs/>
              </w:rPr>
              <w:t xml:space="preserve"> word duidelik gestel en het 'n vraagteken (?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3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</w:rPr>
              <w:t xml:space="preserve">Die </w:t>
            </w:r>
            <w:r>
              <w:rPr>
                <w:rFonts w:cs="Arial"/>
                <w:b/>
                <w:bCs/>
              </w:rPr>
              <w:t xml:space="preserve">hipotese </w:t>
            </w:r>
            <w:r>
              <w:rPr>
                <w:rFonts w:cs="Arial"/>
                <w:bCs/>
              </w:rPr>
              <w:t>is vervat in die ondersoekvraag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3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/>
                <w:bCs/>
              </w:rPr>
              <w:t xml:space="preserve">Materiaal </w:t>
            </w:r>
            <w:r>
              <w:rPr>
                <w:rFonts w:cs="Arial"/>
                <w:bCs/>
              </w:rPr>
              <w:t>word versamel en aangeteke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792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sameling van materiaal (2 pun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792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ys van materiale (2 punte)</w:t>
            </w:r>
          </w:p>
          <w:p>
            <w:pPr>
              <w:pStyle w:val="Normal"/>
              <w:tabs>
                <w:tab w:val="clear" w:pos="720"/>
                <w:tab w:val="right" w:pos="792" w:leader="none"/>
              </w:tabs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4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</w:rPr>
              <w:t xml:space="preserve">Die eksperimentele </w:t>
            </w:r>
            <w:r>
              <w:rPr>
                <w:rFonts w:cs="Arial"/>
                <w:b/>
                <w:bCs/>
              </w:rPr>
              <w:t xml:space="preserve">prosedure </w:t>
            </w:r>
            <w:r>
              <w:rPr>
                <w:rFonts w:cs="Arial"/>
                <w:bCs/>
              </w:rPr>
              <w:t>word in die verslag uiteen gesit en beskry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792" w:leader="none"/>
              </w:tabs>
              <w:rPr/>
            </w:pPr>
            <w:r>
              <w:rPr>
                <w:rFonts w:cs="Arial"/>
                <w:bCs/>
              </w:rPr>
              <w:t>Al die stappe is in logiese volgorde neergeskry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792" w:leader="none"/>
              </w:tabs>
              <w:rPr/>
            </w:pPr>
            <w:r>
              <w:rPr>
                <w:rFonts w:cs="Arial"/>
                <w:bCs/>
              </w:rPr>
              <w:t>Stappe verwys na die werklike materiaal wat in die ondersoek gebruik is en veranderinge.</w:t>
            </w:r>
          </w:p>
          <w:p>
            <w:pPr>
              <w:pStyle w:val="Normal"/>
              <w:tabs>
                <w:tab w:val="clear" w:pos="720"/>
                <w:tab w:val="right" w:pos="792" w:leader="none"/>
              </w:tabs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5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/>
                <w:bCs/>
              </w:rPr>
              <w:t xml:space="preserve">Ondernemings: </w:t>
            </w:r>
            <w:r>
              <w:rPr>
                <w:rFonts w:cs="Arial"/>
                <w:bCs/>
              </w:rPr>
              <w:t>Die inligting is versamel en korrek neergeskry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92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itel van die tabel (2 pun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92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lomtitels (2 pun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92" w:leader="none"/>
              </w:tabs>
              <w:rPr/>
            </w:pPr>
            <w:r>
              <w:rPr>
                <w:rFonts w:cs="Arial"/>
                <w:bCs/>
              </w:rPr>
              <w:t>Ondernemings vir elke bottel aangeteken</w:t>
            </w:r>
          </w:p>
          <w:p>
            <w:pPr>
              <w:pStyle w:val="Normal"/>
              <w:tabs>
                <w:tab w:val="clear" w:pos="720"/>
                <w:tab w:val="right" w:pos="792" w:leader="none"/>
              </w:tabs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4 punte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9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/>
                <w:bCs/>
              </w:rPr>
              <w:t xml:space="preserve">Ontleding van resultate: </w:t>
            </w:r>
            <w:r>
              <w:rPr>
                <w:rFonts w:cs="Arial"/>
                <w:bCs/>
              </w:rPr>
              <w:t>Vergelyking tussen: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</w:rPr>
              <w:t>Borrels of skuim gevorm, ballonne opgeblaas as gevolg van gas versamel (3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</w:rPr>
              <w:t>Geen borrels, geen reaksie, ballonne bly dieselfde, geen gas versamel (3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6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volgtrekk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702" w:leader="none"/>
              </w:tabs>
              <w:rPr/>
            </w:pPr>
            <w:r>
              <w:rPr>
                <w:rFonts w:cs="Arial"/>
                <w:bCs/>
              </w:rPr>
              <w:t>Hipotese bevestig of nie bevestig nie, rede gegee (3 pun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702" w:leader="none"/>
              </w:tabs>
              <w:rPr/>
            </w:pPr>
            <w:r>
              <w:rPr>
                <w:rFonts w:cs="Arial"/>
                <w:bCs/>
              </w:rPr>
              <w:t>Bespreek met redes waarom daar gas in sommige bottels vrygestel is en nie in ander bottels nie (4 punte)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7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8. 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AFDELING F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Cs/>
              </w:rPr>
              <w:t>0–13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59050</wp:posOffset>
              </wp:positionH>
              <wp:positionV relativeFrom="paragraph">
                <wp:posOffset>-132080</wp:posOffset>
              </wp:positionV>
              <wp:extent cx="120332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810" cy="3905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810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38pt;mso-wrap-distance-left:9.05pt;mso-wrap-distance-right:9.05pt;mso-wrap-distance-top:0pt;mso-wrap-distance-bottom:0pt;margin-top:-10.4pt;mso-position-vertical-relative:text;margin-left:20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9810" cy="39052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810" cy="390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     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>Kopiereg voorbehou                                                                                                                   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opiereg voorbehou         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>Kopiereg voorbehou                                                                                                                   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Kopiereg voorbehou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           November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SBA-Instrument: Praktiese Ondersoek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SBA-Instrument: Praktiese Ondersoek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SBA-Instrument: Praktiese Ondersoek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4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SBA-Instrument: Praktiese Onderso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0:00Z</dcterms:created>
  <dc:creator>Administrator</dc:creator>
  <dc:description/>
  <cp:keywords/>
  <dc:language>en-US</dc:language>
  <cp:lastModifiedBy>Tladi.B</cp:lastModifiedBy>
  <cp:lastPrinted>2014-12-11T08:00:00Z</cp:lastPrinted>
  <dcterms:modified xsi:type="dcterms:W3CDTF">2014-12-15T12:41:00Z</dcterms:modified>
  <cp:revision>3</cp:revision>
  <dc:subject/>
  <dc:title>ABET LEVEL 4 SUMMATIVE ASSESSMENT</dc:title>
</cp:coreProperties>
</file>