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NATUR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NATURAL SCIENC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 HOUR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3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ECTION A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l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l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u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l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l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5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[15]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                                                                       </w:t>
            </w:r>
            <w:r>
              <w:rPr>
                <w:rFonts w:cs="Arial"/>
                <w:b/>
                <w:bCs/>
              </w:rPr>
              <w:t>TOTAL SECTION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15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CTION B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lular respirati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xyge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and Sug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/Food/Glucose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45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reaking-down proces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5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ood is broken dow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in the presence of oxygen to release energy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y both need oxygen to take place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uring exercise more energy is needed to keep the body going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refore the rate of cellular respiration is increased,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which means more heat energy and water vapour are released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[11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elting point is the temperatur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at which a substance changes from solid to liquid.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oiling point is the temperatur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at which the substance changes from liquid to vapour.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4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00 °C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-39 °C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ercury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iltrati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ractional distillati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[9]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4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Kinetic energy,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heat energy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law of conservation of energy states that energy can neither be created nor destroye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but can be transformed from one form into another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ynthetic resourc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It is manufactured from oil which is a natural resource.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 xml:space="preserve">4.2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ransport burns fossil fuel,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which has largely contributed to pollution of the environment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[9]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mproved public health-care facilitie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mproved medical technology (vaccines and antibiotics)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ncreases food production and distribution                  (Any 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norganic fertilisers are easily available from stores, while decomposition in making organic fertilisers is a long process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Inorganic fertilisers have nutrients which can easily dissolve and be absorbed by the plants.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rFonts w:cs="Arial"/>
                <w:bCs/>
                <w:szCs w:val="24"/>
              </w:rPr>
              <w:t>The crops grown with inorganic fertilisers grow faster than the ones grown with organic fertilisers.                             (Any 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[6]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cs="Arial"/>
                <w:b/>
                <w:bCs/>
                <w:szCs w:val="24"/>
              </w:rPr>
              <w:t>TOTAL SECTION B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35</w:t>
            </w:r>
          </w:p>
        </w:tc>
      </w:tr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cs="Arial"/>
                <w:b/>
                <w:bCs/>
                <w:szCs w:val="24"/>
              </w:rPr>
              <w:t>GRAND 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Please turn over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ool: Tes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ool: Tes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2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   SBA Tool: Test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ool: Test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3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   SBA Tool: Tes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Kidsheader1">
    <w:name w:val="kidsheader1"/>
    <w:qFormat/>
    <w:rPr>
      <w:rFonts w:ascii="Comic Sans MS" w:hAnsi="Comic Sans MS" w:cs="Comic Sans MS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8:04:00Z</dcterms:created>
  <dc:creator>Administrator</dc:creator>
  <dc:description/>
  <cp:keywords/>
  <dc:language>en-US</dc:language>
  <cp:lastModifiedBy>Shilubana.J</cp:lastModifiedBy>
  <cp:lastPrinted>2014-12-09T15:54:00Z</cp:lastPrinted>
  <dcterms:modified xsi:type="dcterms:W3CDTF">2014-12-09T13:55:00Z</dcterms:modified>
  <cp:revision>29</cp:revision>
  <dc:subject/>
  <dc:title>ABET LEVEL 4 SUMMATIVE ASSESSMENT</dc:title>
</cp:coreProperties>
</file>