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6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 HOUR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6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is paper consists of TWO se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LL questions are COMPULSOR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ad through the questions careful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SECTION A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Various options are given as possible answers to the following questions. Choose the answer and write only the letter (A–D) next to the question number (1.1.1–1.1.5)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en light travels through glass, it is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67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fracted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ansmitted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bsorbed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flect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NE of the following has a positive impact on the environment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67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forestation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servation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ollution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verpopul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solid rock material that underlies the sediments on the ocean floor is part of the earth’s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67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oposphere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ner core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ydrosphere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uter cor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terms gaseous exchange, diaphragm and inhalation are closely associated with this system in the human body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67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irculatory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gestive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xcretory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Respirato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ich branch of science includes the study of plants, animals and the human bod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"/>
        <w:gridCol w:w="67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arth and space sciences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ife sciences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hysical sciences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ocial sciences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Indicate whether the following statements are TRUE or FALSE. Choose the answer and write only the word 'true' or 'false' next to the question number (1.2.1–1.2.5)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densation occurs when a substance changes from a gas to a liquid stat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roots of a plant absorb water from the soil through osmosi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ight and soil are examples of abiotic facto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sticides are made to improve the habitats of some animals in an ecosyste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en the Northern Hemisphere is tilted towards the sun, it is summer in the Southern Hemisphere.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Choose a description from COLUMN B that matches an item in COLUMN A. Write only the letter (A–F) next to the question number (1.3.1–1.3.5)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457"/>
        <w:gridCol w:w="520"/>
        <w:gridCol w:w="4394"/>
        <w:gridCol w:w="239"/>
        <w:gridCol w:w="15"/>
        <w:gridCol w:w="880"/>
      </w:tblGrid>
      <w:tr>
        <w:trPr>
          <w:trHeight w:val="135" w:hRule="atLeast"/>
        </w:trPr>
        <w:tc>
          <w:tcPr>
            <w:tcW w:w="9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5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OLUMN A</w:t>
            </w:r>
          </w:p>
        </w:tc>
        <w:tc>
          <w:tcPr>
            <w:tcW w:w="4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OLUMN B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.1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.2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.3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.4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.5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ver-exploitation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itosis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enetics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ynthetic resources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aemoglobin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</w:t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89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cience that deals with heredity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use of resources in such a way that they are available for future generations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pairs and replaces damaged cells and tissues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nsustainable use of natural resources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n-made from natural resources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red respiratory pigment, found in the red blood cells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Cs/>
                <w:szCs w:val="24"/>
              </w:rPr>
              <w:t>(5 x 1)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1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udy the diagram of the mitochondrion below and answer the question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e mitochondrio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00050</wp:posOffset>
                      </wp:positionV>
                      <wp:extent cx="5476875" cy="20116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7040" cy="2011680"/>
                                <a:chOff x="0" y="0"/>
                                <a:chExt cx="5477040" cy="201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804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161532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2640" y="161532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760" y="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56600" y="395640"/>
                                  <a:ext cx="429840" cy="18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9240" y="1809360"/>
                                  <a:ext cx="429480" cy="14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31.5pt;width:431.25pt;height:158.4pt" coordorigin="355,630" coordsize="8625,31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5;top:879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0;top:3174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40;top:3174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65;top:630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19;top:1253;width:676;height:2" type="_x0000_t32">
                        <v:stroke color="black" weight="316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59;top:3479;width:675;height:1" type="_x0000_t32">
                        <v:stroke color="black" weight="316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681990</wp:posOffset>
                      </wp:positionV>
                      <wp:extent cx="429260" cy="1270"/>
                      <wp:effectExtent l="635" t="46990" r="0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pt;margin-top:53.7pt;width:33.75pt;height:0.1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11650</wp:posOffset>
                      </wp:positionH>
                      <wp:positionV relativeFrom="paragraph">
                        <wp:posOffset>2291715</wp:posOffset>
                      </wp:positionV>
                      <wp:extent cx="429260" cy="1270"/>
                      <wp:effectExtent l="635" t="46990" r="0" b="476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5pt;margin-top:180.45pt;width:33.75pt;height:0.05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22345" cy="310388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345" cy="310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the process that takes place in the above organel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dentify reactants A and B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Is the process mentioned in QUESTION 2.1 above, a building-up or a breaking-down process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plain your answ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plain how this process is similar to combus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y do people feel hot and even sweat when they exercis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1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table below shows the melting and the boiling points of three substances. Study the table and answer the questions that follow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9"/>
        <w:gridCol w:w="2520"/>
        <w:gridCol w:w="3326"/>
        <w:gridCol w:w="239"/>
        <w:gridCol w:w="895"/>
      </w:tblGrid>
      <w:tr>
        <w:trPr>
          <w:trHeight w:val="69" w:hRule="atLeast"/>
        </w:trPr>
        <w:tc>
          <w:tcPr>
            <w:tcW w:w="9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stanc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Melting point (°C)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Boiling point (°C)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e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r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10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35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rc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3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7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plain what is meant by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6804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right" w:pos="658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Boiling poi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t what temperature does water change from liquid to ga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t what temperature does mercury change from solid to liqui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ich substance has the highest boiling poin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ich separation method is used to separate the following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mixture of sand and wat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A mixture of crude oil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4.1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Style w:val="Kidsheader1"/>
                <w:rFonts w:cs="Arial"/>
                <w:b w:val="false"/>
                <w:sz w:val="24"/>
                <w:szCs w:val="24"/>
              </w:rPr>
              <w:t>When the engine of a car burns petrol during combustion, energy transformation that takes place in the stored energ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the two forms of energy in which the stored energy in petrol is transformed t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tate the law of </w:t>
            </w:r>
            <w:r>
              <w:rPr>
                <w:rFonts w:cs="Arial"/>
                <w:bCs/>
                <w:i/>
              </w:rPr>
              <w:t>conservation of energy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s petrol a natural or a synthetic resource? Give ONE reason your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4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xplain ONE way in which development in transport has had a negative impact on quality of lif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ue to population increase, there has been a growing demand for food production. Commercial farmers use pesticides and inorganic fertilisers in their fields to improve crop produc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any TWO things that have contributed to the increase in popul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y do farmers prefer using inorganic fertilisers over organic fertilisers?                             Give TWO reas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6]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SECTION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35</w:t>
            </w:r>
          </w:p>
        </w:tc>
      </w:tr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-3-   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-2-  </w:t>
    </w:r>
    <w:r>
      <w:rPr>
        <w:rFonts w:cs="Arial" w:ascii="Arial" w:hAnsi="Arial"/>
        <w:sz w:val="20"/>
      </w:rPr>
      <w:t xml:space="preserve">                                                         SBA Task: Tes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-5-   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-4-  </w:t>
    </w:r>
    <w:r>
      <w:rPr>
        <w:rFonts w:cs="Arial" w:ascii="Arial" w:hAnsi="Arial"/>
        <w:sz w:val="20"/>
      </w:rPr>
      <w:t xml:space="preserve">                                                         SBA Task: Test 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-5-   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-6-  </w:t>
    </w:r>
    <w:r>
      <w:rPr>
        <w:rFonts w:cs="Arial" w:ascii="Arial" w:hAnsi="Arial"/>
        <w:sz w:val="20"/>
      </w:rPr>
      <w:t xml:space="preserve">                                                         SBA Task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Kidsheader1">
    <w:name w:val="kidsheader1"/>
    <w:qFormat/>
    <w:rPr>
      <w:rFonts w:ascii="Comic Sans MS" w:hAnsi="Comic Sans MS" w:cs="Comic Sans MS"/>
      <w:b/>
      <w:bCs/>
      <w:sz w:val="27"/>
      <w:szCs w:val="27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8:04:00Z</dcterms:created>
  <dc:creator>Administrator</dc:creator>
  <dc:description/>
  <cp:keywords/>
  <dc:language>en-US</dc:language>
  <cp:lastModifiedBy>Tladi.B</cp:lastModifiedBy>
  <cp:lastPrinted>2014-12-15T14:13:00Z</cp:lastPrinted>
  <dcterms:modified xsi:type="dcterms:W3CDTF">2014-12-15T12:14:00Z</dcterms:modified>
  <cp:revision>43</cp:revision>
  <dc:subject/>
  <dc:title>ABET LEVEL 4 SUMMATIVE ASSESSMENT</dc:title>
</cp:coreProperties>
</file>