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cs="Arial" w:ascii="Times New Roman" w:hAnsi="Times New Roman"/>
                                <w:color w:val="auto"/>
                                <w:lang w:val="en-Z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NATUURWETENSKA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K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STR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PDR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WEE WE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instrument bestaan uit 3 bladsy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cs="Arial" w:ascii="Times New Roman" w:hAnsi="Times New Roman"/>
                          <w:color w:val="auto"/>
                          <w:lang w:val="en-Z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NATUURWETENSKAPP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K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STRU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PDRAG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WEE WEK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instrument bestaan uit 3 bladsy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ralingsenergie of sonenerg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01" w:hanging="301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A. Verdamping,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dit is 'n proses op die oppervlak van die aarde, oseane en mere wat water in waterdamp verander en in die atmosfeer opstyg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left="301" w:hanging="301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. Kondensasie,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dit is 'n proses waardeur waterdamp verander in baie klein ysstukkies of waterdruppeltjies as gevolg van baie lae temperature, en wolke vorm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ind w:left="301" w:hanging="301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left="301" w:hanging="301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</w:t>
            </w:r>
          </w:p>
          <w:p>
            <w:pPr>
              <w:pStyle w:val="Normal"/>
              <w:ind w:left="301" w:hanging="301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left="301" w:hanging="301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</w:t>
            </w:r>
            <w:r>
              <w:rPr>
                <w:rFonts w:cs="Arial"/>
                <w:bCs/>
              </w:rPr>
              <w:t>'n verandering van die fisiese toestand van materie van 'n gasfase na die vloeistoffase.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left="301" w:hanging="301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. Presipitas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, dit is 'n proses waar waterdruppeltjies uit die wolke as reën, sneeu of hael val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. Oppervlak afloop of oorland vloei (overland flow)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, dit is 'n proses waar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</w:t>
            </w:r>
            <w:r>
              <w:rPr>
                <w:rFonts w:cs="Arial"/>
                <w:bCs/>
              </w:rPr>
              <w:t>water oor die oppervlak van die aarde vloei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ind w:left="317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F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ind w:left="31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ind w:left="31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t is die vloei van water wat voorkom wanneer oormaat water weens reën of ander oor die oppervlak van die aarde vloei.                                   (4 x 3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12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ie gebruik van anorganiese kunsmis om gewasproduksie te verhoog.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Dit beland altyd in die water en veroorsaak waterbesoedeling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gebruik van plaagdoders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Dit bevat toksiese chemikalieë en wanneer dit in die water beland veroorsaak dit waterbesoedeling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     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[16]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it is 'n ligblou gas wat die slym- en asemhalingsweefsel in diere en ook plantweefsel beskadig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ratosfe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loorfluoorkoolstowwe (Chlorofluorocarbons) of CFC’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uitkannetjies (aërosols)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en yskast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osoonlaag dien as 'n filter van ultravioletuitstraling vanaf die s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>, beskerm lewe teen die skadelike effek van die s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wat tot die dood kan lei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8]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teleskoop is 'n optiese instrumen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wat gebruik word om ver objekte te laat lyk asof hulle naby i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Suid-Afrikaanse Groot Teleskoop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trike/>
              </w:rPr>
            </w:pPr>
            <w:r>
              <w:rPr>
                <w:rFonts w:cs="Arial"/>
                <w:bCs/>
              </w:rPr>
              <w:t>Daar is geen lugbesoedeling nie en die hele jaar baie min wolkbedekking in die lug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trike/>
              </w:rPr>
            </w:pPr>
            <w:r>
              <w:rPr>
                <w:rFonts w:cs="Arial"/>
                <w:bCs/>
                <w:strike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t het die landse ekonomie gestimule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deur werk te skep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en invoerkostes te vermy.                                                                                         (Enige 2 x 1)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7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tronom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Aluminium is korrosiebestaan,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daarom is dit maklik om in stand te hou.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uminium word gebruik om blikkies vir die preservering van voedsel en drank te maak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uminium word gebruik om venster- en deurrame te maak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Aluminium word gebruik in die vervaardiging van passasiersvliegtuie.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(Enige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13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4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mwenteling, is wanneer die aarde om die son draai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, dit is verantwoordelik vir die seisoene.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4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Rotasie (draaing), wanneer die aarde om sy as draai,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is dit verantwoordelik vir dag en nag.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4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m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4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int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m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7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iosfe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ome help om die balans tussen koolstofdioksied en suurstof te behou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deur fotosintese, die verwydering van bome sal die hoeveelheid koolstofdioksiede in die atmosfeer verhoog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wat tot aardverwarming lei.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wasrotas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ntboss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bruik van organiese kunsmis/bemesting                                   (Enige 2 x 1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[6]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cs="Arial"/>
                <w:b/>
                <w:bCs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Blaai om asseblief</w:t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Kopiereg voorbehou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Kopiereg voorbehou   </w:t>
      <w:tab/>
      <w:tab/>
      <w:tab/>
      <w:t>Blaai om asseblief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SBA-Instrument: Opdrag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SBA-Instrument: Opdrag 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2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SBA-Instrument: Opdrag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HeaderChar">
    <w:name w:val="Header Char"/>
    <w:qFormat/>
    <w:rPr>
      <w:sz w:val="24"/>
      <w:lang w:val="en-ZA"/>
    </w:rPr>
  </w:style>
  <w:style w:type="character" w:styleId="FooterChar">
    <w:name w:val="Footer Char"/>
    <w:qFormat/>
    <w:rPr>
      <w:rFonts w:ascii="Arial" w:hAnsi="Arial" w:cs="Arial"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1:00Z</dcterms:created>
  <dc:creator>Administrator</dc:creator>
  <dc:description/>
  <cp:keywords/>
  <dc:language>en-US</dc:language>
  <cp:lastModifiedBy>Tladi.B</cp:lastModifiedBy>
  <cp:lastPrinted>2014-12-11T08:01:00Z</cp:lastPrinted>
  <dcterms:modified xsi:type="dcterms:W3CDTF">2014-12-15T13:13:00Z</dcterms:modified>
  <cp:revision>3</cp:revision>
  <dc:subject/>
  <dc:title>ABET LEVEL 4 SUMMATIVE ASSESSMENT</dc:title>
</cp:coreProperties>
</file>