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NATUR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OJ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OUR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3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NATURAL SCIENC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OJECT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OUR WEEK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3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is project is based on the theme EARTH AND BEYOND and MATTER AND MATERIAL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assessment of the project consists of a rubric for scoring the poster and content presente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nsure that learners visit the following sources of information to complete the project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(library, internet, magazines, newspapers, textbooks, atlas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Learners should individually complete the project over a period of FOUR WEEKS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ind w:left="8289" w:hanging="8289"/>
              <w:jc w:val="both"/>
              <w:rPr/>
            </w:pPr>
            <w:r>
              <w:rPr>
                <w:rFonts w:cs="Arial"/>
                <w:bCs/>
                <w:szCs w:val="24"/>
              </w:rPr>
              <w:t>The learner’s task is made up of TWO SEC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ECTION A: INFORMATION ABOUT THE POSTER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research should include the following information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ny FIVE minerals that are mined in South Africa. The provinces in which they are mined.</w:t>
            </w:r>
          </w:p>
          <w:p>
            <w:pPr>
              <w:pStyle w:val="Normal"/>
              <w:ind w:left="317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ames and explanation of TWO methods by which the minerals are extracted from the ground.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ames and explanation of TWO methods by which the minerals are refined.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escription of FOUR negative effects of mining on the environment.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escription of THREE positive effects of mining on the econom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2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ake sure that the learners understand the instructions as outlined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earners should be assisted with the gathering of inform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SECTION B: PREPARATION AND DESIGN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1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  <w:szCs w:val="24"/>
              </w:rPr>
              <w:t>See to it that learners design the poster according to given instruc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  <w:szCs w:val="24"/>
              </w:rPr>
              <w:t>Ensure that all learners understand the task, procedure and assessmen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  <w:szCs w:val="24"/>
              </w:rPr>
              <w:t>Continuous monitoring of learners is importan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Use the rubric provided to assess the poster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eastAsia="Arial"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CRITERIA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UBRIC FOR MARKING THE POSTER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1893"/>
        <w:gridCol w:w="1893"/>
        <w:gridCol w:w="1893"/>
        <w:gridCol w:w="254"/>
        <w:gridCol w:w="880"/>
      </w:tblGrid>
      <w:tr>
        <w:trPr>
          <w:trHeight w:val="28" w:hRule="atLeast"/>
        </w:trPr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RITERIA</w:t>
            </w:r>
          </w:p>
        </w:tc>
        <w:tc>
          <w:tcPr>
            <w:tcW w:w="75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EVELS</w:t>
            </w:r>
          </w:p>
        </w:tc>
        <w:tc>
          <w:tcPr>
            <w:tcW w:w="25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tle and subtitles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le and all five subtitles, placed in a well ordered mann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4 marks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Title and only three to four subtitles.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 marks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le and or two subtitle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 marks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ncomplete subtitle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 mark)</w:t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ayou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Excellent use of colour and space (A3), excellent organisation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5–6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ood use of colour and space, good organisation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–4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ncludes some colour, and shows adequate use of spac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 colour and or inadequate use of spac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crammed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 mark)</w:t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iagrams/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ictures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elevant and carefully chosen pictures to enhance the post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4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ictures enhance the post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ew pictures that do little to enhance the post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 picture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0 mark)</w:t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onten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Very clear and to the point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lear most time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Highlighted few key point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uddled and unclear.</w:t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ypes of mineral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8–10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–3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s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s of extractio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–3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s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s of refinin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–4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2–3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s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ffect on Environmen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7–8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s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ffect on econom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–3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s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59050</wp:posOffset>
              </wp:positionH>
              <wp:positionV relativeFrom="paragraph">
                <wp:posOffset>-132080</wp:posOffset>
              </wp:positionV>
              <wp:extent cx="1203325" cy="482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32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9810" cy="3905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9810" cy="390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75pt;height:38pt;mso-wrap-distance-left:9.05pt;mso-wrap-distance-right:9.05pt;mso-wrap-distance-top:0pt;mso-wrap-distance-bottom:0pt;margin-top:-10.4pt;mso-position-vertical-relative:text;margin-left:20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19810" cy="390525"/>
                          <wp:effectExtent l="0" t="0" r="0" b="0"/>
                          <wp:docPr id="4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810" cy="390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                     November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SBA-Task: Project 20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2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SBA-Tool: Project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SBA-Task: Project 20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3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SBA Tool: Projec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2:00Z</dcterms:created>
  <dc:creator>Administrator</dc:creator>
  <dc:description/>
  <cp:keywords/>
  <dc:language>en-US</dc:language>
  <cp:lastModifiedBy>Tladi.B</cp:lastModifiedBy>
  <cp:lastPrinted>2014-12-15T14:03:00Z</cp:lastPrinted>
  <dcterms:modified xsi:type="dcterms:W3CDTF">2014-12-15T12:03:00Z</dcterms:modified>
  <cp:revision>23</cp:revision>
  <dc:subject/>
  <dc:title>ABET LEVEL 4 SUMMATIVE ASSESSMENT</dc:title>
</cp:coreProperties>
</file>