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235</wp:posOffset>
                </wp:positionH>
                <wp:positionV relativeFrom="paragraph">
                  <wp:posOffset>6985</wp:posOffset>
                </wp:positionV>
                <wp:extent cx="6671310" cy="9000490"/>
                <wp:effectExtent l="15875" t="16510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900036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102640"/>
                            <a:gd name="textAreaBottom" fmla="*/ 4918320 h 5102640"/>
                          </a:gdLst>
                          <a:ahLst/>
                          <a:rect l="textAreaLeft" t="textAreaTop" r="textAreaRight" b="textAreaBottom"/>
                          <a:pathLst>
                            <a:path w="21600" h="2914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541"/>
                              </a:lnTo>
                              <a:arcTo wR="3600" hR="3600" stAng="10800000" swAng="-5400000"/>
                              <a:lnTo>
                                <a:pt x="18000" y="2914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ALGEMENE ONDERWYS-EN-OPLEIDINGSERTIFIKA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KR VLAK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Times New Roman" w:cs="Arial" w:ascii="Times New Roman" w:hAnsi="Times New Roman"/>
                                <w:color w:val="auto"/>
                                <w:lang w:val="en-Z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Times New Roman" w:cs="Arial" w:ascii="Arial" w:hAnsi="Arial"/>
                                <w:color w:val="auto"/>
                                <w:lang w:val="en-ZA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BOOV VLAK 4 SENTRUMGEBASEERDE ASSESSER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EERAREA</w:t>
                              <w:t>:</w:t>
                              <w:t>NATUURWETENSKAPP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KO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NATS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INSTRU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WERKKAA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DU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EEN WE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PU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Hierdie assesseringsinstrument bestaan uit 4 bladsy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05pt;margin-top:0.55pt;width:525.25pt;height:70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ALGEMENE ONDERWYS-EN-OPLEIDINGSERTIFIKAA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KR VLAK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Times New Roman" w:cs="Arial" w:ascii="Times New Roman" w:hAnsi="Times New Roman"/>
                          <w:color w:val="auto"/>
                          <w:lang w:val="en-ZA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Times New Roman" w:cs="Arial" w:ascii="Arial" w:hAnsi="Arial"/>
                          <w:color w:val="auto"/>
                          <w:lang w:val="en-ZA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BOOV VLAK 4 SENTRUMGEBASEERDE ASSESSER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EERAREA</w:t>
                        <w:t>:</w:t>
                        <w:t>NATUURWETENSKAPPE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KOD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NATS4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INSTRU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WERKKAART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DUU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EEN WEEK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PUN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5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Hierdie assesseringsinstrument bestaan uit 4 bladsye.</w:t>
                      </w:r>
                    </w:p>
                  </w:txbxContent>
                </v:textbox>
                <v:fill o:detectmouseclick="t" type="solid" color2="black"/>
                <v:stroke color="navy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00" w:right="807" w:gutter="0" w:header="709" w:top="935" w:footer="709" w:bottom="1088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6214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6214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/>
            </w:pPr>
            <w:r>
              <w:rPr>
                <w:rFonts w:cs="Arial"/>
                <w:b/>
                <w:bCs/>
                <w:szCs w:val="24"/>
              </w:rPr>
              <w:t>VRAAG 1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Dit is die geleidelike vernietiging van materiale as gevolg van waterdamp en lug.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  <w:r>
              <w:rPr>
                <w:rFonts w:cs="Arial"/>
                <w:bCs/>
                <w:szCs w:val="24"/>
              </w:rPr>
              <w:t xml:space="preserve"> 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</w:t>
            </w:r>
            <w:r>
              <w:rPr>
                <w:rFonts w:cs="Arial"/>
                <w:szCs w:val="24"/>
              </w:rPr>
              <w:t>(2)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szCs w:val="24"/>
              </w:rPr>
              <w:t xml:space="preserve">Ysteroksiede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szCs w:val="24"/>
              </w:rPr>
              <w:t xml:space="preserve">Rooibruin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2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szCs w:val="24"/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66470</wp:posOffset>
                      </wp:positionH>
                      <wp:positionV relativeFrom="paragraph">
                        <wp:posOffset>82550</wp:posOffset>
                      </wp:positionV>
                      <wp:extent cx="238760" cy="1270"/>
                      <wp:effectExtent l="635" t="37465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9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6.1pt;margin-top:6.5pt;width:18.7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Cs w:val="24"/>
              </w:rPr>
              <w:t>4Fe + 3O</w:t>
            </w:r>
            <w:r>
              <w:rPr>
                <w:rFonts w:cs="Arial"/>
                <w:szCs w:val="24"/>
                <w:vertAlign w:val="subscript"/>
              </w:rPr>
              <w:t xml:space="preserve">2 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/>
                <w:szCs w:val="24"/>
                <w:vertAlign w:val="subscript"/>
              </w:rPr>
              <w:t xml:space="preserve">              </w:t>
            </w:r>
            <w:r>
              <w:rPr>
                <w:rFonts w:cs="Arial"/>
                <w:szCs w:val="24"/>
              </w:rPr>
              <w:t>2Fe</w:t>
            </w:r>
            <w:r>
              <w:rPr>
                <w:rFonts w:cs="Arial"/>
                <w:szCs w:val="24"/>
                <w:vertAlign w:val="subscript"/>
              </w:rPr>
              <w:t>2</w:t>
            </w:r>
            <w:r>
              <w:rPr>
                <w:rFonts w:cs="Arial"/>
                <w:szCs w:val="24"/>
              </w:rPr>
              <w:t>O</w:t>
            </w:r>
            <w:r>
              <w:rPr>
                <w:rFonts w:cs="Arial"/>
                <w:szCs w:val="24"/>
                <w:vertAlign w:val="subscript"/>
              </w:rPr>
              <w:t xml:space="preserve">3  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/>
                <w:szCs w:val="24"/>
                <w:vertAlign w:val="subscript"/>
              </w:rPr>
              <w:t xml:space="preserve">   </w:t>
            </w:r>
          </w:p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szCs w:val="24"/>
              </w:rPr>
              <w:t>Balansering</w:t>
            </w:r>
            <w:r>
              <w:rPr>
                <w:rFonts w:cs="Arial"/>
                <w:szCs w:val="24"/>
                <w:vertAlign w:val="subscript"/>
              </w:rPr>
              <w:t xml:space="preserve">     </w:t>
            </w:r>
            <w:r>
              <w:rPr>
                <w:rFonts w:cs="Arial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3)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301" w:leader="none"/>
              </w:tabs>
              <w:ind w:left="720" w:hanging="7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Verf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301" w:leader="none"/>
              </w:tabs>
              <w:ind w:left="720" w:hanging="7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Galvaniseer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301" w:leader="none"/>
              </w:tabs>
              <w:ind w:left="720" w:hanging="7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li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301" w:leader="none"/>
              </w:tabs>
              <w:ind w:left="720" w:hanging="720"/>
              <w:rPr>
                <w:rFonts w:cs="Arial"/>
                <w:bCs/>
                <w:szCs w:val="24"/>
              </w:rPr>
            </w:pPr>
            <w:r>
              <w:rPr>
                <w:rFonts w:cs="Arial"/>
                <w:szCs w:val="24"/>
              </w:rPr>
              <w:t>Plastiek                                                                                      (Enige 2 x 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[11]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/>
            </w:pPr>
            <w:r>
              <w:rPr>
                <w:rFonts w:cs="Arial"/>
                <w:b/>
                <w:bCs/>
                <w:szCs w:val="24"/>
              </w:rPr>
              <w:t>VRAAG 2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Tussen pH7 en 8.</w:t>
            </w:r>
            <w:r>
              <w:rPr>
                <w:rFonts w:cs="Arial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(1)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.2.1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Aartappel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Blomkool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szCs w:val="24"/>
              </w:rPr>
              <w:t>(2 x 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301" w:leader="none"/>
              </w:tabs>
              <w:ind w:left="720" w:hanging="703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Kraalmis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301" w:leader="none"/>
              </w:tabs>
              <w:ind w:left="720" w:hanging="703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Kompo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301" w:leader="none"/>
              </w:tabs>
              <w:ind w:left="720" w:hanging="703"/>
              <w:rPr>
                <w:rFonts w:cs="Arial"/>
                <w:bCs/>
                <w:szCs w:val="24"/>
              </w:rPr>
            </w:pPr>
            <w:r>
              <w:rPr>
                <w:rFonts w:cs="Arial"/>
                <w:szCs w:val="24"/>
              </w:rPr>
              <w:t>Gewasreste                                                                                (Enige 2 x 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</w:t>
            </w:r>
            <w:r>
              <w:rPr>
                <w:rFonts w:cs="Arial"/>
                <w:szCs w:val="24"/>
              </w:rPr>
              <w:t>(2)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szCs w:val="24"/>
              </w:rPr>
              <w:t xml:space="preserve">Kalsium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</w:t>
            </w:r>
            <w:r>
              <w:rPr>
                <w:rFonts w:cs="Arial"/>
                <w:szCs w:val="24"/>
              </w:rPr>
              <w:t>(1)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Rook van fabrieke bevat gasse soos swaweldioksiede en stikstofdioksiede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/>
                <w:szCs w:val="24"/>
              </w:rPr>
              <w:t xml:space="preserve">, die gasse los op in die reën en vorm suurreën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/>
                <w:szCs w:val="24"/>
              </w:rPr>
              <w:t xml:space="preserve"> en word weggewas in die grond en maak die grond suur.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/>
                <w:szCs w:val="24"/>
              </w:rPr>
              <w:t xml:space="preserve"> 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Cs w:val="24"/>
              </w:rPr>
              <w:t xml:space="preserve">  </w:t>
            </w:r>
            <w:r>
              <w:rPr>
                <w:rFonts w:cs="Arial"/>
                <w:szCs w:val="24"/>
              </w:rPr>
              <w:t>(3)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eastAsia="Arial" w:cs="Arial"/>
                <w:b/>
                <w:szCs w:val="24"/>
              </w:rPr>
              <w:t xml:space="preserve">  </w:t>
            </w:r>
            <w:r>
              <w:rPr>
                <w:rFonts w:cs="Arial"/>
                <w:b/>
                <w:szCs w:val="24"/>
              </w:rPr>
              <w:t>[9]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VRAAG 3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301" w:leader="none"/>
              </w:tabs>
              <w:ind w:left="720" w:hanging="703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Kind raak aan elektriese drade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301" w:leader="none"/>
              </w:tabs>
              <w:ind w:left="720" w:hanging="703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Raak aan toestek met nat hande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301" w:leader="none"/>
              </w:tabs>
              <w:ind w:left="720" w:hanging="703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Beskadigde isolasie om drad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301" w:leader="none"/>
              </w:tabs>
              <w:ind w:left="720" w:hanging="703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Staan op nat vlo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301" w:leader="none"/>
              </w:tabs>
              <w:ind w:left="720" w:hanging="703"/>
              <w:rPr/>
            </w:pPr>
            <w:r>
              <w:rPr>
                <w:rFonts w:cs="Arial"/>
                <w:bCs/>
                <w:szCs w:val="24"/>
              </w:rPr>
              <w:t>Peutel met en herstel gekonnekteerde toestel                          (Enige 2 x 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</w:t>
            </w:r>
            <w:r>
              <w:rPr>
                <w:rFonts w:cs="Arial"/>
                <w:szCs w:val="24"/>
              </w:rPr>
              <w:t>(2)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Dit is wanneer meer muurproppe as wat dit kan hanteer by 'n parallelle konneksie gevoeg word.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20 V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1)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.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.4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By die hoofskakelaar.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1)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.4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Wanneer 'n kortsluiting plaasvind, laat die sterk stroom in die draad 'n sterk elektromagneet vorm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/>
                <w:szCs w:val="24"/>
              </w:rPr>
              <w:t xml:space="preserve"> </w:t>
            </w:r>
            <w:r>
              <w:rPr>
                <w:rFonts w:cs="Arial"/>
                <w:bCs/>
                <w:szCs w:val="24"/>
              </w:rPr>
              <w:t>wat die skakelaar ooptrek en die stroom verhoed om te vloei.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.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3.5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Natuurwetenskappe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3.5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Natuurwetenskappe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szCs w:val="24"/>
              </w:rPr>
              <w:t>(2 x 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[12]</w:t>
            </w:r>
          </w:p>
        </w:tc>
      </w:tr>
    </w:tbl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/>
            </w:pPr>
            <w:r>
              <w:rPr>
                <w:rFonts w:cs="Arial"/>
                <w:b/>
                <w:bCs/>
                <w:szCs w:val="24"/>
              </w:rPr>
              <w:t>VRAAG 4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4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'n Krag verander of probeer die toestand van rus of beweging van 'n voorwerp verander.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4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4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Elektriese energie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/>
                <w:szCs w:val="24"/>
              </w:rPr>
              <w:t>word verander in ligenergie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4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Elektriese energie</w:t>
            </w:r>
            <w:r>
              <w:rPr>
                <w:rFonts w:cs="Arial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/>
                <w:szCs w:val="24"/>
              </w:rPr>
              <w:t>word verander in kinetiese energie en klankenergie.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szCs w:val="24"/>
              </w:rPr>
              <w:t>(2 x 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4)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4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323" w:leader="none"/>
              </w:tabs>
              <w:ind w:left="720" w:hanging="720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Dit is 'n hernubare bron van energie.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323" w:leader="none"/>
              </w:tabs>
              <w:ind w:left="720" w:hanging="720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Dit is geredelik beskikbaar.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323" w:leader="none"/>
              </w:tabs>
              <w:ind w:left="720" w:hanging="720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Dit veroorsaak nie lugbesoedeling nie.                                      (Enige 2 x 1) 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4.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4.4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Nie-hernubare energie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4.4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bCs/>
              </w:rPr>
              <w:t>Hernubare energie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(12 x 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/>
                <w:b/>
                <w:bCs/>
                <w:sz w:val="20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2)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</w:rPr>
              <w:t>[12]</w:t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  <w:sz w:val="20"/>
          <w:szCs w:val="24"/>
          <w:lang w:val="en-ZA" w:eastAsia="en-US"/>
        </w:rPr>
      </w:pPr>
      <w:r>
        <w:rPr>
          <w:rFonts w:cs="Arial"/>
          <w:b/>
          <w:bCs/>
          <w:sz w:val="20"/>
          <w:szCs w:val="24"/>
          <w:lang w:val="en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97200</wp:posOffset>
                </wp:positionH>
                <wp:positionV relativeFrom="paragraph">
                  <wp:posOffset>-186690</wp:posOffset>
                </wp:positionV>
                <wp:extent cx="333375" cy="209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ZA"/>
                              </w:rPr>
                            </w:pPr>
                            <w:r>
                              <w:rPr>
                                <w:sz w:val="20"/>
                                <w:lang w:val="en-Z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6.5pt;mso-wrap-distance-left:9.05pt;mso-wrap-distance-right:9.05pt;mso-wrap-distance-top:0pt;mso-wrap-distance-bottom:0pt;margin-top:-14.7pt;mso-position-vertical-relative:text;margin-left:2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ZA"/>
                        </w:rPr>
                      </w:pPr>
                      <w:r>
                        <w:rPr>
                          <w:sz w:val="20"/>
                          <w:lang w:val="en-ZA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RAAG 5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atuurlik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inteties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bCs/>
              </w:rPr>
              <w:t>Sinteties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szCs w:val="24"/>
              </w:rPr>
              <w:t>(3 x 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1965" w:leader="non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m te verseker dat die gebruik van natuurlike hulpbronne nie die omgewing beskadig nie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/>
                <w:bCs/>
              </w:rPr>
              <w:t xml:space="preserve"> en aanhou voorbestaan vir toekomstige geslagte.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965" w:leader="non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ab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301" w:leader="none"/>
              </w:tabs>
              <w:ind w:left="317" w:hanging="30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ergebruik, in plaas van goed weggooi, probeer om maniere te vind om hulle weer te gebruik,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  <w:r>
              <w:rPr>
                <w:rFonts w:cs="Arial"/>
                <w:bCs/>
              </w:rPr>
              <w:t xml:space="preserve"> plastieksakke vir inkope.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301" w:leader="none"/>
              </w:tabs>
              <w:ind w:left="317" w:hanging="30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erminder; verminder die hoeveelheid afvalstowwe wat jy produseer, fiete in plaas van bestuu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301" w:leader="none"/>
              </w:tabs>
              <w:ind w:left="317" w:hanging="30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ersirkuleer, baie dinge wat daagliks gebruik word, kan gehersirkuleer word, nuwe produkte kan daaruit gemaak word, byvoorbeeld papier, blikkies.                                                                                      (Enige 3 x 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3)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</w:rPr>
              <w:t xml:space="preserve">  </w:t>
            </w:r>
            <w:r>
              <w:rPr>
                <w:rFonts w:cs="Arial"/>
                <w:b/>
                <w:bCs/>
              </w:rPr>
              <w:t>[8]</w:t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>
          <w:trHeight w:val="99" w:hRule="atLeast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TA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</w:t>
            </w:r>
            <w:r>
              <w:rPr>
                <w:rFonts w:cs="Arial"/>
                <w:b/>
                <w:bCs/>
              </w:rPr>
              <w:t>50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68875</wp:posOffset>
                </wp:positionH>
                <wp:positionV relativeFrom="paragraph">
                  <wp:posOffset>5580380</wp:posOffset>
                </wp:positionV>
                <wp:extent cx="1981200" cy="4381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4.5pt;mso-wrap-distance-left:9.05pt;mso-wrap-distance-right:9.05pt;mso-wrap-distance-top:0pt;mso-wrap-distance-bottom:0pt;margin-top:439.4pt;mso-position-vertical-relative:text;margin-left:39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00" w:right="807" w:gutter="0" w:header="709" w:top="935" w:footer="709" w:bottom="1088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Kopiereg voorbehou                                                                                                               Blaai om asseblief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Kopiereg voorbehou                                                                                                                         Blaai om asseblief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Kopiereg voorbehou                                                                                                                       Blaai om asseblie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NATS4                                                                          3 </w:t>
    </w:r>
    <w:r>
      <w:rPr>
        <w:rStyle w:val="PageNumber"/>
        <w:rFonts w:cs="Arial" w:ascii="Arial" w:hAnsi="Arial"/>
        <w:sz w:val="20"/>
      </w:rPr>
      <w:t xml:space="preserve">     </w:t>
    </w:r>
    <w:r>
      <w:rPr>
        <w:rFonts w:cs="Arial" w:ascii="Arial" w:hAnsi="Arial"/>
        <w:sz w:val="20"/>
      </w:rPr>
      <w:t xml:space="preserve">                                      SBA-Instrument: Werkkaart 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NATS4                                                                          3 </w:t>
    </w:r>
    <w:r>
      <w:rPr>
        <w:rStyle w:val="PageNumber"/>
        <w:rFonts w:cs="Arial" w:ascii="Arial" w:hAnsi="Arial"/>
        <w:sz w:val="20"/>
      </w:rPr>
      <w:t xml:space="preserve">     </w:t>
    </w:r>
    <w:r>
      <w:rPr>
        <w:rFonts w:cs="Arial" w:ascii="Arial" w:hAnsi="Arial"/>
        <w:sz w:val="20"/>
      </w:rPr>
      <w:t xml:space="preserve">                                      SBA-Instrument: Werkkaart 201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NATS4                                                                  2         </w:t>
    </w:r>
    <w:r>
      <w:rPr>
        <w:rStyle w:val="PageNumber"/>
        <w:rFonts w:cs="Arial" w:ascii="Arial" w:hAnsi="Arial"/>
        <w:sz w:val="20"/>
      </w:rPr>
      <w:t xml:space="preserve">   </w:t>
    </w:r>
    <w:r>
      <w:rPr>
        <w:rFonts w:cs="Arial" w:ascii="Arial" w:hAnsi="Arial"/>
        <w:sz w:val="20"/>
      </w:rPr>
      <w:t xml:space="preserve">                                        SBA-Instrument: Werkkaart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32"/>
      <w:lang w:val="en-ZA" w:bidi="ar-SA"/>
    </w:rPr>
  </w:style>
  <w:style w:type="character" w:styleId="CharChar">
    <w:name w:val=" Char Char"/>
    <w:qFormat/>
    <w:rPr>
      <w:sz w:val="32"/>
      <w:lang w:val="en-Z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Z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49" w:leader="none"/>
        <w:tab w:val="right" w:pos="102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6:03:00Z</dcterms:created>
  <dc:creator>Administrator</dc:creator>
  <dc:description/>
  <cp:keywords/>
  <dc:language>en-US</dc:language>
  <cp:lastModifiedBy>Makola.J</cp:lastModifiedBy>
  <cp:lastPrinted>2014-12-17T10:53:00Z</cp:lastPrinted>
  <dcterms:modified xsi:type="dcterms:W3CDTF">2014-12-22T11:59:00Z</dcterms:modified>
  <cp:revision>6</cp:revision>
  <dc:subject/>
  <dc:title>ABET LEVEL 4 SUMMATIVE ASSESSMENT</dc:title>
</cp:coreProperties>
</file>