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L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NATUURWETENSKAPP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AK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ET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2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taak bestaan uit 6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L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NATUURWETENSKAPP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NAT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AK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ET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2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taak bestaan uit 6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vraestel bestaan uit TWEE afdeling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 die vrae is verpligten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es aandagtig deur al die vra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FDELING 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VRAAG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Verskeie opsies word as moontlike antwoorde vir die volgende vrae gegee. Kies die antwoord en skryf slegs die letter (A–D) langs die vraagnommer                 (1.1.1–1.1.10) in die ANTWOORDBOEK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Wanneer lig deur glas beweeg, word dit ..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694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ebreek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urgelaat (transmitted)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eabsorbeer.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ereflekt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EEN van die volgende het 'n positiewe impak op die omge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0"/>
        <w:gridCol w:w="6946"/>
        <w:gridCol w:w="239"/>
        <w:gridCol w:w="895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Ontbossing (deforestation)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Bewaring (conservation)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esoedeling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orbevolkin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 xml:space="preserve">Die soliede rotsmateriaal wat die sedimente op die oseaanvloer onderlê is deel van die aarde se ..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694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roposfeer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inne-kern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idrosfeer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uite-ker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e terme gasuitruiling (gaseous exchange), diafragma en inaseming word nou geassosieer met hierdie stelsel in die menslike liggaam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694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Omloop- (Circulatory)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ertering-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itskeiding-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Asemhaling- (Respiratory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atter tak van die wetenskap sluit die studie van plante, diere en die menslike liggaam in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694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ard- en ruimtewetenskappe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wenswetenskappe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isiese wetenskappe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osiale wetenskappe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/>
              <w:t>Dui aan of die volgende stellings WAAR of ONWAAR is.  Kies die antwoord en skryf slegs 'waar' of 'onwaar' langs die vraagnommer (1.2.1</w:t>
            </w:r>
            <w:r>
              <w:rPr>
                <w:rFonts w:cs="Arial"/>
              </w:rPr>
              <w:t>–1.2.5</w:t>
            </w:r>
            <w:r>
              <w:rPr/>
              <w:t>) in die ANTWOORDBOEK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densasie vind plaas wanneer 'n stof (substance) van 'n gas na die vloeistoftoestand vorm verand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Die wortels van 'n plant absorbeer water uit die grond deur osmos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g en grond is voorbeelde van abiotiese faktor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laagdoders word gemaak om die habitat van sommige diere in die ekosisteem te verbet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nneer die Noordelike halfrond na die son gekantel is, is dit somer in die Suidelike halfrond.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/>
              <w:t>Kies 'n beskrywing uit KOLOM B om by 'n item in KOLOM A pas. Skryf slegs die letter (A</w:t>
            </w:r>
            <w:r>
              <w:rPr>
                <w:rFonts w:cs="Arial"/>
              </w:rPr>
              <w:t>–F</w:t>
            </w:r>
            <w:r>
              <w:rPr/>
              <w:t>) langs die vraagnommer (1.3.1</w:t>
            </w:r>
            <w:r>
              <w:rPr>
                <w:rFonts w:cs="Arial"/>
              </w:rPr>
              <w:t>–1.3.5</w:t>
            </w:r>
            <w:r>
              <w:rPr/>
              <w:t>) in die ANTWOORD-BOEK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"/>
        <w:gridCol w:w="1189"/>
        <w:gridCol w:w="2639"/>
        <w:gridCol w:w="600"/>
        <w:gridCol w:w="4078"/>
        <w:gridCol w:w="251"/>
        <w:gridCol w:w="832"/>
        <w:gridCol w:w="51"/>
      </w:tblGrid>
      <w:tr>
        <w:trPr/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9" w:firstLine="119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OLOM 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OLOM B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1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2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3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4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5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6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orbenutting (Over-exploitation)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tose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netika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ntetiese hulpbronne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emoglobien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</w:t>
            </w:r>
          </w:p>
        </w:tc>
        <w:tc>
          <w:tcPr>
            <w:tcW w:w="40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895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etenskap wat met oorerflikheid werk</w:t>
            </w:r>
          </w:p>
          <w:p>
            <w:pPr>
              <w:pStyle w:val="Normal"/>
              <w:tabs>
                <w:tab w:val="clear" w:pos="720"/>
                <w:tab w:val="right" w:pos="3895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gebruik van hulpbronne op so 'n manier dat hulle vir toekomstige geslagte beskikbaar is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erstel en vervang beskadigde selle en weefsel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ievolhoubare gebruik van natuurlike hulpbronne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nsgemaak uit natuurlike hulpbronne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861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</w:rPr>
              <w:t>'n rooi asemhalingspigment wat in rooi bloedselle gevind word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5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5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15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AL AFDELING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1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Cs/>
              </w:rPr>
              <w:t>Bestudeer die diagram van die mitokondrion hieronder en beantwoord die vrae wat volg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e mitokondrion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00050</wp:posOffset>
                      </wp:positionV>
                      <wp:extent cx="5476875" cy="20116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7040" cy="2011680"/>
                                <a:chOff x="0" y="0"/>
                                <a:chExt cx="5477040" cy="201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804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161532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2640" y="161532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760" y="0"/>
                                  <a:ext cx="9144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56600" y="395640"/>
                                  <a:ext cx="429840" cy="180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9240" y="1809360"/>
                                  <a:ext cx="429480" cy="144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5pt;margin-top:31.5pt;width:431.25pt;height:158.4pt" coordorigin="355,630" coordsize="8625,31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55;top:879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0;top:3174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40;top:3174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65;top:630;width:14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19;top:1253;width:676;height:2" type="_x0000_t32">
                        <v:stroke color="black" weight="316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59;top:3479;width:675;height:1" type="_x0000_t32">
                        <v:stroke color="black" weight="3168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681990</wp:posOffset>
                      </wp:positionV>
                      <wp:extent cx="429260" cy="1270"/>
                      <wp:effectExtent l="635" t="46990" r="0" b="476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pt;margin-top:53.7pt;width:33.75pt;height:0.1pt" type="_x0000_t32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11650</wp:posOffset>
                      </wp:positionH>
                      <wp:positionV relativeFrom="paragraph">
                        <wp:posOffset>2291715</wp:posOffset>
                      </wp:positionV>
                      <wp:extent cx="429260" cy="1270"/>
                      <wp:effectExtent l="635" t="46990" r="0" b="476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5pt;margin-top:180.45pt;width:33.75pt;height:0.05pt" type="_x0000_t32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522345" cy="310388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345" cy="310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>Noem die proses wat in die bostaande organel plaasvin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dentifiseer die reaktanse (reactants) A en B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>Is die proses wat in VRAAG 2.1 hierbo genoem word 'n opbou- of 'n afbrekedproses?  Verduidelik jou antwo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>Verduidelik hoe hierdie proses soortgelyk aan  verbranding (combustion) i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>Waarom kry mense warm en sweet selfs wanneer hulle oefen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1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ZA" w:eastAsia="en-US"/>
        </w:rPr>
      </w:pPr>
      <w:r>
        <w:rPr>
          <w:rFonts w:cs="Arial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0</wp:posOffset>
                </wp:positionH>
                <wp:positionV relativeFrom="paragraph">
                  <wp:posOffset>-167640</wp:posOffset>
                </wp:positionV>
                <wp:extent cx="4953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ZA"/>
                              </w:rPr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-13.2pt;mso-position-vertical-relative:text;margin-left:2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ZA"/>
                        </w:rPr>
                      </w:pPr>
                      <w:r>
                        <w:rPr>
                          <w:sz w:val="20"/>
                          <w:lang w:val="en-Z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>Die tabel hier onder toon die smelt en kookpunte van drie stowwe (substances). Bestudeer die tabel en beantwoord die vrae wat volg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59"/>
        <w:gridCol w:w="2520"/>
        <w:gridCol w:w="3326"/>
        <w:gridCol w:w="239"/>
        <w:gridCol w:w="895"/>
      </w:tblGrid>
      <w:tr>
        <w:trPr>
          <w:trHeight w:val="69" w:hRule="atLeast"/>
        </w:trPr>
        <w:tc>
          <w:tcPr>
            <w:tcW w:w="95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OF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LTPUNT (°C)</w:t>
            </w:r>
          </w:p>
        </w:tc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OOKPUNT (°C)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te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</w:t>
            </w:r>
          </w:p>
        </w:tc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loo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101</w:t>
            </w:r>
          </w:p>
        </w:tc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35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wik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39</w:t>
            </w:r>
          </w:p>
        </w:tc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7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erduidelik wat met die volgende bedoel word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meltpunt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okpu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By watter temperatuur verander water van 'n vloeistof in 'n ga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By watter temperatuur verander kwik van 'n vaste staf in 'n vloeistof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tter stof het die hoogste kookpun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>Watter skeidingsmetode word gebruik om die volgende te skei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'n Mengsel van sand en wat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'n Mengsel van ru-olie.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9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4.1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Style w:val="Kidsheader1"/>
                <w:rFonts w:cs="Arial"/>
                <w:b w:val="false"/>
                <w:sz w:val="24"/>
                <w:szCs w:val="24"/>
              </w:rPr>
              <w:t xml:space="preserve">Wanneer die enjin van </w:t>
            </w:r>
            <w:r>
              <w:rPr>
                <w:rFonts w:cs="Arial"/>
                <w:bCs/>
              </w:rPr>
              <w:t>'n</w:t>
            </w:r>
            <w:r>
              <w:rPr>
                <w:rStyle w:val="Kidsheader1"/>
                <w:rFonts w:cs="Arial"/>
                <w:b w:val="false"/>
                <w:sz w:val="24"/>
                <w:szCs w:val="24"/>
              </w:rPr>
              <w:t xml:space="preserve"> motorkar petrol verbrand tydensontbranding, vind daar energietransformasie in die gestoorde energi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Noem die twee vorms van energie waarin die gestoorde energie in petrol verander (getransformeer) w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Noem die wet van behoud van energi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Is petrol 'n natuurlike of sintetiese hulpbron? Gee 'n rede vir jou antwo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4.2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 xml:space="preserve">Verduidelik EEN manier waarop ontwikkeling van vervoer </w:t>
            </w:r>
            <w:r>
              <w:rPr>
                <w:rFonts w:cs="Arial"/>
                <w:bCs/>
              </w:rPr>
              <w:t>'n</w:t>
            </w:r>
            <w:r>
              <w:rPr>
                <w:rFonts w:cs="Arial"/>
                <w:bCs/>
                <w:szCs w:val="24"/>
              </w:rPr>
              <w:t xml:space="preserve"> negatiewe uitwerking op lewensgehalte gehad he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[9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>As gevolg van die bevolkingsaanwas, is daar 'n groeiende behoefte aan voedselproduksie. Kommersiële boere gebruik plaagdoders en anorganiese kunsmis in hul lande om gesproduksie te verbe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Noem enge TWEE dinge wat tot die bevolkingsaanwas bygedra he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Waarom verkies boere om anorganiese kunsmis te gebruik eerder as organiese kunsmis? Gee TWEE red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6]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AL AFDELING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35</w:t>
            </w:r>
          </w:p>
        </w:tc>
      </w:tr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OOT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lang w:val="en-ZA" w:eastAsia="en-US"/>
        </w:rPr>
      </w:pPr>
      <w:r>
        <w:rPr>
          <w:rFonts w:cs="Arial"/>
          <w:b/>
          <w:bCs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1750</wp:posOffset>
                </wp:positionH>
                <wp:positionV relativeFrom="paragraph">
                  <wp:posOffset>6454140</wp:posOffset>
                </wp:positionV>
                <wp:extent cx="1590675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0pt;mso-wrap-distance-left:9.05pt;mso-wrap-distance-right:9.05pt;mso-wrap-distance-top:0pt;mso-wrap-distance-bottom:0pt;margin-top:508.2pt;mso-position-vertical-relative:text;margin-left:4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ask: Tes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NATS4                                                                           3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ask: Tes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ak: Toets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NATS4                                                                           6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      SBA-Task: Tes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4                                                          SBA-Task: Te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Kidsheader1">
    <w:name w:val="kidsheader1"/>
    <w:qFormat/>
    <w:rPr>
      <w:rFonts w:ascii="Comic Sans MS" w:hAnsi="Comic Sans MS" w:cs="Comic Sans MS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8:00Z</dcterms:created>
  <dc:creator>Administrator</dc:creator>
  <dc:description/>
  <cp:keywords/>
  <dc:language>en-US</dc:language>
  <cp:lastModifiedBy>Beukes.E</cp:lastModifiedBy>
  <cp:lastPrinted>2014-12-11T07:58:00Z</cp:lastPrinted>
  <dcterms:modified xsi:type="dcterms:W3CDTF">2014-12-18T05:07:00Z</dcterms:modified>
  <cp:revision>6</cp:revision>
  <dc:subject/>
  <dc:title>ABET LEVEL 4 SUMMATIVE ASSESSMENT</dc:title>
</cp:coreProperties>
</file>